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.05.2022</w:t>
        <w:tab/>
        <w:tab/>
        <w:tab/>
        <w:tab/>
        <w:tab/>
        <w:t xml:space="preserve"> № 585</w:t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должностей муниципальной службы,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назначении на которые граждане и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язательствах имущественного характера своих супруги (супруга)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есовершеннолетних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6"/>
        <w:shd w:fill="FFFFFF" w:val="clear"/>
        <w:suppressAutoHyphens w:val="true"/>
        <w:spacing w:lineRule="auto" w:line="276" w:before="0" w:after="0"/>
        <w:ind w:firstLine="709"/>
        <w:jc w:val="both"/>
        <w:rPr/>
      </w:pPr>
      <w:r>
        <w:rPr>
          <w:sz w:val="28"/>
          <w:szCs w:val="28"/>
          <w:lang w:eastAsia="ar-SA"/>
        </w:rPr>
        <w:t>Во исполнение Федеральных законов от 02.03.2007 № 25-ФЗ «О муниципальной службе в Российской Федерации», от 25.12.2008 № 273-ФЗ «О противодействии коррупции», от 03.12.2012 № 230-ФЗ «О контроле за соответ-ствием расходов лиц, замещающих государственные должности, и иных лиц их доходам»  </w:t>
      </w:r>
    </w:p>
    <w:p>
      <w:pPr>
        <w:pStyle w:val="Style15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Postan"/>
        <w:ind w:firstLine="708"/>
        <w:jc w:val="both"/>
        <w:rPr/>
      </w:pPr>
      <w:r>
        <w:rPr>
          <w:szCs w:val="28"/>
        </w:rPr>
        <w:t>1. Утвердить перечень должностей муниципальной службы, при назна-чении на которые граждане и при замещении которых муниципальные служа-щие обязаны предоставлять сведения о своих доходах, расходах, об имуществе и обязательствах имущественного характера, а также сведения о доходах, рас-ходах, об имуществе и обязательствах имущественного характера своих супру-ги (супруга) и несовершеннолетних детей (далее – Перечень) согласно прило-жению № 1.</w:t>
      </w:r>
    </w:p>
    <w:p>
      <w:pPr>
        <w:pStyle w:val="Postan"/>
        <w:ind w:firstLine="708"/>
        <w:jc w:val="both"/>
        <w:rPr/>
      </w:pPr>
      <w:r>
        <w:rPr>
          <w:caps/>
          <w:szCs w:val="28"/>
        </w:rPr>
        <w:t xml:space="preserve">2. </w:t>
      </w:r>
      <w:r>
        <w:rPr>
          <w:szCs w:val="28"/>
        </w:rPr>
        <w:t>Установить, что гражданин Российской Федерации, замещавший долж-ность муниципальной службы, включенную в Перечень, в течение двух лет по-сле увольнения с муниципальной службы:</w:t>
      </w:r>
    </w:p>
    <w:p>
      <w:pPr>
        <w:pStyle w:val="Postan"/>
        <w:ind w:firstLine="708"/>
        <w:jc w:val="both"/>
        <w:rPr/>
      </w:pPr>
      <w:r>
        <w:rPr>
          <w:szCs w:val="28"/>
        </w:rPr>
        <w:t>1) имеет право замещать на условиях трудового договора должности в организации и (или) выполнять в данной организации работы (оказывать дан-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госу-дарственного или муниципального служащего, с согласия комиссии по соблю-дению требований к служебному поведению муниципальных служащих и уре-гулированию конфликта интересов, которое дается в соответствии с Порядком работы данной комиссии;</w:t>
      </w:r>
    </w:p>
    <w:p>
      <w:pPr>
        <w:pStyle w:val="Postan"/>
        <w:ind w:firstLine="708"/>
        <w:jc w:val="both"/>
        <w:rPr/>
      </w:pPr>
      <w:r>
        <w:rPr>
          <w:szCs w:val="28"/>
        </w:rPr>
        <w:t>2) обязан при заключении трудовых договоров или гражданско-правового договора на выполнение в организации в течение месяца работ (оказание услуг) стоимостью более ста тысяч рублей, в случае, предусмотренном подпунктом            1 настоящего пункта, сообщать работодателю сведения о последнем месте муниципальной служб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Признать утратившими силу постановления Администрации города со-гласно приложению №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возложить на управляющего делами Администрации города Лубенцова Ю.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муниципальной служб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дровой работы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804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5.2022  № 5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ей муниципальной службы, при назначении на которые граждане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8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ысшие и главные должности муниципальной службы:</w:t>
      </w:r>
    </w:p>
    <w:p>
      <w:pPr>
        <w:pStyle w:val="Heading3"/>
        <w:shd w:fill="FFFFFF" w:val="clear"/>
        <w:spacing w:before="0" w:after="0"/>
        <w:ind w:firstLine="708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uppressAutoHyphens w:val="true"/>
        <w:spacing w:before="0" w:after="0"/>
        <w:ind w:firstLine="708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Глава Администрации города Новошахтинска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  <w:t>2) первый заместитель Главы Администрации города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3) заместитель Главы Администрации города по строительству, жилищ-ным вопросам и земельно-имущественным отношениям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заместитель Главы Администрации города по социальным вопросам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заместитель Главы Администрации города по вопросам экономики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6) заместитель Главы Администрации города – начальник финансового управления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7) заместитель Главы Администрации города по административно-право-вым вопросам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8) главный архитектор города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9) управляющий делами Администрации город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председатель Комитета по управлению имуществом Администрации города Новошахтинска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1) начальник Управления образования Администрации города Новошах-тинска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2) начальник Отдела культуры и спорта Администрации города Ново-шахтинска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3) начальник Управления социальной защиты населения Администрации города Новошахтинска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4) начальник Отдела записи актов гражданского состояния Администра-ции города Новошахтинска Ростовской области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5) начальник отдела – главный бухгалтер Администрации города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6) начальник отдела главного архитектора Администрации город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) начальник отдела стратегического планирования и регулирования тарифных отношений Администрации город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) начальник отдела развития предпринимательства и инвестиций Администрации город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9) начальник отдела по труду Администрации город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) начальник управления жилищной политики Администрации город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1) начальник отдела по работе с населением Администрации город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2) начальник юридического отдела Администрации город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3) начальник общего отдела Администрации город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4) начальник архивного отдела Администрации гор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8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 Ведущие, старшие, младшие должности муниципальной службы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  <w:t>2.1. В Администрации города Новошахтинска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тдел бухгалтерского учета и отчетност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 бухгалтерского учета и отчетност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дел главного архитектора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 главного архитектор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ектор по вопросам потребительского рынка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ктор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дел по труду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 управление жилищной политик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ктора реализации жилищных программ и учета граждан, нуждающихся в жилых помещениях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ктора реализации мероприятий по переселению из аварийного жиль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ктора реализации мероприятий по переселению из ветхого жиль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отдел по работе с населением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юридический отдел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сектор муниципального контрол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ктор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общий отдел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ктора муниципальной службы и кадровой работы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(материально-ответственное лицо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архивный отдел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сектор автоматизац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главный специалист − ответственный секретарь комиссии по делам несовершеннолетних и защите их прав при Администрации город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ведущий специалист − ответственный секретарь административной комиссии при Администрации город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В Финансовом управлении Администрации города Новошахтинска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меститель начальника управлени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юджетный отдел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тдел учета и отчетност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− главный бухгалтер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дел организации исполнения бюджета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тдел доходов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контрольно-ревизионный отдел:</w:t>
      </w:r>
    </w:p>
    <w:p>
      <w:pPr>
        <w:pStyle w:val="Normal"/>
        <w:tabs>
          <w:tab w:val="clear" w:pos="708"/>
          <w:tab w:val="left" w:pos="3911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Normal"/>
        <w:tabs>
          <w:tab w:val="clear" w:pos="708"/>
          <w:tab w:val="left" w:pos="3911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В Управлении образования Администрации города Новошахтинска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заместитель начальника управл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) отдел опеки и попечительства и социально-правовой защиты детства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тдел по работе с молодежью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тдел общего и дошкольного образования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сектор делопроизводства и кадровой работы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В Отделе культуры и спорта Администрации города Новошахтинска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меститель начальника отдел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В Управлении социальной защиты населения Администрации города Новошахтинска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меститель начальника управлени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дел адресной социальной помощ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тдел автоматизации и организации технического обслужива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(вопросы закупок для муниципальных нужд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дел исполнения бюджета, бухгалтерского учета и отчетност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(вопросы заработной платы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тдел по делам детей, женщин и семей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 сектор по организации компенсационных выплат, по делам ветеранов и инвалидов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сектор социальной адаптац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В Комитете по управлению имуществом Администрации города Новошахтинска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тет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дел бухгалтерского учета, отчетности, ведения реестра и управления муниципальным имуществом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− главный бухгалтер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тдел правовой регистрации и приватизац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дел распоряжения земельными ресурсам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юридический отдел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В Отделе записи актов гражданского состояния Администрации города Новошахтинска Ростовской област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едущий специалист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пециалист I категори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Style16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>Ю.А. Лубенцов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804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5.2022  № 5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й Администрации города, признанных утратившими силу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 Постановление Администрации города от 22.03.2010 № 333 «Об утверждении Перечня должностей муниципальной службы в Администрации города и ее отраслевых (функциональных) органах, при замещении которых муниципальные служащие обязаны предоставлять сведения о своих доходах, расходах, 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Администрации города от 30.09.2010 № 1384 «О мерах по реализации Указа Президента от 21.07.2010 № 925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Постановление Администрации города от 15.09.2015 № 967 «О внесении изменений в отдельные постановления Администрации города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Постановление Администрации города от 01.07.2016 № 606 «О внесении изменений в отдельные постановления Администрации города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Администрации города от 01.06.2018 № 501 «О внесении изменений в отдельные постановления Администрации города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Постановление Администрации города от 17.01.2020 № 12 «О внесении изменений в отдельные постановления Администрации города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7. Постановление Администрации города от 24.04.2020 № 298 «О внесении изменений в отдельные постановления Администрации города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8. Постановление Администрации города от 14.08.2020 № 625 «О внесении изменений в отдельные постановления Администрации города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9. Постановление Администрации города от 08.04.2021 № 306 «О внесении изменений в отдельные постановления Администрации города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0. Постановление Администрации города от 30.07.2021 № 794 «О внесении изменений в отдельные постановления Администрации города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1. Постановление Администрации города от 14.01.2022 № 11 «О внесе-нии изменений в отдельные постановления Администрации гор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>Ю.А. Лубенц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6:34:00Z</dcterms:created>
  <dc:creator>1</dc:creator>
  <dc:description/>
  <dc:language>en-US</dc:language>
  <cp:lastModifiedBy>IRONMANN (AKA SHAMAN)</cp:lastModifiedBy>
  <cp:lastPrinted>2022-05-27T16:31:00Z</cp:lastPrinted>
  <dcterms:modified xsi:type="dcterms:W3CDTF">2022-05-31T06:34:00Z</dcterms:modified>
  <cp:revision>2</cp:revision>
  <dc:subject/>
  <dc:title/>
</cp:coreProperties>
</file>