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05.2021</w:t>
        <w:tab/>
        <w:tab/>
        <w:tab/>
        <w:tab/>
        <w:t xml:space="preserve">             № 474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изменением структуры Администрации гор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Исключить из состава Координационного совета по вопросам собираемости налогов и других обязательных платежей (далее – Координационный совет) Музыкантову Наталью Михайловн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2. Включить в состав Координационного совета Преснякову Екатерину Михайловну – начальника сектора по вопросам потребительского рынка Администрации города в качестве члена Координационного сове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27:00Z</dcterms:created>
  <dc:creator>Elena</dc:creator>
  <dc:description/>
  <dc:language>en-US</dc:language>
  <cp:lastModifiedBy>User</cp:lastModifiedBy>
  <cp:lastPrinted>2021-05-21T12:27:00Z</cp:lastPrinted>
  <dcterms:modified xsi:type="dcterms:W3CDTF">2021-05-24T12:27:00Z</dcterms:modified>
  <cp:revision>2</cp:revision>
  <dc:subject/>
  <dc:title/>
</cp:coreProperties>
</file>