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8.03.2016  </w:t>
        <w:tab/>
        <w:tab/>
        <w:tab/>
        <w:tab/>
        <w:tab/>
        <w:t xml:space="preserve">   № 171                   </w:t>
        <w:tab/>
        <w:tab/>
        <w:t xml:space="preserve">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роведении творческого конкурс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Защита прав потребителей глазам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одого поколения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целях привлечения молодежи города к осознанному изучению и последующему практическому применению основных положений Закона РФ от 07.02.1992 № 2300-I «О защите прав потребителей», повышению уровня правовой грамотности, формированию культуры потребления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. Провести творческий конкурс «Защита прав потребителей глазами молодого поколения» (далее – конкурс) среди обучающихся образовательных организаций города (далее – участники конкурса) в период с 21.03.2016 по 30.04.2016.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 Создать конкурсную комиссию по отбору победителей среди участников конкурса и утвердить её состав согласно приложению № 1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 Утвердить положение о проведении конкурса согласно приложению № 2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4. Управлению образования Администрации города (Т.П. Бахтинова) обеспечить участие в конкурсе обучающихся общеобразовательных организаций города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5. Рекомендовать: Новошахтинскому филиалу государственного бюджетного профессионального образовательного учреждения Ростовской области «Шахтинский региональный колледж топлива и энергетики им. ак. Степанова П.И.» (Г.И. Богатырева); государственному бюджетному профессиональному образовательному учреждению Ростовской области «Новошахтинский индустриально-технологический техникум» (Н.В. Шорохова); государственному бюджетному профессиональному образовательному учреждению Ростовской области «Новошахтинский технологический техникум»  (И.В. Кузнецова); государственному бюджетному профессиональному образовательному учреждению Ростовской области «Новошахтинский автотранспортный техникум имени Героя Советского Союза Вернигоренко И.Г.» (С.В. Котова) – принять участие в конкурсе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6. Муниципальному бюджетному учреждению культуры «Централизованная библиотечная система» города Новошахтинска (Т.К. Камаева) обеспечить размещение конкурсных работ в здании Центральной городской библиотеки имени А.М. Горького муниципального бюджетного учреждения.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7. Рекомендовать средствам массовой информации: Муниципальному предприятию «Редакция газеты «Знамя шахтера» (Л.С. Наумова), муниципальному бюджетному учреждению «ТелеРадиоКомпания «Несветай» города Новошахтинска (С.С. Тимофе-   ева) – информировать население города о проведении конкурса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8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9. Контроль за исполнением постановления возложить на заместителя Главы Администрации города по вопросам экономики М.В. Ермаченко.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</w:t>
        <w:tab/>
        <w:tab/>
        <w:tab/>
        <w:tab/>
        <w:tab/>
        <w:tab/>
        <w:tab/>
        <w:t xml:space="preserve">                                         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 потребительского рынк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680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№ 1</w:t>
      </w:r>
    </w:p>
    <w:p>
      <w:pPr>
        <w:pStyle w:val="Normal"/>
        <w:ind w:left="680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постановлению</w:t>
      </w:r>
    </w:p>
    <w:p>
      <w:pPr>
        <w:pStyle w:val="Normal"/>
        <w:ind w:left="680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и города</w:t>
      </w:r>
    </w:p>
    <w:p>
      <w:pPr>
        <w:pStyle w:val="Normal"/>
        <w:ind w:left="680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8.03.2016 № 171</w:t>
      </w:r>
    </w:p>
    <w:p>
      <w:pPr>
        <w:pStyle w:val="Normal"/>
        <w:ind w:left="680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став конкурсной комиссии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по отбору победителей среди участников творческого конкурс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Защита прав потребителей глазами молодого поколения»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– комиссия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5"/>
      </w:tblGrid>
      <w:tr>
        <w:trPr>
          <w:trHeight w:val="567" w:hRule="atLeast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.В. Ермаченко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left="176" w:right="-108" w:hanging="14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меститель Главы Администрации города по вопросам экономики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left="176" w:right="-108" w:hanging="14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.М. Музыкантова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left="176" w:right="-108" w:hanging="14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отдела потребительского рынка Администрации города, 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left="176" w:right="-108" w:hanging="14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.О. Конопляни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left="176" w:right="-108" w:hanging="142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ведущий специалист отдела потребительского рынка Администрации города, секретарь комиссии 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left="176" w:right="-108" w:hanging="14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5"/>
      </w:tblGrid>
      <w:tr>
        <w:trPr>
          <w:trHeight w:val="567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Л. Богатырева</w:t>
            </w:r>
          </w:p>
        </w:tc>
        <w:tc>
          <w:tcPr>
            <w:tcW w:w="7655" w:type="dxa"/>
            <w:tcBorders/>
          </w:tcPr>
          <w:p>
            <w:pPr>
              <w:pStyle w:val="Heading1"/>
              <w:spacing w:before="0" w:after="100"/>
              <w:ind w:left="176" w:hanging="142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- юрисконсульт Филиала </w:t>
            </w:r>
            <w:r>
              <w:rPr>
                <w:rStyle w:val="StrongEmphasis"/>
                <w:rFonts w:cs="Arial" w:ascii="Arial" w:hAnsi="Arial"/>
                <w:b/>
                <w:sz w:val="24"/>
                <w:szCs w:val="24"/>
              </w:rPr>
              <w:t>Федерального бюджетного учреждения здравоохранения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«Центр гигиены и эпидемиологии в Ростовской области» в г. Ростове-на Дону (по согласованию)</w:t>
            </w:r>
          </w:p>
          <w:p>
            <w:pPr>
              <w:pStyle w:val="Heading1"/>
              <w:spacing w:before="0" w:after="100"/>
              <w:ind w:left="176" w:hanging="142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Н. Вьюнова</w:t>
            </w:r>
          </w:p>
        </w:tc>
        <w:tc>
          <w:tcPr>
            <w:tcW w:w="7655" w:type="dxa"/>
            <w:tcBorders/>
          </w:tcPr>
          <w:p>
            <w:pPr>
              <w:pStyle w:val="Normal"/>
              <w:ind w:left="176" w:hanging="142"/>
              <w:rPr/>
            </w:pPr>
            <w:r>
              <w:rPr>
                <w:rFonts w:cs="Arial" w:ascii="Arial" w:hAnsi="Arial"/>
                <w:sz w:val="24"/>
                <w:szCs w:val="24"/>
              </w:rPr>
              <w:t>- юрисконсульт муниципального бюджетного учреждения здравоохранения «Центральная городская больница» города Новошахтинска</w:t>
            </w:r>
          </w:p>
          <w:p>
            <w:pPr>
              <w:pStyle w:val="Heading1"/>
              <w:spacing w:before="0" w:after="100"/>
              <w:ind w:left="176" w:hanging="142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.В. Нуреева</w:t>
            </w:r>
          </w:p>
        </w:tc>
        <w:tc>
          <w:tcPr>
            <w:tcW w:w="7655" w:type="dxa"/>
            <w:tcBorders/>
          </w:tcPr>
          <w:p>
            <w:pPr>
              <w:pStyle w:val="Heading1"/>
              <w:spacing w:before="0" w:after="100"/>
              <w:ind w:left="176" w:hanging="142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- председатель Молодежного парламента при Новошахтинской городской Думе (по согласованию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Heading1"/>
              <w:spacing w:before="0" w:after="100"/>
              <w:ind w:left="176" w:hanging="142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.В. Султанова</w:t>
            </w:r>
          </w:p>
        </w:tc>
        <w:tc>
          <w:tcPr>
            <w:tcW w:w="7655" w:type="dxa"/>
            <w:tcBorders/>
          </w:tcPr>
          <w:p>
            <w:pPr>
              <w:pStyle w:val="Normal"/>
              <w:ind w:left="176" w:hanging="142"/>
              <w:rPr/>
            </w:pPr>
            <w:r>
              <w:rPr>
                <w:rFonts w:cs="Arial" w:ascii="Arial" w:hAnsi="Arial"/>
                <w:sz w:val="24"/>
                <w:szCs w:val="24"/>
              </w:rPr>
              <w:t>- начальник Территориального отдела Управления Федеральной службы по надзору в сфере защиты прав потребителей и благополучия человека по Ростовской области в городе Новошахтинске, Мясниковском, Родионово-Несветайском районах (по согласованию)</w:t>
            </w:r>
          </w:p>
          <w:p>
            <w:pPr>
              <w:pStyle w:val="Normal"/>
              <w:ind w:left="176" w:hanging="14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яющий делам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Администрации города</w:t>
        <w:tab/>
        <w:tab/>
        <w:tab/>
        <w:tab/>
        <w:t xml:space="preserve">                                                   Ю.А. Лубенцов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8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left="68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68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68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.03.2016 № 17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оведении творческого конкурс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Защита прав потребителей глазами молодого поколения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– Положение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1. Настоящее Положение определяет порядок организации и проведения творческого конкурса «Защита прав потребителей глазами молодого поколения» (далее –конкурс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2. Цели проведения конкурс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привлечение молодежи города к осознанному изучению и последующему практическому применению основных положений Закона РФ от 07.02.1992 № 2300-I «О защите прав потребителей»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повышение уровня правовой грамотности обучающихся образовательных организаций город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формирование культуры потребления среди молодеж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развитие у молодого поколения позитивного правосозна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3. Основополагающими принципами проведения конкурса являются принципы равных условий и возможностей для всех обучающихся образовательных организаций города, гласности и объективности оценк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4. Участниками конкурса могут быть обучающиеся образовательных организаций гор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рядок организации и проведения конкурс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1. Организация проведения конкурса возлагается на отдел потребительского рынка Администрации города (Н.М. Музыкантова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2. С 21.03.2016 на конкурс принимаются самостоятельные или коллективные конкурсные работы обучающихся образовательных организаций города по теме: «Чем натуральнее, тем вкуснее. Скажем нет продуктам с антибиотиками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Конкурсные работы должны соответствовать теме и отражать основные положения Закона РФ от 07.02.1992 № 2300-I «О защите прав потребителей», обеспечивающего защиту прав и интересов граждан при приобретении продуктов питания, способствовать пониманию и применению жителями города законодательства РФ в сфере защиты прав потребителе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3. В конкурсной работе должны указываться следующие сведения: ФИО (полностью) участника конкурса, наименование образовательной организации, группа (класс), ФИО (полностью) руководителя, номинац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4. Конкурсные работы будут оцениваться по номинация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«Лучший информационный стенд для потребителя»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«Лучшая информационная листовка»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«Лучший лозунг-плакат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5. Участие в конкурсе осуществляется по принципу самовыдвижения путем предоставления конкурсных работ в срок до 20.04.2016 в отдел потребительского рынка Администрации города по адресу: Ростовская область, город Новошахтинск, улица Харьковская, 58, кабинет № 35.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6. Предоставленные конкурсные работы участников конкурса в течение трех дней размещаются в здании Центральной городской библиотеки имени А.М. Горького муниципального бюджетного учрежд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ритерии оценки предоставленных конкурсных работ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1. Комиссия оценивает предоставленные конкурсные работы по следующим критерия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индивидуальный подход и логическое изложение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озможность использования их в качестве дополнительного информационного материала в работе с потребителями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актуальность и новизна работы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повышение интереса граждан к потребительским знаниям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направленность на информирование и просвещение насе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2. Комиссия ранжирует конкурсные работы по итогам публичного голосования и учитывает при определении победителей в каждой номинации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пределение победителей конкурс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1. Комиссия рассматривает предоставленные конкурсные работы и определяет победителей в период с 21.04.2016 по 30.04.2016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2. Комиссия оценивает предоставленные конкурсные работы участников конкурса на соответствие вышеуказанным критериям. Работы, скачанные из Интернета, комиссией не рассматриваю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3. Комиссия правомочна принимать решение при наличии не менее 2/3 её численного состава. Каждый член комиссии голосует один раз. При равном количестве голосов голос председателя комиссии считается решающи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4. Решение комиссии оформляется протоколом и утверждается председателем комисси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5. Информация о победителях конкурса, а также о времени и месте награждения победителей конкурса размещается на официальном сайте Администрации города Новошахтинска в сети Интернет и доводится до победителей конкурса в телефонном режиме в течение трех дней с момента принятия реш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граждение победителей конкурс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1. Победители конкурса награждаются дипломами (по форме согласно приложению к Положению) и памятными подаркам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2. Награждение победителей конкурса проводится председателем комиссии или по его поручению заместителем председателя в присутствии всех членов комиссии на очередном заседании городской Межведомственной комиссии по защите прав потребите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 xml:space="preserve">                     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52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к Положению</w:t>
      </w:r>
    </w:p>
    <w:p>
      <w:pPr>
        <w:pStyle w:val="Normal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роведении творческого конкурса </w:t>
      </w:r>
    </w:p>
    <w:p>
      <w:pPr>
        <w:pStyle w:val="Normal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Защита прав потребителей глазами </w:t>
      </w:r>
    </w:p>
    <w:p>
      <w:pPr>
        <w:pStyle w:val="Normal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одого поколения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ерб города Новошахтинск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ПЛОМ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я творческого конкурс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Защита прав потребителей глазами молодого поколения»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оминации: ___________________________________________________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аждаетс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Ф.И.О., группа (класс), наименование образовательной организации) 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эр города                              __________________                                И.Н. Сорокин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Новошахтинск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 год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яющий делам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Администрации города</w:t>
        <w:tab/>
        <w:tab/>
        <w:tab/>
        <w:tab/>
        <w:tab/>
        <w:tab/>
        <w:t xml:space="preserve">                        Ю.А. Лубенцов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15:00Z</dcterms:created>
  <dc:creator>Elena</dc:creator>
  <dc:description/>
  <dc:language>en-US</dc:language>
  <cp:lastModifiedBy>IRU-1</cp:lastModifiedBy>
  <cp:lastPrinted>2016-03-18T13:03:00Z</cp:lastPrinted>
  <dcterms:modified xsi:type="dcterms:W3CDTF">2016-04-19T09:15:00Z</dcterms:modified>
  <cp:revision>2</cp:revision>
  <dc:subject/>
  <dc:title/>
</cp:coreProperties>
</file>