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0.06.2022  </w:t>
        <w:tab/>
        <w:tab/>
        <w:tab/>
        <w:tab/>
        <w:tab/>
        <w:t xml:space="preserve"> № 663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по пр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ой пропаганды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1.12.1994 № 69-ФЗ «О пожарной безопасности»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Положение по проведению противопожарной пропаганды на территории города Новошахтинска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города Новошахтинска </w:t>
      </w:r>
    </w:p>
    <w:p>
      <w:pPr>
        <w:pStyle w:val="Normal"/>
        <w:jc w:val="both"/>
        <w:rPr/>
      </w:pPr>
      <w:r>
        <w:rPr>
          <w:sz w:val="28"/>
          <w:szCs w:val="28"/>
        </w:rPr>
        <w:t>«Управление по делам гражданской обороны и чрезвычайным ситуациям»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6.2022  № 663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рганизации и проведения противопожарной пропаганды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и города Новошахтин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1. Настоящее Положение определяет цели, задачи, порядок проведения противопожарной пропаганды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Противопожарная пропаганда – целенаправленное информирование населения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, форм информирования населения. Противопожарную пропаганду проводят работники Администрации города, а также руководители организаций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2. Основными целями проведения противопожарной пропаганды являются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) снижение количества пожаров и степени тяжести их последствий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) совершенствование знаний населения в области пожарной безопасност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3. Задачами в сфере проведения противопожарной пропаганды являются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) совершенствование знаний и навыков населения по организации и проведению мероприятий, направленных на предотвращение пожаров, порядок действий при возникновении пожара, изучение приемов применения первичных средств пожаротушения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) повышение эффективности взаимодействия Администрации города, организаций и населения в сфере обеспечения пожарной безопасности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) совершенствование форм и методов противопожарной пропаганды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4) оперативное доведение до населения информации в области пожарной безопасности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5)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противопожарной пропаганд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.1. Администрация города проводит противопожарную пропаганду посредством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) изготовления и распространения среди населения памяток, листовок на противопожарную тематику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) изготовления и размещения социальной рекламы по пожарной безопасности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) организации конкурсов, выставок, соревнований на противопожарную тематику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4) привлечения средств массовой информации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5) размещения информационного материала на противопожарную тематику на сайте Администрации города Новошахтинска в сети Интернет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.2. Организациям рекомендуется проводить противопожарную пропаганду посредством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)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) размещения на объектах муниципальной собственности (здравоохранения, образования, культуры, спорта, социальной защиты) информационных стендов по пожарной безопасност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роведения противопожарной пропаганд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1. Функции организации противопожарной пропаганды на территории города возлагаются на Администрацию города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2. Администрация города с целью организации противопожарной пропаганды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) осуществляет взаимодействие и координирует деятельность организаций, в том числе различных общественных формирований, и граждан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) информирует население о проблемах и путях обеспечения первичных мер пожарной безопасности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) осуществляет методическое сопровождение деятельности по обучению населения мерам пожарной безопасности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4) в пределах своей компетенции контролирует реализацию на территории города требований нормативных правовых актов, регламентирующих деятельность по противопожарной пропаганде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3.3. Для организации работы по пропаганде мер пожарной безопасности на территории города назначается ответственное должностное ли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41:00Z</dcterms:created>
  <dc:creator>Elena</dc:creator>
  <dc:description/>
  <dc:language>en-US</dc:language>
  <cp:lastModifiedBy>IRONMANN (AKA SHAMAN)</cp:lastModifiedBy>
  <cp:lastPrinted>2022-06-14T09:56:00Z</cp:lastPrinted>
  <dcterms:modified xsi:type="dcterms:W3CDTF">2022-06-22T14:41:00Z</dcterms:modified>
  <cp:revision>2</cp:revision>
  <dc:subject/>
  <dc:title/>
</cp:coreProperties>
</file>