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12.2021</w:t>
        <w:tab/>
        <w:tab/>
        <w:tab/>
        <w:tab/>
        <w:t xml:space="preserve">             № 1355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6.2020 № 4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оптимизации мероприятий по недопущению размещения самовольно установленных рекламных конструкций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3.03.2006 № 38-ФЗ «О рекламе», Уставом муниципального образования «Город Новошахтинск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№ 1 к постановлению Администрации города от 05.06.2020 № 423 «Об утверждении Положения о порядке оформления и выдачи разрешения на установку и эксплуатацию рекламной конструкции на территории города Новошахтинска»: пункт 3.6 раздела 3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3.6. Уполномоченный орган по истечении сроков, указанных в пунктах 3.4, 3.5 настоящего Положения, осуществляет мониторинг выполнения предписания с составлением акта мониторинга исполнения предписания о демонтаже самовольно установленной и (или) эксплуатируемой рекламной конструкции на территории города Новошахтинска (далее – акт мониторинга исполнения предписания) по форме согласно приложению № 6 к настоящему Положению. Предоставляет информацию по результатам мониторинга на рассмотрение МВК по размещению рекламы и не позднее 10 дней со дня составления акта мониторинга исполнения предписания направляет информацию в Отдел Министерства внутренних дел Российской Федерации по городу Новошахтинску для принятия мер в соответствии с Кодексом Российской Федерации об административных правонарушениях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размещается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09:00Z</dcterms:created>
  <dc:creator>Elena</dc:creator>
  <dc:description/>
  <dc:language>en-US</dc:language>
  <cp:lastModifiedBy>User</cp:lastModifiedBy>
  <cp:lastPrinted>2021-12-20T11:52:00Z</cp:lastPrinted>
  <dcterms:modified xsi:type="dcterms:W3CDTF">2021-12-22T12:09:00Z</dcterms:modified>
  <cp:revision>2</cp:revision>
  <dc:subject/>
  <dc:title/>
</cp:coreProperties>
</file>