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4.2022</w:t>
        <w:tab/>
        <w:tab/>
        <w:tab/>
        <w:tab/>
        <w:tab/>
        <w:t xml:space="preserve"> № 442        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и города от 08.04.2016 № 27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приостановлении действия подпункта 4.2.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 города от 08.04.2016 № 274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циальной стабильности и устойчивого развития экономики города в условиях внешнего санкционного давления, в соответствии с распоряжением Губернатора Ростовской области от 12.03.2022 № 49 «Об утверждении Плана первоочередных действий по обеспечению устойчивого развития Ростовской области в условиях внешнего санкционного давления»,               пунктом 10 приложения к </w:t>
      </w:r>
      <w:r>
        <w:rPr>
          <w:bCs/>
          <w:kern w:val="2"/>
          <w:sz w:val="28"/>
          <w:szCs w:val="28"/>
        </w:rPr>
        <w:t>протоколу заседания Межведомственной комиссии по размещению нестационарных торговых объектов на территории города Новошахтинска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т 19.04.2022 № 02-202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08.04.2016 № 274 «Об утверждении порядка размещения нестационарных торговых объектов на территории города Новошахтинска»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по вопросам потребительского рынка </w:t>
      </w:r>
    </w:p>
    <w:p>
      <w:pPr>
        <w:pStyle w:val="Style16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521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521"/>
        <w:jc w:val="center"/>
        <w:rPr/>
      </w:pPr>
      <w:r>
        <w:rPr>
          <w:sz w:val="28"/>
          <w:szCs w:val="28"/>
        </w:rPr>
        <w:t xml:space="preserve">от 28.04.2022  № 442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  <w:br/>
        <w:t>от 08.04.2016 № 274 «Об утверждении порядка размещения нестационарных торговых объектов на территории города Новошахтинска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1. В разделе 3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3.2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3.2. Внешний вид НТО, размещенного по Договору о размещении,                заключенному по итогам проведения торгов после вступления в силу настоящего постановления, должен соответствовать эскизному проекту, рассмотренному и согласованному членами Архитектурно-градостроительного Совета при                      Администрации города Новошахтинска, согласно правилам землепользования   и застройки муниципального образования «Город Новошахтинс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Эскизный проект НТО (далее – Эскизный проект) – документ, представляющий собой совокупность материалов в текстовой и графической формах, характеризующих архитектурно-художественное решение НТ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скизный проект НТО является неотъемлемой частью Договора о размещ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торгов на право заключения Договора о размещении в составе заявки на участие в торгах подает рассмотренный и согласованный членами Архитектурно-градостроительного Совета при Администрации города Новошахтинска эскизный проект НТО. Эскизный проект оформления НТО, который в случае признания такого заявителя победителем торгов, будет являться неотъемлемой частью Договора о размещении, заключенного с ним по итогам проведения торг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эскизного проекта НТО для нестационарного торгового                    объекта на базе транспортного средства не требуется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4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 В исторически сложившемся центре города необходимо применять единый стиль и цветовое решение оформления НТО, согласно эскизу, рассмотренному и согласованному членами Архитектурно-градостроительного Совета при Администрации города Новошахтинска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остановить  до 31 декабря  2022 г.  действие  подпункта  4.2.2 раздела 4 .</w:t>
      </w:r>
    </w:p>
    <w:p>
      <w:pPr>
        <w:pStyle w:val="Normal"/>
        <w:spacing w:lineRule="auto" w:line="276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rFonts w:eastAsia="Calibri"/>
          <w:sz w:val="28"/>
          <w:szCs w:val="25"/>
        </w:rPr>
      </w:pPr>
      <w:r>
        <w:rPr>
          <w:rFonts w:eastAsia="Calibri"/>
          <w:sz w:val="28"/>
          <w:szCs w:val="25"/>
        </w:rPr>
        <w:t xml:space="preserve">Управляющий делами </w:t>
      </w:r>
    </w:p>
    <w:p>
      <w:pPr>
        <w:pStyle w:val="Normal"/>
        <w:rPr/>
      </w:pPr>
      <w:r>
        <w:rPr>
          <w:rFonts w:eastAsia="Calibri"/>
          <w:sz w:val="28"/>
          <w:szCs w:val="25"/>
        </w:rPr>
        <w:t>Администрации города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12:00Z</dcterms:created>
  <dc:creator>1</dc:creator>
  <dc:description/>
  <dc:language>en-US</dc:language>
  <cp:lastModifiedBy>IRONMANN (AKA SHAMAN)</cp:lastModifiedBy>
  <cp:lastPrinted>2022-04-29T14:27:00Z</cp:lastPrinted>
  <dcterms:modified xsi:type="dcterms:W3CDTF">2022-05-12T09:12:00Z</dcterms:modified>
  <cp:revision>2</cp:revision>
  <dc:subject/>
  <dc:title/>
</cp:coreProperties>
</file>