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0.02.2022  </w:t>
        <w:tab/>
        <w:tab/>
        <w:tab/>
        <w:tab/>
        <w:tab/>
        <w:t xml:space="preserve">   № 152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ыпуске и восполнении </w:t>
      </w:r>
      <w:bookmarkStart w:id="0" w:name="_Hlk96260141"/>
      <w:r>
        <w:rPr>
          <w:b/>
          <w:sz w:val="28"/>
          <w:szCs w:val="28"/>
        </w:rPr>
        <w:t>материальных ресурсов местного резер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х ресурсов для ликвидации 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 исполнение распоряжения Губернатора Ростовской области от 19.02.2022 № 28 «О введении режима чрезвычайной ситуации», для приема и размещения граждан </w:t>
      </w:r>
      <w:bookmarkStart w:id="1" w:name="_Hlk96110193"/>
      <w:r>
        <w:rPr>
          <w:sz w:val="28"/>
          <w:szCs w:val="28"/>
        </w:rPr>
        <w:t>из приграничных с Ростовской областью территорий</w:t>
      </w:r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Муниципальному бюджетному учреждению города Новошахтинска «Управление по делам гражданской обороны и чрезвычайным ситуациям» (Кондратенко В.И.) для организации жизнеобеспечения и питания граждан, находящихся в пунктах временного размещения населения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 Осуществить выпуск материальных ресурсов из местного резерва материальных ресурсов для ликвидации чрезвычайных ситуаций на территории муниципального образования «Город Новошахтинск»: продовольствия, вещевого имущества и ресурсов жизнеобесп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рганизовать размещение и питание граждан с использованием индивидуального рациона питания – неприкосновенный запас суточный (Армейские буд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местителю Главы Администрации города – начальнику финансового управления Коденцовой Т.В. предусмотреть в бюджете города расходы на восполнение использованных из местного резерва материальных ресурсов для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4:54:00Z</dcterms:created>
  <dc:creator>Elena</dc:creator>
  <dc:description/>
  <dc:language>en-US</dc:language>
  <cp:lastModifiedBy>User</cp:lastModifiedBy>
  <cp:lastPrinted>2022-02-21T15:33:00Z</cp:lastPrinted>
  <dcterms:modified xsi:type="dcterms:W3CDTF">2022-02-21T14:54:00Z</dcterms:modified>
  <cp:revision>2</cp:revision>
  <dc:subject/>
  <dc:title/>
</cp:coreProperties>
</file>