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11.2022  </w:t>
        <w:tab/>
        <w:tab/>
        <w:tab/>
        <w:tab/>
        <w:tab/>
        <w:t xml:space="preserve">  № 1316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обеспечению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енне-зимний период 2022-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22.07.2008          № 123-ФЗ «Технический регламент о требованиях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в целях обеспечения пожарной безопасности на территории города Новошахтинска в осенне-зимний период 2022-2023 го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1. Руководителям организаций, независимо от их организационно-право-вой формы, осуществляющих хозяйственную деятельность на территории города Новошахтинска: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роверить состояние подъездных путей к зданиям, сооружениям. Обеспечить беспрепятственный проезд к ним пожарной техники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1.2. Уточнить планы (схемы) эвакуации при пожаре. Проверить исправность и готовность к применению наружного и внутреннего пожарного водоснабжения, первичных средств пожаротушения, систем оповещения о пожаре, аварийного освещения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3. Проводить осмотры территорий и помещений с целью выявления нарушений, способствующих возникновению и развитию пожаров, и принятию своевременных мер по устранению имеющихся наруш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4. Регулярно проводить разъяснительную работу с работниками о необходимости соблюдения правил пожарной безопасности на рабочих местах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5. Практически отработать с сотрудниками, обслуживающим и дежурным персоналом объектов порядок действий на случай пожара, правила пользования первичными средствами пожаротушения.</w:t>
        <w:tab/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6. При проведении новогодних мероприятий на объектах с массовым пребыванием людей установить дежурство работников. Копии приказов о назначении ответственных лиц и проведённых инструктажах по пожарной безопасности предоставлять в Отдел надзорной деятельности и профилактической работы по г. Новошахтинску Главного управления МЧС России по Ростовской области (далее – ОНД и ПР по г. Новошахтинску)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работе с населением Администрации города (Демьянен-     ко В.И.):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обновить списки граждан, находящихся в группе риска (одинокие, престарелые граждане, малообеспеченные семьи, лица, ведущие асоциальный образ жизни), и организовать адресные обходы мест проживания данной категории людей с целью проведения разъяснительной работы по соблюдению требований пожарной безопасности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организовать распространение наглядной агитации по пожарной безопасности (листовки, памятки) среди населения гор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образования Администрации города Новошахтинска (Бахтинова Т.П.)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1. Организовать разъяснительную работу среди обучающихся общеобразовательных школ, руководителей дошкольных учреждений и учреждений дополнительного образования о правилах пожарной безопасности в осенне-зимний период 2022-2023 годов, особенно при эксплуатации электро-газового оборудования и отопительных приборов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2. При принятии решения о проведении новогодних праздников в общеобразовательных учреждениях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провести совместно с представителями ОНД и ПР по г. Новошахтинску (Семёнов Д.Б.) совещание с руководителями общеобразовательных школ на тему: «Меры пожарной безопасности при проведении новогодних праздников»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запретить применение несертифицированных ёлочных гирлянд и пиротехнических средств в закрытых помещениях подведомственных учреждений при проведении новогодних праздников, развлекательных мероприят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4. Сектору по вопросам потребительского рынка Администрации города (Преснякова Е.М.) организовать мониторинг реализации пиротехнических изделий населению на территории города в период с 15.12.2022 по 13.01.2023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Муниципальному бюджетному учреждению города Новошахтинска «Управление по делам гражданской обороны и чрезвычайным ситуациям» (Кондратенко В.И.)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организовать разъяснительную работу по вопросам соблюдения населением мер пожарной безопасности в осенне-зимний пожароопасный период 2022-2023 годов и действиям в случае возникновения пожара посредством публикаций в печатных средствах массовой информации и трансляций через радиогазету, размещением информации в информационно-коммуникационной сети «Интернет»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продолжить работу по установке автономных пожарных извещателей в домовладениях, где проживают многодетные и малообеспеченные семь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6. Организациям по обслуживанию жилищного фонда: ООО «Жилкомсервис – Н» (Фостикова С.В.), ООО «Партнер – 1» (Абдуллаев Р.А.), ООО «КомфортСервис» (Ерошенко Н.Н.), ООО «Строитель+» (Галиулин Ш.А.), ООО «Элитсервис» (Стына Т.В.), ООО «Управление микрорайонами города» (Медведева О.И.):      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. Осуществлять контроль за очисткой от мусора, снега и наледи внутридворовых проездов для пожарной и специальной техники, состоянием электропроводки в подъездах и подвальных помещениях жилых домов, вентиляционных каналов. Производить очистку чердачных и подвальных помещений, путей эвакуации от сгораемых материалов и мусор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6.2. Для предотвращения несанкционированных проникновений посторонних лиц своевременно принимать меры по обесточиванию и закрытию пустующих квартир и нежилых домов. Двери на чердаки и в подвальные помещения жилых домов должны быть закрыты на замки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3. Информацию об основах пожарной безопасности размещать на квитанциях по оплате за жилищно-коммунальные услуг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4. Оформить уголки пожарной безопасности в подъездах жилых домов и разместить наглядную агитацию по вопросам соблюдения мер пожарной безопасности жильцам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7. Рекомендовать Новошахтинскому городскому отделению Ростовского областного отделения «Общероссийская общественная организация «Всероссийское добровольное пожарное общество» (Мисяченко З.А.), Новошахтинскому местному пожарно-спасательному гарнизону (Мусатов В.А.) регулярно информировать население о соблюдении требований пожарной безопасности в осенне-зимний пожароопасный период 2022-2023 годов, а также в период проведения новогодних и Рождественских празднико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8. Признать утратившим силу постановление Администрации города от 18.03.2022 № 277 «О подготовке к пожароопасному периоду 2022 года»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6:00Z</dcterms:created>
  <dc:creator>Elena</dc:creator>
  <dc:description/>
  <dc:language>en-US</dc:language>
  <cp:lastModifiedBy>IRONMANN (AKA SHAMAN)</cp:lastModifiedBy>
  <cp:lastPrinted>2022-11-18T12:00:00Z</cp:lastPrinted>
  <dcterms:modified xsi:type="dcterms:W3CDTF">2022-11-25T12:56:00Z</dcterms:modified>
  <cp:revision>2</cp:revision>
  <dc:subject/>
  <dc:title/>
</cp:coreProperties>
</file>