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>22.07.2022</w:t>
        <w:tab/>
        <w:tab/>
        <w:tab/>
        <w:t xml:space="preserve">                     № 840                    </w:t>
        <w:tab/>
        <w:t xml:space="preserve">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публичного сервиту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23 главы IV, главой V.7 Земельного кодекса Российской Федерации, статьей 3.6 Федерального закона Российской Федерации  от 25.10.2001 № 137-ФЗ «О введении в действие Земельного кодекса Российской Федерации», рассмотрев ходатайство Публичного акционерного общества «Газпром газораспределение Ростов-на-Дону» об установлении публичного сервитута в целях размещения линейных объектов системы газоснабжения и их неотъемлемых технологических частей – «Надземный газопровод низкого давления», местоположение объекта – Ростовская область, г. Новошахтинск, по ул. Широкая, к ж. д. 53 – 57, и предоставленные им документы, 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 Установить публичный сервитут в целях размещения линейных объектов системы газоснабжения и их неотъемлемых технологических частей – «Надземный газопровод низкого давления», местоположение объекта – Ростовская область, г. Новошахтинск, по ул. Широкая, к ж. д. 53 – 57, согласно сведениям о границах публичного сервитута в отношении земельных участков, указанных в приложении № 1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 Определить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) лицо, в отношении которого принято решение об установлении публичного сервитута  (обладатель публичного сервитута): Публичное акционерное общество «Газпром газораспределение Ростов-на-Дону» (344002,                 Российская Федерация, город Ростов-на-Дону, проспект Кировский, 40А,                 ИНН 6163000368, ОГРН 1026103159785)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) срок публичного сервитута − 49 ле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3. Утвердить границы публичного сервитута согласно приложению № 2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4. Срок, в течение которого использование земельных участков, указанных в приложении № 1, и расположенных на них объектов недвижимого имущества, в соответствии с их разрешенным использованием, будет невозможно или существенно затруднено, в связи с осуществлением сервитута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на период предотвращения или устранения аварийных ситуаций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при капитальном ремонте объектов газоснабжения, который производится собственником газопровода по результатам проведения оценки технического состояния газопроводов. Первая плановая оценка технического состояния полиэтиленовых и стальных наземных газопроводов проводиться через 40 лет после ввода их в эксплуатацию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5. В отношении земельных участков, находящихся в государственной собственности и не обремененных правами третьих лиц, в границах кадастровых кварталов 61:56:0070121; 61:56:0070127 установить свободный график проведения работ при осуществлении деятельности, для обеспечения которой устанавливается публичный сервитут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6. Границы публичного сервитута для эксплуатации наземных элементов объекта системы газораспределения не выходят за границы охранной зоны, установленной Правилами охраны газораспределительных сетей, утвержденными постановлением Правительства Российской Федерации от 20.11.2000               № 878 «Об утверждении Правил охраны газораспределительных сетей». Размеры публичного сервитута устанавливаются в зависимости от габаритов наземных элементов, но не выходящих за границу охранной зоны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7. Публичное акционерное общество «Газпром газораспределение Ростов-на-Дону» обязано: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) снести объекты, размещенные им на основании публичного сервитута, и осуществить при необходимости рекультивацию земельного участка в срок не позднее чем шесть месяцев с момента прекращения публичного сервитута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) привести земельный участок в состояние, пригодное для его использования в соответствии с разрешенным использованием, в срок не позднее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, или в случаях установления публичного сервитута в целях, предусмотренных подпунктами 2, 5 статьи 39.37 Земельного кодекса Российской Федерации, после завершения на земельном участке деятельности, для обеспечения которой установлен публичный сервиту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8. Комитету по управлению имуществом Администрации города Новошахтинска  (Авраменко Т.Г.) в установленном законом порядке  обеспечить направление копии постановления об установлении публичного сервитута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) в Новошахтинский отдел управления Федеральной службы государственной регистрации, кадастра и картографии по Ростовской области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) Публичному акционерному обществу «Газпром газораспределение Ростов-на-Дону», а также сведения о лицах, являющихся правообладателями земельных участков, сведения о лицах, подавших заявления об учете их прав (обременений прав) на земельные участки, способах связи с ними, копии документов, подтверждающих права указанных лиц на земельные участки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3) правообладателям земельных участков, в отношении которых принято решение об установлении публичного сервитута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9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0. Контроль за исполнением постановления возложить на заместителя Главы Администрации города по строительству, жилищным вопросам и земельно-имущественным отношениям Маловичко О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                                                  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 по управлению имуществ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2.07.2022  № 8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ЕМЕЛЬНЫЕ УЧАСТ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отношении которых установлен публичный сервитут в целя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щения линейных объектов системы газоснабжения и 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отъемлемых технологических частей – «Надземный газопров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зкого давления», местоположение объекта – Ростовская область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 Новошахтинск, по ул. Широкая, к ж. д. 53 –57 на территории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«Город Новошахтинс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Земельные участки, находящиеся в государственной собственности и не обремененные правами третьих лиц, в границах кадастровых кварталов 61:56:0070121; 61:56:007012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города </w:t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 строительству, жилищным вопросам и </w:t>
      </w:r>
    </w:p>
    <w:p>
      <w:pPr>
        <w:pStyle w:val="Normal"/>
        <w:tabs>
          <w:tab w:val="clear" w:pos="708"/>
          <w:tab w:val="left" w:pos="400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емельно-имущественным отношениям                                     О.А. Маловичко</w:t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2.07.2022  № 840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НИЦЫ ПУБЛИЧНОГО СЕРВИТУ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размещения линейных объектов системы газоснабжения и 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отъемлемых технологических частей – «Надземный газопров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зкого давления», местоположение объекта – Ростовская область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 Новошахтинск, по ул. Широкая, к ж. д. 53 – 57 на территории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«Город Новошахтинск»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0485</wp:posOffset>
            </wp:positionH>
            <wp:positionV relativeFrom="paragraph">
              <wp:posOffset>8255</wp:posOffset>
            </wp:positionV>
            <wp:extent cx="6372225" cy="68008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2225" cy="680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Описание местоположения границ публичного сервитута:</w:t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3"/>
        <w:gridCol w:w="1373"/>
        <w:gridCol w:w="2334"/>
        <w:gridCol w:w="1642"/>
        <w:gridCol w:w="1649"/>
      </w:tblGrid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</w:rPr>
            </w:pPr>
            <w:bookmarkStart w:id="0" w:name="Сведения_местоположении_границ_объекта"/>
            <w:bookmarkStart w:id="1" w:name="Сведения_об_объекте"/>
            <w:bookmarkStart w:id="2" w:name="Содержание"/>
            <w:bookmarkEnd w:id="0"/>
            <w:bookmarkEnd w:id="1"/>
            <w:bookmarkEnd w:id="2"/>
            <w:r>
              <w:rPr>
                <w:sz w:val="24"/>
              </w:rPr>
              <w:t>1. Система координат МСК 61, зона 2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</w:rPr>
            </w:pPr>
            <w:r>
              <w:rPr>
                <w:sz w:val="24"/>
              </w:rPr>
              <w:t>2. Сведения о характерных точках границ объекта</w:t>
            </w:r>
          </w:p>
        </w:tc>
      </w:tr>
      <w:tr>
        <w:trPr>
          <w:trHeight w:val="657" w:hRule="atLeast"/>
          <w:cantSplit w:val="true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19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означение характерных точек </w:t>
            </w:r>
          </w:p>
          <w:p>
            <w:pPr>
              <w:pStyle w:val="Normal"/>
              <w:ind w:left="-142" w:right="-119" w:hanging="0"/>
              <w:jc w:val="center"/>
              <w:rPr>
                <w:sz w:val="24"/>
              </w:rPr>
            </w:pPr>
            <w:r>
              <w:rPr>
                <w:sz w:val="24"/>
              </w:rPr>
              <w:t>границ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ординаты, м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етод определения координа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характерной точки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редняя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дратическая погрешность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ложения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характерной </w:t>
            </w:r>
          </w:p>
          <w:p>
            <w:pPr>
              <w:pStyle w:val="Normal"/>
              <w:ind w:left="-159" w:right="-124" w:hanging="0"/>
              <w:jc w:val="center"/>
              <w:rPr/>
            </w:pPr>
            <w:r>
              <w:rPr>
                <w:sz w:val="24"/>
              </w:rPr>
              <w:t>точки (Мt), м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писание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означения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очки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 местности </w:t>
            </w:r>
          </w:p>
          <w:p>
            <w:pPr>
              <w:pStyle w:val="Normal"/>
              <w:ind w:left="-104" w:right="-57" w:hanging="0"/>
              <w:jc w:val="center"/>
              <w:rPr/>
            </w:pPr>
            <w:r>
              <w:rPr>
                <w:sz w:val="24"/>
              </w:rPr>
              <w:t>(при наличии)</w:t>
            </w:r>
          </w:p>
        </w:tc>
      </w:tr>
      <w:tr>
        <w:trPr>
          <w:trHeight w:val="657" w:hRule="atLeast"/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3"/>
        <w:gridCol w:w="1373"/>
        <w:gridCol w:w="2332"/>
        <w:gridCol w:w="1646"/>
        <w:gridCol w:w="1647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20,3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12,0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20,3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12,4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19,9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12,4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19,9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18312,0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20,3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12,0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28,4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17,2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87228,4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17,6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28,0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17,6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28,0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17,2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87228,4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17,2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34,4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21,3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34,4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21,7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34,0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21,7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34,0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21,3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34,4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21,3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40,5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25,4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40,5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25,8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40,1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25,8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40,1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25,4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40,5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25,4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45,9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29,0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45,9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29,4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45,5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29,4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45,5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29,0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45,9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29,0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50,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32,5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50,9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32,5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50,9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32,9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50,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32,9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50,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32,5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55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35,3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55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35,7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54,6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18335,7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54,6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35,3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55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35,3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52,3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40,2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52,0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40,6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51,7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40,3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87251,9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40,0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52,3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40,2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53,4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40,4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53,4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40,8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53,0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40,8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53,0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40,4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53,4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40,4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77,9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60,0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78,3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60,0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78,3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60,4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77,9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60,4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77,9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60,0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75,4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64,5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75,4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64,9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75,0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64,9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75,0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64,5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75,4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64,5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71,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70,5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71,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70,5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71,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70,9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71,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70,9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71,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70,5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68,7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74,8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68,7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18375,2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68,3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75,2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68,3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74,8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87268,7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74,8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64,3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81,0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64,7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81,0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64,7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81,4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64,3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81,4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64,3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81,0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60,9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86,4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60,9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86,8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60,5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86,8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60,5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86,4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60,9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86,4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56,9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92,2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56,9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92,6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56,5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92,6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56,5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92,2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56,9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92,2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77,3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78,0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77,3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78,4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76,9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78,4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76,9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78,0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77,3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78,0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74,2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90,9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74,6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90,9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74,6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91,3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74,2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91,3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74,2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90,9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70,8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96,4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70,8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96,8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70,4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96,8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70,4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96,4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70,8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96,4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78,6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84,7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78,6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85,1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78,2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85,1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78,2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84,7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78,6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84,7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66,9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02,6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66,9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03,0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66,5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03,0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66,5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02,6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66,9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02,6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63,2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08,3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63,2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08,7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62,8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08,7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62,8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08,3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63,2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08,3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60,1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13,4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60,1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13,8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59,7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13,8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59,7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13,4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60,1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13,4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55,4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18,7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55,8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18,7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55,8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19,1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55,4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19,1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55,4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18,7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51,5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24,1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51,5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24,5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51,1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24,5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51,1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24,1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51,5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24,1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48,2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30,2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48,2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30,6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47,8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30,6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47,8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30,2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48,2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30,2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72,0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74,5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72,0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74,9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71,6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74,9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71,6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74,5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72,0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74,5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58,5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44,2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58,5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44,6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58,1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44,6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58,1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44,2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58,5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44,2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63,5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48,1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63,9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48,1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63,9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48,5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63,5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48,5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63,5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48,1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68,9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51,8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68,9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52,2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68,5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52,2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68,5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51,8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68,9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51,8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74,7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56,0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74,7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56,4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74,3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56,4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74,3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56,0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74,7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56,0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35,3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64,9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35,3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65,3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34,9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65,3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34,9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64,9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35,3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64,9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31,3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70,2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31,7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70,2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31,7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70,6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31,3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70,6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31,3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70,2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27,9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75,2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28,3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75,2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28,3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75,6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27,9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75,6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27,9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75,2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24,8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79,8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25,2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79,8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25,2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80,2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24,8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80,2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24,8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79,8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21,4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84,8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21,8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84,8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21,8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85,2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21,4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85,2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21,4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84,8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18,3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89,9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18,3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90,3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17,9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90,3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17,9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89,9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18,3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89,9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46,8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263,6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46,8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264,0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46,4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264,0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46,4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263,6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46,8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263,6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1"/>
        <w:gridCol w:w="1235"/>
        <w:gridCol w:w="1370"/>
        <w:gridCol w:w="2331"/>
        <w:gridCol w:w="1646"/>
        <w:gridCol w:w="1648"/>
      </w:tblGrid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0" w:hanging="0"/>
              <w:jc w:val="center"/>
              <w:rPr/>
            </w:pPr>
            <w:r>
              <w:rPr>
                <w:sz w:val="24"/>
                <w:szCs w:val="24"/>
              </w:rPr>
              <w:t>Обозначение характерных точек части границы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ы, м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определения координа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арактерной точки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19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spacing w:lineRule="auto" w:line="232"/>
              <w:ind w:left="-119" w:right="-119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20" w:right="-117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3"/>
        <w:gridCol w:w="1371"/>
        <w:gridCol w:w="2332"/>
        <w:gridCol w:w="1644"/>
        <w:gridCol w:w="1651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cantSplit w:val="true"/>
        </w:trPr>
        <w:tc>
          <w:tcPr>
            <w:tcW w:w="6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асть № —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12"/>
          <w:szCs w:val="28"/>
        </w:rPr>
      </w:pPr>
      <w:r>
        <w:rPr>
          <w:sz w:val="12"/>
          <w:szCs w:val="28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1"/>
        <w:gridCol w:w="958"/>
        <w:gridCol w:w="823"/>
        <w:gridCol w:w="824"/>
        <w:gridCol w:w="815"/>
        <w:gridCol w:w="1517"/>
        <w:gridCol w:w="1646"/>
        <w:gridCol w:w="1647"/>
      </w:tblGrid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истема координат —</w:t>
            </w:r>
          </w:p>
        </w:tc>
      </w:tr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ведения о характерных точках границ объекта</w:t>
            </w:r>
          </w:p>
        </w:tc>
      </w:tr>
      <w:tr>
        <w:trPr>
          <w:cantSplit w:val="true"/>
        </w:trPr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е </w:t>
            </w:r>
          </w:p>
          <w:p>
            <w:pPr>
              <w:pStyle w:val="Normal"/>
              <w:ind w:left="-142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ных точек </w:t>
            </w:r>
          </w:p>
          <w:p>
            <w:pPr>
              <w:pStyle w:val="Normal"/>
              <w:ind w:left="-142" w:right="-152" w:hanging="0"/>
              <w:jc w:val="center"/>
              <w:rPr/>
            </w:pPr>
            <w:r>
              <w:rPr>
                <w:sz w:val="24"/>
                <w:szCs w:val="24"/>
              </w:rPr>
              <w:t>границ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1" w:hanging="0"/>
              <w:jc w:val="center"/>
              <w:rPr/>
            </w:pPr>
            <w:r>
              <w:rPr>
                <w:sz w:val="24"/>
                <w:szCs w:val="24"/>
              </w:rPr>
              <w:t>Существующие координаты, м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29" w:hanging="0"/>
              <w:jc w:val="center"/>
              <w:rPr/>
            </w:pPr>
            <w:r>
              <w:rPr>
                <w:sz w:val="24"/>
                <w:szCs w:val="24"/>
              </w:rPr>
              <w:t>Измененные (уточненные) координаты, м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</w:t>
            </w:r>
          </w:p>
          <w:p>
            <w:pPr>
              <w:pStyle w:val="Normal"/>
              <w:ind w:left="-111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ения координат </w:t>
            </w:r>
          </w:p>
          <w:p>
            <w:pPr>
              <w:pStyle w:val="Normal"/>
              <w:ind w:left="-111" w:right="-119" w:hanging="0"/>
              <w:jc w:val="center"/>
              <w:rPr/>
            </w:pPr>
            <w:r>
              <w:rPr>
                <w:sz w:val="24"/>
                <w:szCs w:val="24"/>
              </w:rPr>
              <w:t>характерной точки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ind w:left="-121" w:right="-120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1"/>
        <w:gridCol w:w="959"/>
        <w:gridCol w:w="823"/>
        <w:gridCol w:w="822"/>
        <w:gridCol w:w="825"/>
        <w:gridCol w:w="1510"/>
        <w:gridCol w:w="1644"/>
        <w:gridCol w:w="1647"/>
      </w:tblGrid>
      <w:tr>
        <w:trPr>
          <w:tblHeader w:val="true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>
          <w:sz w:val="10"/>
          <w:szCs w:val="16"/>
        </w:rPr>
      </w:pPr>
      <w:r>
        <w:rPr>
          <w:sz w:val="10"/>
          <w:szCs w:val="16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48"/>
        <w:gridCol w:w="994"/>
        <w:gridCol w:w="790"/>
        <w:gridCol w:w="1041"/>
        <w:gridCol w:w="607"/>
        <w:gridCol w:w="1504"/>
        <w:gridCol w:w="1645"/>
        <w:gridCol w:w="1652"/>
      </w:tblGrid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№ —</w:t>
            </w:r>
          </w:p>
        </w:tc>
      </w:tr>
      <w:tr>
        <w:trPr>
          <w:cantSplit w:val="true"/>
        </w:trPr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е характерных точек </w:t>
            </w:r>
          </w:p>
          <w:p>
            <w:pPr>
              <w:pStyle w:val="Normal"/>
              <w:ind w:left="-142" w:right="-121" w:hanging="0"/>
              <w:jc w:val="center"/>
              <w:rPr/>
            </w:pPr>
            <w:r>
              <w:rPr>
                <w:sz w:val="24"/>
                <w:szCs w:val="24"/>
              </w:rPr>
              <w:t>границ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1" w:hanging="0"/>
              <w:jc w:val="center"/>
              <w:rPr/>
            </w:pPr>
            <w:r>
              <w:rPr>
                <w:sz w:val="24"/>
                <w:szCs w:val="24"/>
              </w:rPr>
              <w:t>Существующие координаты, м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9" w:hanging="0"/>
              <w:jc w:val="center"/>
              <w:rPr/>
            </w:pPr>
            <w:r>
              <w:rPr>
                <w:sz w:val="24"/>
                <w:szCs w:val="24"/>
              </w:rPr>
              <w:t>Измененные (уточненные) координаты, м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</w:t>
            </w:r>
          </w:p>
          <w:p>
            <w:pPr>
              <w:pStyle w:val="Normal"/>
              <w:ind w:left="-121" w:right="-124" w:hanging="0"/>
              <w:jc w:val="center"/>
              <w:rPr/>
            </w:pPr>
            <w:r>
              <w:rPr>
                <w:sz w:val="24"/>
                <w:szCs w:val="24"/>
              </w:rPr>
              <w:t>определения координат характерной точки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ind w:left="-118" w:right="-124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18" w:right="-120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998"/>
        <w:gridCol w:w="786"/>
        <w:gridCol w:w="1044"/>
        <w:gridCol w:w="602"/>
        <w:gridCol w:w="1508"/>
        <w:gridCol w:w="1646"/>
        <w:gridCol w:w="1647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города </w:t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 строительству, жилищным вопросам и </w:t>
      </w:r>
    </w:p>
    <w:p>
      <w:pPr>
        <w:pStyle w:val="Normal"/>
        <w:tabs>
          <w:tab w:val="clear" w:pos="708"/>
          <w:tab w:val="left" w:pos="400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емельно-имущественным отношениям                                     О.А. Маловичко</w:t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">
    <w:name w:val="Char Char Знак Знак Знак"/>
    <w:basedOn w:val="Normal"/>
    <w:qFormat/>
    <w:pPr>
      <w:overflowPunct w:val="true"/>
      <w:spacing w:lineRule="exact" w:line="240" w:before="0" w:after="160"/>
      <w:textAlignment w:val="auto"/>
    </w:pPr>
    <w:rPr>
      <w:rFonts w:ascii="Arial" w:hAnsi="Arial" w:cs="Arial"/>
      <w:b/>
      <w:bCs/>
      <w:lang w:val="en-US"/>
    </w:rPr>
  </w:style>
  <w:style w:type="paragraph" w:styleId="Style16">
    <w:name w:val="Название раздела"/>
    <w:basedOn w:val="Normal"/>
    <w:qFormat/>
    <w:pPr>
      <w:overflowPunct w:val="true"/>
      <w:autoSpaceDE w:val="true"/>
      <w:jc w:val="center"/>
      <w:textAlignment w:val="auto"/>
    </w:pPr>
    <w:rPr>
      <w:b/>
      <w:sz w:val="28"/>
      <w:szCs w:val="28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 таблицы"/>
    <w:basedOn w:val="1"/>
    <w:qFormat/>
    <w:pPr/>
    <w:rPr>
      <w:sz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2:35:00Z</dcterms:created>
  <dc:creator>Elena</dc:creator>
  <dc:description/>
  <dc:language>en-US</dc:language>
  <cp:lastModifiedBy>User</cp:lastModifiedBy>
  <cp:lastPrinted>2022-07-25T16:04:00Z</cp:lastPrinted>
  <dcterms:modified xsi:type="dcterms:W3CDTF">2022-08-22T12:35:00Z</dcterms:modified>
  <cp:revision>2</cp:revision>
  <dc:subject/>
  <dc:title/>
</cp:coreProperties>
</file>