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25.11.2022   </w:t>
        <w:tab/>
        <w:tab/>
        <w:tab/>
        <w:tab/>
        <w:t xml:space="preserve">  № 1326 </w:t>
        <w:tab/>
        <w:tab/>
        <w:tab/>
        <w:t xml:space="preserve">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предновогодних праздничных ярмарок</w:t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реддверии новогодних праздничных мероприятий, с целью поддержки хозяйствующих субъектов, местных и областных товаропроизводителей в реализации и сбыте собственной продукции, продовольственной продукции и удовлетворения потребностей жителей города в приобретении деревьев хвойных пород и букетов из них, новогодних промышленных товаров: елочных игрушек и украшений, гирлянд, мишуры, хлопушек, сувенирной продукции по доступным ценам, в соответствии с постановлением Правительства Ростовской области от 07.11.2013 № 681 «Об утверждении Порядка организации ярмарок на территории Ростовской области и продажи товаров (выполнения работ, оказания услуг) на них», постановлением Администрации города от 24.12.2021                  № 1396 «Об утверждении перечня мест организации ярмарок на территории города Новошахтинска на 2022 год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135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-142" w:firstLine="11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ектору по вопросам потребительского рынка Администрации города (Преснякова Е.М.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Организовать и провести предновогодние праздничные универсальные ярмарки (далее – ярмарки) с 12.12.2022 по 31.12.2022 в период с 09.00 ч до 17.00 ч на площадках (территориях) (далее – ярмарочные площадки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йоне улицы Базарной, 27-б, на 50 торговых мес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д ООО «НТК» (ул. Базарная, 48/50) со стороны ул. Комсомольской, 20, на 20 торговых мест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ого комплекса «Лента», по ул. Харьковской, 201, на 20 торговых мес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роинформировать хозяйствующие субъекты, физических лиц, не являющихся индивидуальными предпринимателями и применяющих специальный налоговый режим «Налог на профессиональный доход», и граждан города о предоставлении торговых мест на бесплатной основе на ярмарочных площадк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ринимать заявки от хозяйствующих субъектов, физических лиц, не являющихся индивидуальными предпринимателями и применяющих специальный налоговый режим «Налог на профессиональный доход», и граждан города, имеющих личные подсобные хозяйства или занимающихся садоводством, огородничеством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ля участия в ярмарках с обязательным предоставлением сопроводительных документов: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товарно-транспортная накладная, приходно-кассовый ордер или счет-фактура, фитосанитарный или карантийный сертификат – для хозяйствующих субъектов, при реализации деревьев хвойных пород и букетов из них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я справки, подтверждающей наличие личного подсобного хозяйства, – для граждан, имеющих личные подсобные хозяйства или занимающихся садоводством, огородничеством)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реализации собственной проду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ов, удостоверяющих качество продукции (сертификат соответствия или декларацию о соответствии продукции, ветеринарное свидетельство), – при реализации продовольственной и непродовольственной продукции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2. Территориальному отделу по г. Новошахтинск Государственного бюджетного учреждения Ростовской области «Шахтинская межрайонная станция по борьбе с болезнями животных» (Медведева Т.И.) обеспечить ветеринарно-санитарный контроль реализуемой продукции при проведении ярмарок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3. Рекомендовать Отделу Министерства внутренних дел Российской Федерации по городу Новошахтинску (Глухов С.И.) обеспечить охрану общественного порядка при проведении ярмарок с 12.12.2022 по 31.12.2022 в период с 09.00 ч до 17.00 ч в районе ярмарочной площадки в районе улицы Базарной, 27-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комендовать местным средствам массовой информации: Обществу с ограниченной ответственностью «Редакция газеты «Знамя шахтера» (Наумо-              ва Л.С.), муниципальному бюджетному учреждению «ТелеРадиоКомпания «Несветай» города Новошахтинска (Ковярова А.П.), обществу с ограниченной ответственностью «Интерфейс» (Филиппенко А.Ю.) информировать население о проведении ярмарок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5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 xml:space="preserve">6. Контроль за исполнением постановления возложить на заместителя Главы Администрации города по вопросам экономики Ермаченко М.В.  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 xml:space="preserve">            </w:t>
        <w:tab/>
        <w:t xml:space="preserve">                           С.А. Бондаренко</w:t>
      </w:r>
    </w:p>
    <w:p>
      <w:pPr>
        <w:pStyle w:val="Normal"/>
        <w:spacing w:lineRule="auto" w:line="276"/>
        <w:ind w:right="-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тор по вопросам </w:t>
      </w:r>
    </w:p>
    <w:p>
      <w:pPr>
        <w:pStyle w:val="Normal"/>
        <w:rPr/>
      </w:pPr>
      <w:r>
        <w:rPr>
          <w:sz w:val="28"/>
          <w:szCs w:val="28"/>
        </w:rPr>
        <w:t xml:space="preserve">потребительского рынка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2:05:00Z</dcterms:created>
  <dc:creator>1</dc:creator>
  <dc:description/>
  <dc:language>en-US</dc:language>
  <cp:lastModifiedBy>IRONMANN (AKA SHAMAN)</cp:lastModifiedBy>
  <cp:lastPrinted>2022-11-25T14:54:00Z</cp:lastPrinted>
  <dcterms:modified xsi:type="dcterms:W3CDTF">2022-12-02T12:05:00Z</dcterms:modified>
  <cp:revision>2</cp:revision>
  <dc:subject/>
  <dc:title/>
</cp:coreProperties>
</file>