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3.10.2022  </w:t>
        <w:tab/>
        <w:tab/>
        <w:tab/>
        <w:tab/>
        <w:tab/>
        <w:t xml:space="preserve">  № 1150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перевозку пассажиров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по маршрутам регулярных перевоз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сообщении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3 «Об общих принципах организации местного самоуправления в Российской Федерации», Областным законом от 30.06.2006 № 507-ЗС «О наделении органов местного самоуправления отдельными государственными полномочиями Ростовской области в сфере государственного регулирования тарифов на перевозку пассажиров и багажа», постановлением Правительства Ростовской области от 23.08.2012 № 783 «Об утверждении Порядка осуществления органами местного самоуправления отдельных государственных полномочий Ростовской области в сфере государственного регулирования тарифов на перевозку пассажиров и багажа» с учетом заключений министерства транспорта Ростовской области от 29.09.2022 № 15.4/1846, от 29.09.2022 № 15.4/1847 и протокола заседания городской тарифной комиссии от 04.10.2022 № 7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городе Новошахтинск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экономически обоснованный тариф на перевозку одного пассажира транспортными средствами категории М-3, которые используются для перевозки пассажиров, имеющими помимо места водителя более восьми мест для сидения, с посадкой и высадкой пассажиров только в установленных остановочных пунктах по городским маршрутам регулярных перевозок в размере 30 руб. за одну поездк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тариф на перевозку одного пассажира транспортными средствами категории М-3 (автобусы) с посадкой и высадкой пассажиров только в установленных остановочных пунктах по городским маршрутам регулярных перевозок в размере 30 руб. за одну поез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экономически обоснованный тариф на перевозку одного пассажира транспортными средствами категории М-2, которые используются для перевозки пассажиров, имеющими помимо места водителя более восьми мест для сидения, с посадкой и высадкой пассажиров в любом, не запрещенном правилами дорожного движения, месте по городским маршрутам регулярных перевозок в размере 30 руб. за одну поез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тариф на перевозку одного пассажира транспортными средствами категории М-2 (маршрутное такси) с посадкой и высадкой пассажиров в любом, не запрещенном правилами дорожного движения, месте по городским маршрутам регулярных перевозок в размере 30 руб. за одну поез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15.01.2019 № 19 «Об утверждении тарифов на перевозку пассажиров транспортом общего пользования по маршрутам регулярных перевозок в городском сообщении города Новошахтинск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 xml:space="preserve">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тратегического планир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14:00Z</dcterms:created>
  <dc:creator>Elena</dc:creator>
  <dc:description/>
  <dc:language>en-US</dc:language>
  <cp:lastModifiedBy>IRONMANN (AKA SHAMAN)</cp:lastModifiedBy>
  <cp:lastPrinted>2022-10-14T11:59:00Z</cp:lastPrinted>
  <dcterms:modified xsi:type="dcterms:W3CDTF">2022-10-21T07:14:00Z</dcterms:modified>
  <cp:revision>2</cp:revision>
  <dc:subject/>
  <dc:title/>
</cp:coreProperties>
</file>