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2.2022  </w:t>
        <w:tab/>
        <w:tab/>
        <w:tab/>
        <w:tab/>
        <w:tab/>
        <w:t xml:space="preserve"> № 15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96111368"/>
      <w:bookmarkEnd w:id="0"/>
      <w:r>
        <w:rPr>
          <w:b/>
          <w:sz w:val="28"/>
          <w:szCs w:val="28"/>
        </w:rPr>
        <w:t>О развертывании пункта временного раз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6111368"/>
      <w:bookmarkStart w:id="2" w:name="_Hlk96111368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Во исполнение распоряжения Губернатора Ростовской области от 18.02.2022 № 26 «О введении режима повышенной готовности на территории Ростовской области в связи с угрозой возникновения чрезвычайной ситуации, связанной с прибытием граждан из приграничных с Ростовской областью территорий», для приема и размещения граждан </w:t>
      </w:r>
      <w:bookmarkStart w:id="3" w:name="_Hlk96110193"/>
      <w:r>
        <w:rPr>
          <w:sz w:val="28"/>
          <w:szCs w:val="28"/>
        </w:rPr>
        <w:t>из приграничных с Ростовской областью территорий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 Муниципальному бюджетному учреждению культуры «Городской Дом Культуры и Клубы» города Новошахтинска (Васильева И.Г.)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вернуть пункт временного размещения (далее – ПВР) на базе клуба поселка Несветаевский (ПВР № 4, ул. Ленинградская, 28) на 50 человек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ключить договор на стирку постельного белья и дезинфекцию (матрацы, одеяла, подушки)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2. Рекомендовать Отделу Министерства внутренних дел Российской Федерации по городу Новошахтинску (Глухов С.И.) выделить сотрудников полиции для круглосуточного обеспечения охраны общественного порядка на ПВР (по прибытию граждан)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3. </w:t>
      </w:r>
      <w:bookmarkStart w:id="4" w:name="_Hlk96676416"/>
      <w:r>
        <w:rPr>
          <w:sz w:val="28"/>
          <w:szCs w:val="28"/>
        </w:rPr>
        <w:t xml:space="preserve">Муниципальному бюджетному учреждению здравоохранения «Центральная городская больница» города Новошахтинска (Савин В.В.) </w:t>
      </w:r>
      <w:bookmarkEnd w:id="4"/>
      <w:r>
        <w:rPr>
          <w:sz w:val="28"/>
          <w:szCs w:val="28"/>
        </w:rPr>
        <w:t xml:space="preserve">организовать круглосуточно работу медицинского пункта на ПВР </w:t>
      </w:r>
      <w:bookmarkStart w:id="5" w:name="_Hlk96248106"/>
      <w:r>
        <w:rPr>
          <w:sz w:val="28"/>
          <w:szCs w:val="28"/>
        </w:rPr>
        <w:t>(по прибытию граждан).</w:t>
      </w:r>
      <w:bookmarkEnd w:id="5"/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Муниципальному бюджетному учреждению города Новошахтинска «Управление по делам гражданской обороны и чрезвычайным ситуациям» (Кондратенко В.И.):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4.1. Подготовить спальные места из расчета на 50 человек для размещения граждан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Для организации жизнеобеспечения и питания граждан, находящихся в ПВР, использовать местный резерв материальных ресурсов для ликвидации чрезвычайных ситуаций на территории муниципального образования «Город Новошахтинск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3. Заключить договоры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4.3.1. </w:t>
      </w:r>
      <w:bookmarkStart w:id="6" w:name="_Hlk96249802"/>
      <w:r>
        <w:rPr>
          <w:sz w:val="28"/>
          <w:szCs w:val="28"/>
        </w:rPr>
        <w:t xml:space="preserve">Организации </w:t>
      </w:r>
      <w:bookmarkEnd w:id="6"/>
      <w:r>
        <w:rPr>
          <w:sz w:val="28"/>
          <w:szCs w:val="28"/>
        </w:rPr>
        <w:t>трехразового горячего питания граждан, находящихся на ПВР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3.2. Обеспечения питьевой бутилированной водо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3.3. Организации помывки граждан, находящихся на ПВР более семи дней (в случае необходимости)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3.4. Организации транспортного обеспечения жизнедеятельности ПВР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3.5. О предоставлении услуг на проживание граждан в ПВР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 Муниципальному казенному учреждению города Новошахтинска «Управление жилищно-коммунального хозяйства» (Александрин А.А.) организовать установку двух контейнеров для твердых бытовых отходов и обеспечить их своевременный вывоз с ПВР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6. Начальнику ПВР Медведеву В.В. – директору клуба поселка Несветаевский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6.1. Подготовить документацию в соответствии с 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 (рекомендации МЧС России от 20.08.2020 № 2-4-71-18-11) и организовать прием, учет и размещение прибывающих и убывающих граждан на ПВР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6.2. Ежедневно подавать в единую дежурно-диспетчерскую службу-«112» муниципального образования «Город Новошахтинск» уточненные списки граждан, размещенных в ПВР, для организации питания (завтрак, обед, ужин) и предоставления услуг по проживанию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 Установить время готовности ПВР к приему граждан из приграничных с Ростовской областью территорий 00.00 ч 19 февраля 2022 г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8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9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шахтинска «Управление по делам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гражданской обороны и чрезвычайным ситуациям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13:00Z</dcterms:created>
  <dc:creator>Elena</dc:creator>
  <dc:description/>
  <dc:language>en-US</dc:language>
  <cp:lastModifiedBy>User</cp:lastModifiedBy>
  <cp:lastPrinted>2022-02-25T11:26:00Z</cp:lastPrinted>
  <dcterms:modified xsi:type="dcterms:W3CDTF">2022-02-25T09:13:00Z</dcterms:modified>
  <cp:revision>2</cp:revision>
  <dc:subject/>
  <dc:title/>
</cp:coreProperties>
</file>