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2022</w:t>
        <w:tab/>
        <w:tab/>
        <w:tab/>
        <w:tab/>
        <w:t xml:space="preserve">             № 71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12.2018 № 12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е в приложение к постановлению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</w:t>
      </w:r>
      <w:r>
        <w:rPr>
          <w:bCs/>
          <w:sz w:val="28"/>
          <w:szCs w:val="28"/>
        </w:rPr>
        <w:t>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804" w:hanging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 Администрации города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162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6.2022  № 712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-142" w:right="-170" w:hanging="0"/>
        <w:jc w:val="center"/>
        <w:rPr/>
      </w:pPr>
      <w:r>
        <w:rPr>
          <w:sz w:val="28"/>
          <w:szCs w:val="28"/>
          <w:lang w:eastAsia="ar-SA"/>
        </w:rPr>
        <w:t xml:space="preserve">ИЗМЕНЕНИЕ,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ое в приложение к постановлению Администрации города от 05.12.2018 № 1212 «Об утверждении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й программы города Новошахтинска «Развитие жилищного строительства и обеспечение 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ind w:left="-142" w:right="-1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аблицу 8 изложить в следующей редакции:</w:t>
        <w:tab/>
        <w:tab/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яемых в 2025 </w:t>
      </w:r>
      <w:r>
        <w:rPr>
          <w:rFonts w:cs="Calibri" w:ascii="Calibri" w:hAnsi="Calibri"/>
          <w:kern w:val="2"/>
          <w:sz w:val="28"/>
          <w:szCs w:val="28"/>
        </w:rPr>
        <w:t>−</w:t>
      </w:r>
      <w:r>
        <w:rPr>
          <w:kern w:val="2"/>
          <w:sz w:val="28"/>
          <w:szCs w:val="28"/>
        </w:rPr>
        <w:t xml:space="preserve"> 2030 годах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12"/>
          <w:szCs w:val="28"/>
        </w:rPr>
      </w:pPr>
      <w:r>
        <w:rPr>
          <w:rFonts w:eastAsia="文鼎PL细上海宋Uni;Times New Roman"/>
          <w:sz w:val="12"/>
          <w:szCs w:val="28"/>
        </w:rPr>
        <w:tab/>
      </w:r>
    </w:p>
    <w:tbl>
      <w:tblPr>
        <w:tblW w:w="1616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850"/>
        <w:gridCol w:w="1134"/>
        <w:gridCol w:w="601"/>
        <w:gridCol w:w="675"/>
        <w:gridCol w:w="850"/>
        <w:gridCol w:w="567"/>
        <w:gridCol w:w="601"/>
        <w:gridCol w:w="675"/>
        <w:gridCol w:w="709"/>
        <w:gridCol w:w="709"/>
        <w:gridCol w:w="708"/>
        <w:gridCol w:w="1560"/>
        <w:gridCol w:w="1559"/>
        <w:gridCol w:w="1417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Адрес МК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подтверждающий признание МКД аварийным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исло жите-лей, всего (чел.)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4"/>
                <w:szCs w:val="21"/>
              </w:rPr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жил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 xml:space="preserve">помещений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единица)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>
                <w:sz w:val="24"/>
                <w:szCs w:val="21"/>
              </w:rPr>
              <w:t xml:space="preserve">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(кв. м)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Стоимость переселения граждан (рубль)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сего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му-ници-пальная собствен-ност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частная собственность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муни-ципаль-ная собственность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1"/>
              </w:rPr>
              <w:t>номе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ата</w:t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средств </w:t>
            </w:r>
          </w:p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областного </w:t>
            </w:r>
          </w:p>
          <w:p>
            <w:pPr>
              <w:pStyle w:val="Normal"/>
              <w:ind w:left="-144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1"/>
              </w:rPr>
              <w:t>бюдж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4"/>
                <w:szCs w:val="21"/>
              </w:rPr>
              <w:t>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7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850"/>
        <w:gridCol w:w="1134"/>
        <w:gridCol w:w="567"/>
        <w:gridCol w:w="709"/>
        <w:gridCol w:w="850"/>
        <w:gridCol w:w="567"/>
        <w:gridCol w:w="567"/>
        <w:gridCol w:w="709"/>
        <w:gridCol w:w="709"/>
        <w:gridCol w:w="709"/>
        <w:gridCol w:w="708"/>
        <w:gridCol w:w="1560"/>
        <w:gridCol w:w="1559"/>
        <w:gridCol w:w="1417"/>
        <w:gridCol w:w="1559"/>
      </w:tblGrid>
      <w:tr>
        <w:trPr>
          <w:tblHeader w:val="true"/>
          <w:trHeight w:val="1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бкнехта,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 2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7 982,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259,5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узнецкая,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.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 965 904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10 938,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 965,4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Ленинградская, 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81 04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76 629,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 412,74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84 513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9 691,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 821,72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Коперника,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84 505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 584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 921,0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ул. Садовая, 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1 723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3 379,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8 343,3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1 249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9 728,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1 521,1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Пирогова, 44-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7 289 584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811,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773,0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л. Линейная,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4 120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37 114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 006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6 608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5 020,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588,1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нейная,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4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3 360,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 051,67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3 39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38 998,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4 391,7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0 157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9 463,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0 694,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люскина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77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6 009,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067,89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4 502,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82 882,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620,76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26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1 448,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816,61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38 832,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9 076,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756,08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сковой,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96 339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17 765,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574,20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. Новошахтинску –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96 471,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199 885,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96 585,93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9:00Z</dcterms:created>
  <dc:creator>Elena</dc:creator>
  <dc:description/>
  <dc:language>en-US</dc:language>
  <cp:lastModifiedBy>IRONMANN (AKA SHAMAN)</cp:lastModifiedBy>
  <cp:lastPrinted>2022-06-30T16:34:00Z</cp:lastPrinted>
  <dcterms:modified xsi:type="dcterms:W3CDTF">2022-07-06T08:19:00Z</dcterms:modified>
  <cp:revision>2</cp:revision>
  <dc:subject/>
  <dc:title/>
</cp:coreProperties>
</file>