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12.2022</w:t>
        <w:tab/>
        <w:tab/>
        <w:tab/>
        <w:tab/>
        <w:t xml:space="preserve">             № 1379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Мэра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8.2007 № 9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вязи с кадровыми изменениями в учреждениях, имеющих своих представителей в комиссии по обследованию дорожных условий улично-дорожной сети г. Новошахтинска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2 к постановлению Мэра города от 17.08.2007 № 987 «О комиссии по обследованию дорожных условий улично-дорожной сети г. Новошахтинска», изложив его в редакции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25.09.2020 № 794 «О внесении изменений в постановление Мэра города от 17.08.2007 № 987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Мэра города от 17.08.2007 № 9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комиссии по обследованию дорожных условий улично-дорожной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2 изложить в редакции: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8.2007 № 9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бследованию дорожных условий улично-дорожной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а</w:t>
      </w:r>
    </w:p>
    <w:p>
      <w:pPr>
        <w:pStyle w:val="ConsNonformat"/>
        <w:ind w:left="-180" w:right="0" w:firstLine="54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229"/>
      </w:tblGrid>
      <w:tr>
        <w:trPr>
          <w:trHeight w:val="82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ибелева</w:t>
            </w:r>
          </w:p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атьяна Александров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before="0" w:after="80"/>
              <w:ind w:left="198" w:hanging="19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отдела по дорожному хозяйству, транспорту и связ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казенного учреждения города Новошахтинска «Управление городского хозяйства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116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зеров                                 </w:t>
            </w:r>
          </w:p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иколай Григорье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before="0" w:after="80"/>
              <w:ind w:left="198" w:hanging="19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меститель начальника отде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дорожному хозяйству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ранспорту и связи муниципального казенного учреждения города Новошахтинска «Управление городского хозяйства», секретарь комиссии </w:t>
            </w:r>
          </w:p>
        </w:tc>
      </w:tr>
      <w:tr>
        <w:trPr>
          <w:trHeight w:val="44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before="80" w:after="80"/>
              <w:ind w:left="-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лены комиссии:</w:t>
            </w:r>
          </w:p>
        </w:tc>
      </w:tr>
      <w:tr>
        <w:trPr>
          <w:trHeight w:val="44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утник                                 </w:t>
            </w:r>
          </w:p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иколай Валентинович</w:t>
            </w:r>
          </w:p>
          <w:p>
            <w:pPr>
              <w:pStyle w:val="ConsTitle"/>
              <w:ind w:left="-180" w:firstLine="1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198" w:right="-108" w:hanging="19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безопасности дорожного движения по г. Новошахтинску Отдела МВД России по г. Новошахтинску (по согласованию)</w:t>
            </w:r>
          </w:p>
          <w:p>
            <w:pPr>
              <w:pStyle w:val="ConsTitle"/>
              <w:ind w:left="198" w:right="-108" w:hanging="198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  <w:szCs w:val="8"/>
              </w:rPr>
            </w:r>
          </w:p>
        </w:tc>
      </w:tr>
      <w:tr>
        <w:trPr>
          <w:trHeight w:val="44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-180" w:firstLine="1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льясов                         </w:t>
            </w:r>
          </w:p>
          <w:p>
            <w:pPr>
              <w:pStyle w:val="ConsTitle"/>
              <w:ind w:left="-180" w:firstLine="1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фет Иззет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198" w:right="-108" w:hanging="19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 </w:t>
            </w:r>
          </w:p>
          <w:p>
            <w:pPr>
              <w:pStyle w:val="ConsTitle"/>
              <w:ind w:left="198" w:right="-108" w:hanging="198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  <w:szCs w:val="8"/>
              </w:rPr>
            </w:r>
          </w:p>
        </w:tc>
      </w:tr>
      <w:tr>
        <w:trPr>
          <w:trHeight w:val="44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-180" w:firstLine="1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ихайличенко                  </w:t>
            </w:r>
          </w:p>
          <w:p>
            <w:pPr>
              <w:pStyle w:val="ConsTitle"/>
              <w:ind w:left="-180" w:firstLine="1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талий Викторови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198" w:right="-108" w:hanging="19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ист территориального отдела организации дорожных работ министерства транспорта Рос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ConsTitle"/>
              <w:ind w:left="198" w:right="-108" w:hanging="198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  <w:szCs w:val="8"/>
              </w:rPr>
            </w:r>
          </w:p>
        </w:tc>
      </w:tr>
      <w:tr>
        <w:trPr>
          <w:trHeight w:val="5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3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липов</w:t>
            </w:r>
          </w:p>
          <w:p>
            <w:pPr>
              <w:pStyle w:val="ConsTitle"/>
              <w:ind w:left="3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Евгений Николаевич </w:t>
            </w:r>
          </w:p>
          <w:p>
            <w:pPr>
              <w:pStyle w:val="ConsTitle"/>
              <w:ind w:left="-180" w:firstLine="1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198" w:right="-108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инженер отдела по дорожному хозяйству, транспорту и связи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ConsTitle"/>
              <w:ind w:left="198" w:right="-108" w:hanging="198"/>
              <w:rPr>
                <w:rFonts w:ascii="Times New Roman" w:hAnsi="Times New Roman" w:cs="Times New Roman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8"/>
                <w:szCs w:val="8"/>
              </w:rPr>
            </w:r>
          </w:p>
        </w:tc>
      </w:tr>
    </w:tbl>
    <w:p>
      <w:pPr>
        <w:pStyle w:val="Normal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Управляющий делами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дминистрации города</w:t>
        <w:tab/>
        <w:tab/>
        <w:t xml:space="preserve">       Ю.А. Лубенцов».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Управляющий делами</w:t>
      </w:r>
    </w:p>
    <w:p>
      <w:pPr>
        <w:pStyle w:val="Normal"/>
        <w:rPr/>
      </w:pPr>
      <w:r>
        <w:rPr>
          <w:sz w:val="28"/>
          <w:szCs w:val="32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23:00Z</dcterms:created>
  <dc:creator>Elena</dc:creator>
  <dc:description/>
  <dc:language>en-US</dc:language>
  <cp:lastModifiedBy>IRONMANN (AKA SHAMAN)</cp:lastModifiedBy>
  <cp:lastPrinted>2022-12-09T15:45:00Z</cp:lastPrinted>
  <dcterms:modified xsi:type="dcterms:W3CDTF">2022-12-16T13:23:00Z</dcterms:modified>
  <cp:revision>2</cp:revision>
  <dc:subject/>
  <dc:title/>
</cp:coreProperties>
</file>