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9.2022</w:t>
        <w:tab/>
        <w:tab/>
        <w:tab/>
        <w:tab/>
        <w:t xml:space="preserve">             № 1029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7.08.2012 № 8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связи с кадровыми изменениями в отраслевых (функциональных) органах Администрации города, имеющих своих представителей в городской межведомственной комиссии по организации отдыха и оздоровления детей, профилактике правонарушений и предупреждению чрезвычайных ситуаций в организациях отдыха детей, в пути следования к ним и обратно, занятости несовершеннолетних граждан в возрасте от 14 до 18 лет в свободное от учебы время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Внести изменения в приложение № 2 к постановлению Администрации города от 17.08.2012 № 827 «О порядке организации и обеспечения отдыха и оздоровления детей, проживающих в городе Новошахтинске», изложив его в редакции согласно приложению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2.02.2021 № 109 «О внесении изменений в постановление Администрации города от 17.08.2012 № 827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9.2022  № 10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8.2012 № 827 «О порядке организации и обеспечения отдыха и  </w:t>
      </w:r>
    </w:p>
    <w:p>
      <w:pPr>
        <w:pStyle w:val="Normal"/>
        <w:jc w:val="center"/>
        <w:rPr/>
      </w:pPr>
      <w:r>
        <w:rPr>
          <w:sz w:val="28"/>
          <w:szCs w:val="28"/>
        </w:rPr>
        <w:t>оздоровления детей, проживающих в городе Новошахти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8.2012 № 8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межведомственной комиссии по организации отды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здоровления детей, профилактике правонарушений и предупреждению чрезвычайных ситуаций в организациях отдыха детей, в пути следования к ним и обратно, занятости несовершеннолетних граждан в возрас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до 18 лет в свободное от учебы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атов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социальным вопросам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пуренко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социальной защиты населения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по делам детей, женщин и семьи Управления социальной защиты населения Администрации города Новошахтинска, секретарь комиссии</w:t>
            </w:r>
          </w:p>
        </w:tc>
      </w:tr>
      <w:tr>
        <w:trPr/>
        <w:tc>
          <w:tcPr>
            <w:tcW w:w="9798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МВД России по г. Новошахтинску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ов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Ростовской области в городе Новошахтинске, Мясниковском, Родионово-Несветайском районах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Отдела культуры и спорта Администрации города Новошахтин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лександровна   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спектор государственного казенного учреждения Ростовской области «Центр занятости населения города Новошахтинска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врач муниципального бюджетного учреждения здравоохранения «Детская городская больница» города Новошахти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у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алерьевна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before="0" w:after="120"/>
              <w:ind w:left="176" w:right="-57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00:00Z</dcterms:created>
  <dc:creator>Elena</dc:creator>
  <dc:description/>
  <dc:language>en-US</dc:language>
  <cp:lastModifiedBy>IRONMANN (AKA SHAMAN)</cp:lastModifiedBy>
  <cp:lastPrinted>2022-09-09T14:16:00Z</cp:lastPrinted>
  <dcterms:modified xsi:type="dcterms:W3CDTF">2022-09-30T11:00:00Z</dcterms:modified>
  <cp:revision>2</cp:revision>
  <dc:subject/>
  <dc:title/>
</cp:coreProperties>
</file>