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02.2022</w:t>
        <w:tab/>
        <w:tab/>
        <w:tab/>
        <w:tab/>
        <w:tab/>
        <w:t xml:space="preserve"> № 100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овно разрешенный вид использова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и объекта капитального строительства</w:t>
      </w:r>
    </w:p>
    <w:p>
      <w:pPr>
        <w:pStyle w:val="Normal"/>
        <w:jc w:val="both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правилами землепользования и застройки муниципального образования «Город Новошахтинск» (далее – ПЗЗ), на основании заключения о результатах общественных обсуждений от 27.01.2022 и рекомендаций комиссии по подготовке проекта правил землепользования и застройки муниципального образования «Город Новошахтинск» и проектов по внесению в них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Грибоедову Владимиру Васильевичу разрешение на испрашиваемые им: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условно разрешенный вид разрешенного использования земельного участка: «Автомобильные мойки» (код – 4.9.1.3) применительно к земельному участку с кадастровым номером 61:56:0060239:527 площадью 274 кв. м, расположенному по адресу: Российская Федерация, Ростовская область, городской округ город Новошахтинск, город Новошахтинск, улица Тургенева, земельный  участок 95Б, который в соответствии с ПЗЗ находится в территориальной зоне  общественно-деловой застройки (участок ОД/12). Установленный основной вид разрешенного использования земельного участка: «Деловое управление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условно разрешенный вид разрешенного использования объекта капитального строительства (далее – объект): «Автомобильные мойки (с учетом санитарных норм и правил в части установления санитарно-защитных зон)» применительно к объекту с кадастровым номером 61:56:0060239:521, расположенному по адресу: Ростовская область, городской округ город Новошахтинск,                   город Новошахтинск, улица Тургенева, здание 95Б. Наименование объекта: «Одноэтажное административное здание со встроенным гаражом».</w:t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Настоящее постановление подлежит опубликованию и размещению на официальном сайте Администрации города Новошахтинска в сети Интернет               (в том числе в подразделе «Общественные обсуждения» раздела «Жителю»).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>3. Контроль за исполнением постановления возложить на главного архитектора города Панфилову С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32:00Z</dcterms:created>
  <dc:creator>1</dc:creator>
  <dc:description/>
  <dc:language>en-US</dc:language>
  <cp:lastModifiedBy>User</cp:lastModifiedBy>
  <cp:lastPrinted>2022-02-04T10:53:00Z</cp:lastPrinted>
  <dcterms:modified xsi:type="dcterms:W3CDTF">2022-02-08T12:32:00Z</dcterms:modified>
  <cp:revision>2</cp:revision>
  <dc:subject/>
  <dc:title/>
</cp:coreProperties>
</file>