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3.05.2022  </w:t>
        <w:tab/>
        <w:tab/>
        <w:tab/>
        <w:tab/>
        <w:tab/>
        <w:t xml:space="preserve">   № 490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ис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Новошахти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1 Бюджетного кодекса Российской Федерации и статьей 7 решения Новошахтинской городской Думы от 01.10.2012                 № 367 «Об утверждении положения о бюджетном процессе в городе Новошахтинске»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1. Утвердить Положения о порядке использования бюджетных ассигнований резервного фонда Администрации города Новошахтинска согласно приложению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2. Финансовому управлению Администрации города Новошахтинска (Коденцова Т.В.) обеспечить финансирование расходов из резервного фонда Администрации города Новошахтинска в соответствии с распоряжениями Администрации города Новошахтинска о выделении средств из этого фонда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3. Признать утратившим силу постановление Администрации города Новошахтинска от 19.04.2001 № 156/1 «Об утверждении положения о порядке расходования средств резервного фонда города (фонда непредвиденных расходов бюджета города)»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4.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5. Контроль за выполнением постановления возложить на заместителей Главы Администрации города, управляющего делами Администрации города в соответствии с распределением обязанностей по курируемым направлениям.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5.2022  № 4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P32"/>
      <w:bookmarkEnd w:id="0"/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с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резерв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bookmarkStart w:id="1" w:name="P36"/>
      <w:bookmarkEnd w:id="1"/>
      <w:r>
        <w:rPr>
          <w:sz w:val="28"/>
          <w:szCs w:val="28"/>
        </w:rPr>
        <w:t>1. Настоящее Положение определяет порядок использования бюджетных ассигнований резервного фонда Администрации города Новошахтинска (да-лее – резервный фонд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Резервный фонд создается для финансирования непредвиденных расхо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Размер резервного фонда устанавливается решением Новошахтинской городской Думы о бюджете города на очередной финансовый год  и плановый период и не может превышать 3 процента утвержденного указанным решением общего объема расход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едства резервного фонда расходуются на финансировани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1. Проведения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2. Проведения ремонтных и восстановительных работ по заявкам главных распорядителей и иных получателей бюджетных средст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3. Других мероприятий, проводимых по решению Главы Администрации города, а также иных расходов, не предусмотренных решением о бюджете города на текущий финансовый год и плановый перио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анием для выделения средств из резервного фонда являются распоряжения Администрации города, в которых указываются получатель средств, размер ассигнований и их целевое назначение.</w:t>
      </w:r>
      <w:bookmarkStart w:id="2" w:name="P58"/>
      <w:bookmarkEnd w:id="2"/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 о выделении средств из резервного фонда принимается Главой Администрации города на основании мотивированных обращений главных распорядителей бюджетных средств, при наличии согласования с заместителями Главы Администрации города, управляющим делами Администрации города в соответствии с распределением обязанностей по курируемым направлениям, заместителем Главы Администрации города – начальником финансового управления (далее – обращение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 обращению прилага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Документы, послужившие основанием для обращ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Расчет размера предлагаемых для выделения средств резервного фон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3. Документы, подтверждающие обоснованность произведенного расчета предлагаемых для выделения средств резервного фон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4. Иные документы, подтверждающие необходимость и неотложность осуществления расходов на соответствующие цел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 Проект распоряжения Администрации города готовит Финансовое управление Администрации города Новошахтинс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8. Средства резервного фонда подлежат использованию в течение текущего финансового года, экономия не может быть направлена на другие цели. Неиспользованные остатки средств резервного фонда на следующий год не перенося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9. Распоряжения Администрации города, не исполненные частично или в полном объеме в течение текущего финансового года, в котором они изданы, утрачивают силу с завершением текущего финансового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0. Ответственность за нецелевое расходование средств резервного фонда несет главный распорядитель бюджетных средств в соответствии с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1. Контроль за целевым использованием бюджетных ассигнований резервного фонда осуществляется уполномоченными органами муниципального финансового контро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2. Отчет об использовании бюджетных ассигнований резервного фонда прилагается к годовому отчету об исполнении бюджета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9:47:00Z</dcterms:created>
  <dc:creator>Elena</dc:creator>
  <dc:description/>
  <dc:language>en-US</dc:language>
  <cp:lastModifiedBy>IRONMANN (AKA SHAMAN)</cp:lastModifiedBy>
  <cp:lastPrinted>2022-05-16T11:17:00Z</cp:lastPrinted>
  <dcterms:modified xsi:type="dcterms:W3CDTF">2022-05-24T09:47:00Z</dcterms:modified>
  <cp:revision>2</cp:revision>
  <dc:subject/>
  <dc:title/>
</cp:coreProperties>
</file>