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28.11.2022  </w:t>
        <w:tab/>
        <w:tab/>
        <w:tab/>
        <w:tab/>
        <w:tab/>
        <w:t xml:space="preserve"> № 1350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сновных направлениях долговой поли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Новошахтинска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й период 2024 и 2025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В соответствии с постановлением Администрации города от 14.05.2021        № 440 «Об утверждении Порядка и сроков составления проекта бюджета города Новошахтинска на 2022 год и на плановый период 2023 и 2024 годов»</w:t>
      </w:r>
    </w:p>
    <w:p>
      <w:pPr>
        <w:pStyle w:val="Normal"/>
        <w:spacing w:lineRule="auto" w:line="276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ab/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Утвердить основные направления долговой политики города Новошахтинска на 2023 год и плановый период 2024 и 2025 годов согласно приложению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Настоящее постановление подлежит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 Контроль за исполнением постановления возложить на заместителя Главы Администрации города – начальника финансового управления Коденцову Т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                                        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Финансовое упра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8.11.2022  № 13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НА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говой политики города Новошахти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3 год и плановый период 2024 и 2025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од долговой политикой города Новошахтинска понимается деятельность органов местного самоуправления, направленная на обеспечение потребностей города Новошахтинска в заемном финансировании, своевременном и полном исполнении долговых обязательств при минимизации расходов на обслуживание долга, поддержание объема и структуры обязательств, исключающих их неисполнени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Долговая политика города Новошахтинска на 2023 год и плановый период 2024 и 2025 годов (далее – долговая политика) определяет основные факторы, характер и направления долговой политики, цели и задачи долговой политики, инструменты ее реализации, риски для бюджета, возникающие в процессе управления муниципальным долгом города Новошахтин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Итоги реализации долговой полит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По итогам 2021 года муниципальный долг Новошахтинска составил 32 109,7 тыс. рублей или 6,3 процента от максимально возможной величины, установленной Бюджет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sz w:val="28"/>
          <w:szCs w:val="28"/>
        </w:rPr>
        <w:t xml:space="preserve"> Российской Федерации, и находится на безопасном уровне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За период 2021 года муниципальный долг  уменьшился на 53 264,0 тыс. рублей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Увеличение долговых обязательств в 2021 году не производило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Основные факторы, определяющие характер и </w:t>
      </w:r>
    </w:p>
    <w:p>
      <w:pPr>
        <w:pStyle w:val="Normal"/>
        <w:jc w:val="center"/>
        <w:rPr/>
      </w:pPr>
      <w:r>
        <w:rPr>
          <w:sz w:val="28"/>
          <w:szCs w:val="28"/>
        </w:rPr>
        <w:t>направления долговой полит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Характер и направления долговой политики определяются уровнем муниципального долга города Новошахтинска, требованиями бюджетного законодательств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пособность муниципального образования «Город Новошахтинск» осуществлять муниципальные заимствования на максимально выгодных условиях и в объемах, необходимых для финансирования дефицита бюджета города, а также погашения долговых обязательств, будет являться основным направлением долговой политик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Бюджетным кодексом Российской Федерации установлены ограничения к объему муниципального долга и расходам на его обслужи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Цели и задачи долговой полит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сновная цель долговой политики – обеспечение потребности бюджета города в кредитных ресурсах для обеспечения сбалансированности бюджета, своевременного и полного  исполнения долговых обязательств при сохранении финансовой устойчивост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ями долговой политики являютс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оддержание параметров муниципального долга города Новошахтинска на экономически безопасном уровне при соблюдении ограничений, установленных бюджетным законодательством Российской Федера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исполнение долговых обязательств в полном объеме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минимизация расходов на обслуживание муниципального  долга города Новошахтинск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минимизация расходов на обслуживание муниципального долга города Новошахтинска за счет досрочного исполнения долговых обязательств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Инструменты реализации долговой полит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еализация долговой политики будет осуществляться с использованием следующих мероприятий и инструментов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едопущение принятия новых расходных обязательств муниципального образования, не обеспеченных стабильными источниками доходов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минимизация привлечения кредитов кредитных организаций с соблюдением ограничения по их облуживанию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осуществление постоянного мониторинга соответствия параметров дефицита и муниципального долга города Новошахтинска ограничениям, установленным Бюджет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информационной прозрачности (открытости) в вопросах долговой поли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Анализ рисков для бюджета, возникающих в процессе у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 долгом города Новошахтин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рисками при реализации долговой политики являютс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иск роста процентной ставки и изменения стоимости заимствований в зависимости от времени и объема потребности в заемных ресурсах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лияние ухудшения экономической ситуации на развитие отраслей экономики в связи с последствиями распространения новой короновирусной инфек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к недостаточного поступления доходов в бюджет город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 целью снижения указанных выше рисков и сохранения их на  приемлемом уровне реализация долговой политики будет осуществляться на основе прогнозов поступления доходов, финансирования расходов, привлечения муниципальных заимствований, а также анализа исполнения бюджета предыдущих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CBBFCBC37DE1628098A19495A6681FBBCC20A4D17FB960FDD6E1161A3p8T5M" TargetMode="External"/><Relationship Id="rId3" Type="http://schemas.openxmlformats.org/officeDocument/2006/relationships/hyperlink" Target="consultantplus://offline/ref=4CBBFCBC37DE1628098A19495A6681FBBCC20A4D17FB960FDD6E1161A3p8T5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11:15:00Z</dcterms:created>
  <dc:creator>Elena</dc:creator>
  <dc:description/>
  <dc:language>en-US</dc:language>
  <cp:lastModifiedBy>IRONMANN (AKA SHAMAN)</cp:lastModifiedBy>
  <cp:lastPrinted>2022-11-28T17:41:00Z</cp:lastPrinted>
  <dcterms:modified xsi:type="dcterms:W3CDTF">2022-12-02T11:15:00Z</dcterms:modified>
  <cp:revision>2</cp:revision>
  <dc:subject/>
  <dc:title/>
</cp:coreProperties>
</file>