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5.07.2022</w:t>
        <w:tab/>
        <w:tab/>
        <w:tab/>
        <w:tab/>
        <w:tab/>
        <w:t xml:space="preserve"> № 780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30.06.2022 № 720</w:t>
      </w:r>
    </w:p>
    <w:p>
      <w:pPr>
        <w:pStyle w:val="Normal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своевременной и качественной подготовки муниципальных образовательных организаций к началу нового 2022-2023 учебного         года, согласно письму Отделения лицензионно-разрешительной работы                         (по г. Шахты, Новочеркасску, Новошахтинску, Гуково, Зверево, Красносулинскому, Октябрьскому, Усть-Донецкому и Родионово-Несветайскому районам) Управления Росгвардии по Ростовской области от 04.07.2022 № 43616/143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1. Внести изменение в приложение к постановлению Администрации города от 30.06.2022 № 720 «О создании городской межведомственной комиссии по приемке муниципальных образовательных организаций к началу нового 2022-2023 учебного года», изложив его в редакции согласно прилож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Настоящее постановление подлежит размещению на официальном сайте Администрации города Новошахтинска в сети Интерне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города по социальным вопросам Туркатову Е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города                                                       С.А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804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.07.2022  № 78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осимое в приложение к постановлению Администрации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30.06.2022 № 720 «О создании городской межведомственной комисс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приемке муниципальных образовательных организац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началу нового 2022-2023 учебного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изложить в редакции:</w:t>
      </w:r>
    </w:p>
    <w:p>
      <w:pPr>
        <w:pStyle w:val="Normal"/>
        <w:ind w:left="6804" w:hanging="0"/>
        <w:jc w:val="center"/>
        <w:rPr/>
      </w:pPr>
      <w:r>
        <w:rPr>
          <w:sz w:val="28"/>
          <w:szCs w:val="28"/>
        </w:rPr>
        <w:t>«Приложение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804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06.2022 № 7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й межведомственной коми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иемке муниципальных образовательных организаций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началу нового 2022-2023 учебного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комиссия)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уркатова</w:t>
            </w:r>
          </w:p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лена Ивано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8"/>
              </w:rPr>
              <w:t xml:space="preserve">– </w:t>
            </w:r>
            <w:r>
              <w:rPr>
                <w:sz w:val="24"/>
                <w:szCs w:val="28"/>
              </w:rPr>
              <w:t>заместитель Главы Администрации города по социальным вопросам, председатель комисси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Бахтинов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8"/>
              </w:rPr>
              <w:t>Татьяна Петро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8"/>
              </w:rPr>
              <w:t xml:space="preserve">– </w:t>
            </w:r>
            <w:r>
              <w:rPr>
                <w:sz w:val="24"/>
                <w:szCs w:val="28"/>
              </w:rPr>
              <w:t>начальник Управления образования Администрации города Новошахтинска, заместитель председателя комиссии</w:t>
            </w:r>
          </w:p>
        </w:tc>
      </w:tr>
      <w:tr>
        <w:trPr>
          <w:cantSplit w:val="true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емьяненко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8"/>
              </w:rPr>
              <w:t>Ольга Николае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8"/>
              </w:rPr>
              <w:t xml:space="preserve">– </w:t>
            </w:r>
            <w:r>
              <w:rPr>
                <w:sz w:val="24"/>
                <w:szCs w:val="28"/>
              </w:rPr>
              <w:t>заместитель начальника Управления образования Администрации города Новошахтинск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Денисенко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8"/>
              </w:rPr>
              <w:t>Наталья Викторо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8"/>
              </w:rPr>
              <w:t xml:space="preserve">– </w:t>
            </w:r>
            <w:r>
              <w:rPr>
                <w:sz w:val="24"/>
                <w:szCs w:val="28"/>
              </w:rPr>
              <w:t>председатель Новошахтинской городской организации Ростовского областного союза работников народного образования и науки Российской Федерации (по согласованию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Ильясов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Рафет Иззетович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– </w:t>
            </w:r>
            <w:r>
              <w:rPr>
                <w:sz w:val="24"/>
                <w:szCs w:val="28"/>
              </w:rPr>
              <w:t>директор МБУ ЦБУ ХО МС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 согласованию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– </w:t>
            </w:r>
            <w:r>
              <w:rPr>
                <w:sz w:val="24"/>
                <w:szCs w:val="28"/>
              </w:rPr>
              <w:t>представитель МКУ г. Новошахтинска «УКС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 согласованию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8"/>
              </w:rPr>
              <w:t xml:space="preserve">– </w:t>
            </w:r>
            <w:r>
              <w:rPr>
                <w:sz w:val="24"/>
                <w:szCs w:val="28"/>
              </w:rPr>
              <w:t xml:space="preserve">представитель ОВО по г. Новошахтинску – филиала ФГКУ «УВО ВНГ России по Ростовской области» 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по согласованию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8"/>
              </w:rPr>
              <w:t>–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редставитель Отдела МВД России по г. Новошахтинску 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по согласованию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 xml:space="preserve">– </w:t>
            </w:r>
            <w:r>
              <w:rPr>
                <w:sz w:val="24"/>
                <w:szCs w:val="28"/>
              </w:rPr>
              <w:t>представитель Отделения лицензионно-разрешительной работы (по г. Шахты, Новочеркасску, Новошахтинску, Гуково, Зверево, Красносулинскому, Октябрьскому, Усть-Донецкому и Родионово-Несветайскому районам) Управления Росгвардии по Ростовской области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Управляющий делами Администрации города                          Ю.А. Лубенц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bCs/>
          <w:sz w:val="28"/>
        </w:rPr>
      </w:pPr>
      <w:r>
        <w:rPr>
          <w:sz w:val="28"/>
          <w:szCs w:val="28"/>
        </w:rPr>
        <w:t xml:space="preserve">Заместитель </w:t>
      </w:r>
      <w:r>
        <w:rPr>
          <w:bCs/>
          <w:sz w:val="28"/>
        </w:rPr>
        <w:t xml:space="preserve">Главы Администрации города </w:t>
      </w:r>
    </w:p>
    <w:p>
      <w:pPr>
        <w:pStyle w:val="Style17"/>
        <w:shd w:fill="FFFFFF" w:val="clear"/>
        <w:spacing w:before="0" w:after="0"/>
        <w:rPr>
          <w:bCs/>
          <w:sz w:val="28"/>
        </w:rPr>
      </w:pPr>
      <w:r>
        <w:rPr>
          <w:bCs/>
          <w:sz w:val="28"/>
        </w:rPr>
        <w:t xml:space="preserve">по строительству, жилищным вопросам </w:t>
      </w:r>
    </w:p>
    <w:p>
      <w:pPr>
        <w:pStyle w:val="Style17"/>
        <w:shd w:fill="FFFFFF" w:val="clear"/>
        <w:spacing w:before="0" w:after="0"/>
        <w:rPr/>
      </w:pPr>
      <w:r>
        <w:rPr>
          <w:bCs/>
          <w:sz w:val="28"/>
        </w:rPr>
        <w:t>и земельно-имущественным отношениям</w:t>
      </w:r>
      <w:r>
        <w:rPr>
          <w:rStyle w:val="Appleconvertedspace"/>
          <w:bCs/>
          <w:sz w:val="28"/>
        </w:rPr>
        <w:t>                                    О.А. Маловичко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Arial" w:hAnsi="Arial" w:cs="Arial"/>
      <w:sz w:val="24"/>
      <w:szCs w:val="22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4:58:00Z</dcterms:created>
  <dc:creator>1</dc:creator>
  <dc:description/>
  <dc:language>en-US</dc:language>
  <cp:lastModifiedBy>User</cp:lastModifiedBy>
  <cp:lastPrinted>2022-07-15T12:36:00Z</cp:lastPrinted>
  <dcterms:modified xsi:type="dcterms:W3CDTF">2022-07-19T14:58:00Z</dcterms:modified>
  <cp:revision>2</cp:revision>
  <dc:subject/>
  <dc:title/>
</cp:coreProperties>
</file>