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8.03.2022  </w:t>
        <w:tab/>
        <w:tab/>
        <w:tab/>
        <w:tab/>
        <w:tab/>
        <w:t xml:space="preserve"> № 295 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шахтинска «Сохранение и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 и искусства»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постановлением Администрации города от 04.05.2018                № 401 «Об утверждении Порядка разработки, реализации и оценки эффективности муниципальных программ города Новошахтинс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отчет о реализации муниципальной программы города Новошахтинска «Сохранение и развитие культуры и искусства», утвержденной постановлением Администрации города от 07.12.2018 № 1247, за 2021 год согласно прилож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 xml:space="preserve"> </w:t>
        <w:tab/>
        <w:t xml:space="preserve">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культуры и 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3.2022  № 2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программы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хранение и развитие культуры и искусства» за 2021 год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(далее – отчёт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Конкретные результаты, достигнутые за 2021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хранения культурного и исторического наследия города, обеспечения доступа граждан к культурным ценностям и участию в культурной жизни, реализации творческого потенциала населения города в рамках реализации муниципальной программы города Новошахтинска «Сохранение и развитие культуры и искусства» (далее – муниципальная программа), утвержденной постановлением Администрации города от 07.12.2018 № 1247, ответственным исполнителем и участниками муниципальной программы в 2021 году реализован комплекс мероприятий, в результате которых повысилось качество проводимых мероприятий, освоена технология дистанцион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проведено более 6 000 культурно-массовых мероприятий в офлайн и онлайн-форматах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кими культурно-массовыми событиями года стали: фестиваль социального театра «Соц.фест. ПРЕМЬЕРА»; открытые городские фестивали православной культуры и творчества «Рождественская звезда – 2021» и «Радость моя, Христос Воскресе!»; V Международный театральный фестиваль «Поговорим о любви…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ень памяти и скорби 22.06.2021 в городском парке («Город детства») проведено мероприятие «Выпускной вечер», репортажи о котором были показаны на телеканалах «Дон ТР» и «Россия-1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начимым событием для театра и города в целом стали гастроли 2 – 4 декабря в Ростовском государственном музыкальном театре, на открытии которых и спектакле «Фауст» присутствовал Губернатор Ростовской области Василий Голубе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хранения исторической памяти о подвиге советского народа в  годы Великой Отечественной войны в Дни воинской славы состоялись возложения к памятниками и Братским могилам воинов, павших в годы Великой Отечественной войн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флайн и онлайн-форматах проведены концерты и праздничные программы ко Дню Победы, к 30-летию Государственного флага, ко Дню города и Дню шахтера. Состоялся ряд мероприятий для детей и молодежи: праздничный концерт к 8 Марта «Когда в сердце весна»; онлайн-конкурс детского технического творчества на основе кирпичиков Лего «Мечты о космосе»; онлайн-конкурс рисунков «Сказочный мир лета» и ряд друг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в онлайн-формате проведен XI областной слет работников культуры Ростовской области «Донские зори», в котором команда города Новошахтинска получила кубок «За лучшую фотографию» в фотоконкурсе «КультОбъектив: традиции и современност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гионального проекта «Обеспечение качественно нового уровня развития инфраструктуры культуры» произведен капитальный ремонт кровли МБУ ДО «ДМШ», на сумму 3,7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июня по декабрь 2021 года проведено 26 трансляций концертных программ из концертного зала П.И. Чайковского Московской государственной филармонии, которые посетили более 350 человек (с учетом эпидемиологических ограничени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егионального проекта «Создание условий для реализации творческого потенциала нации» в целях формирования </w:t>
      </w:r>
      <w:r>
        <w:rPr>
          <w:rFonts w:eastAsia="Arial Unicode MS"/>
          <w:sz w:val="28"/>
          <w:szCs w:val="28"/>
        </w:rPr>
        <w:t xml:space="preserve">высокоэффективного кадрового потенциала в </w:t>
      </w:r>
      <w:r>
        <w:rPr>
          <w:sz w:val="28"/>
          <w:szCs w:val="28"/>
        </w:rPr>
        <w:t>2021 году на базе Центров непрерывного образования и повышения квалификации творческих и управленческих кадров в сфере культуры обучились 26 работников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пуляризации культурной сферы и сохранения исторической памяти волонтеры культуры разместили в сети «Интернет» 46 информационных матери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проведена большая работа по укреплению материально-технической базы учреждений культуры, в результате чего приобрет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МБУ ДО «ДШИ» – акустическая система на сумму 150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МБУ ДО «ДХШ им. Н.В. Овечкина» – три сплит-системы на сумму 182,7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МБУ ДО «ДМШ» – парты и стулья на сумму 131,7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МБУК «ГДКиК» – ноутбук, усилитель, наушники, микрофон на сумму 313,6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, приоритетных мероприятий и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а также сведения о достижении контрольных собы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программе № 1 «Развитие культуры и искусств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хранение и развитие досуговой сферы,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 в сфере культур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рганизации досуга жителей города и создания условий для реализации их творческого потенциала в клубных учреждениях МБУК «ГДКиК»   в 2021 году работало 181 клубное формирование, в том числе для детей до                14 лет – 84 формирования, в которых занято 1 834 человека, для молодежи от 14 до 35 лет – 46 формирований, в которых занято 1 016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специалисты и творческие коллективы учреждений МБУК «ГДК и К» активно принимали участие в муниципальных, областных, всероссийских, международных конкурсах и фестива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чег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ктория Фомова стала лауреатом I степени международного конкурса-фестиваля «Мозаика искусст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атральная студия Всероссийского общества слепых (далее – ВОС) «Многоточие» (руководитель – Оксана Второва) приняла участие во Всероссийском дистанционном фестивале ВОС «Пространство равных возможностей» и вошла в список победителей, получив разовую премию в размере               7,0 тыс. руб., и в областном конкурсе чтецов Ростовской области организации ВОС «Живое слово» и получила диплом Лауреата в номинации «Оригинальный жанр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тчетном году два мастера народной культуры удостоены разовой ежегодной выплаты Губернатора Ростовской области за сохранение, развитие и популяризацию народного творчества Донского края.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Развитие дополните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в сфере культуры»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рех школах искусств, подведомственных Отделу культуры и спорта Администрации города Новошахтинска, обучаются 1 282 челове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одвижения талантливой молодежи в сфере искусства в отчетном году обучающиеся муниципальных бюджетных учреждений дополнительного образования сферы культуры активно принимали участие в городских, всероссийских и международных конкурсах, фестивалях, в том числе в дистанционном режи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обучающимися получено более 1 326 дипломов лауреатов 1, 2 и 3 степени городских, областных, региональных, всероссийских и международных конкурсов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ающийся МБУ ДО «ДШИ» Поверенный Михаил получил стипендию Губернатора Ростовской области, шесть обучающихся МБУ ДО «ДМШ», МБУ ДО «ДХШ им. Н.В. Овечкина» и МБУ ДО «ДШИ» удостоены стипендии Главы Администрации города.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</w:t>
      </w:r>
    </w:p>
    <w:p>
      <w:pPr>
        <w:pStyle w:val="Normal"/>
        <w:jc w:val="center"/>
        <w:rPr/>
      </w:pPr>
      <w:r>
        <w:rPr>
          <w:sz w:val="28"/>
          <w:szCs w:val="28"/>
        </w:rPr>
        <w:t>«Сохранение и развитие библиотечного дела»</w:t>
      </w:r>
    </w:p>
    <w:p>
      <w:pPr>
        <w:pStyle w:val="Normal"/>
        <w:ind w:firstLine="709"/>
        <w:jc w:val="both"/>
        <w:rPr>
          <w:rFonts w:eastAsia="Andale Sans UI;Arial Unicode MS"/>
          <w:sz w:val="28"/>
          <w:szCs w:val="28"/>
        </w:rPr>
      </w:pPr>
      <w:r>
        <w:rPr>
          <w:rFonts w:eastAsia="Andale Sans UI;Arial Unicode MS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целью реализации равного доступа к информационным базам для всех социальных слоев населения постоянно пополняется сводный электронный каталог, позволяющий определить наличие той или иной книги в библиотеках Ростовской области; можно воспользоваться услугой по электронной доставке документов, заказать по электронной почте и получить в печатном виде копию печатного издания из фондов Донской Государственной публичной библиотеки в г. Ростове-на-До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в библиотеках зарегистрировано 36 083 пользователя, в том числе 8 663 ребенка до 14 лет, 10 896 молодежи от 15 до 30 лет. Выдано                925 861 экземпляр книг, 3 802 электронных документ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еализации библиотечного проекта по работе с читателями пожилого возраста и людьми с ограниченными возможностями здоровья «Дорога от сердца к сердцу» на дому обслужены 464 человека, им выдано 7 784 кни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четном году читатели библиотек принимали активное участие в конкурсах и акциях, занимая призовые места: в онлайн-конкурсе «Интернет в нашей жизни», в областном конкурсе детского и юношеского творчества, посвященном 76-й годовщине Победы, «Вспомним вместе»; во Всероссийском конкурсе «Связь времен и поколений. Жертвенное служение Отечеству», посвященному 800-летию со дня рождения Александра Невского; в детских литературных конкурсах «Космос. Загадки Вселенной» и «Мои любимые герои фильмов и мультфильм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комплектование библиотечных фондов направлено 1 105,0 тыс. руб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ассового отдыха и досуга»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Большая работа проведена по созданию условий для реализации творческого потенциала населения. В 2021 году клубными учреждениями проведено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997 мероприятий в офлайн-формате, количество посещений составило 521 506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8 мероприятий в онлайн-формате, количество просмотров составило 151 152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роведены мероприятия ко Дню Победы, Дню России, Дню народного единства, Дню пожилого человека, Дню матери и ряд других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целях вовлечения населения в культурно-досуговую сферу информация о проведении культурно-массовых мероприятий освещалась в местных средствах массовой информации, в официальных группах сети «Интернет»: «Одноклассники», «ВКонтакте», Instagram, Facebook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Записи онлайн-концертов и других мероприятий размещались специалистами МБУК «ГДКиК» на видеохостинге в YouTube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Для более широкого информирования населения города о деятельности клубных учреждений, о проведении мероприятий создан официальный сайт МБУК «Городской Дом культуры и клубы»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целях обеспечение доступности и качества культурных благ и услуг для всех групп населения, включая людей с ограниченными возможностями в отчетном периоде учреждениями сферы культуры проведено 206 мероприятий с участием людей с ограниченными возможностями здоровья (далее – ОВЗ). Количество посещений мероприятий составило 5 222, непосредственное участие в мероприятиях приняли 365 человек с ОВЗ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На протяжении нескольких лет клуб поселка Несветаевский сотрудничает с Автономной некоммерческой организацией Центр социальной реабилитации инвалидов и других категорий граждан «Добро» (АНО ЦСРИДКТ «Добро»). Активными участниками многих мероприятий является старшее поколение членов АНО ЦСРИДКТ «Добро», участники танцевального коллектива «Теплый дом»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65 обучающихся ГКОУ РО «Центр образования детей с ограниченными возможностями здоровья» посетили мероприятия в концертном виртуальном зале в МБУ ДО ДМШ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Читатели с ОВЗ центральной городской детской библиотеки                           им. А.С. Пушкина приняли участие в областном фестивале творчества людей с ОВЗ «Берег Надежды», на который предоставили 14 работ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К Международному Дню инвалидов в МБУ ДО «ДШИ» была оформлена персональная выставка обучающегося Ткачева Александра, информация о выставке размещена в социальных сетях «Интернет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МБУК «Новошахтинский драматический театр (далее – Новошахтинский драматический театр) проведено 15 прямых тифлокомментирований спектаклей  для слабовидящих и незрячих людей, которые посетили 178 человек со слабым зрением. Состоялись мастер-классы: «Красота для всех» в рамках губернаторского конкурса «Лидеры Дона» совместно с салоном красоты «Империя»; мастер-класс в Областной специализированной библиотеке для незрячих совместно со студентами  ЮФУ по специальности «Коррекционная педагогика».</w:t>
      </w:r>
    </w:p>
    <w:p>
      <w:pPr>
        <w:pStyle w:val="Normal"/>
        <w:ind w:firstLine="709"/>
        <w:jc w:val="both"/>
        <w:rPr>
          <w:rFonts w:eastAsia="Calibri"/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Развитие музейного дела»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хранение исторического наследия города обеспечивает муниципальное бюджетное учреждение культуры «Новошахтинский историко-краеведчес-кий музей» города Новошахтинска (далее – МБУК «НИКМ»). В 2021 году мероприятия музея посетили 3 217 человек, проведено 88 экскурсий, 15 культурно-образовательных мероприятий, девять выставок, в том числе две обменных выставки с музеями Октябрьского района Ростовской области и Шахтинским краеведческим музе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атриотического воспитания молодежи, популяризации культурной сферы и сохранения исторической памяти МБУК «НИКМ» в отчетном периоде разместил 131 публикацию в социальной сети «Интернет» на страницах официальных групп «Instagram» и «Facbook»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о обеспечение сохранения музейного фонда, совершенствование деятельности музея, включая хранение и популяризацию музейных предметов и музейных колле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фонд музея пополнился на 69 предметов. </w:t>
      </w:r>
      <w:r>
        <w:rPr>
          <w:rFonts w:eastAsia="Andale Sans UI;Arial Unicode MS"/>
          <w:sz w:val="28"/>
          <w:szCs w:val="28"/>
        </w:rPr>
        <w:t xml:space="preserve">Продолжается работа по внесению музейных предметов в Федеральную государственную информационную систему «Государственный каталог Музейного фонда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Развитие театрального искусства»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Новошахтинским драматическим театром в 2021 году проведено 284 спектакля, которые посетили 42 тысячи человек, в том числе из близлежащих городов Ростовской области. В отчетном году проведено 15 прямых тифлокомментирований спектаклей для слабовидящих и незрячих людей, которые посетили 178 человек со слабым зрением. Осуществлено восемь премьерных постановок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2021 году в рамках средств, направляемых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, Новошахтинскому драматическому театру были выделены финансовые средства в сумме 4 543,7 тыс. руб. На эти средства приобретены: звуковое оборудование и оборудование для доступной среды всех категорий инвалидности, а также осуществлены постановки пяти спектаклей («Две Дамочки в сторону севера», «Нас обвенчает прилив», «Волшебник Изумрудного города», «В ночь лунного затмения», «Три сестры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информационных и развлекательных услуг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отчетном году муниципальным бюджетным учреждением «ТелеРадиоКомпания «Несветай» города Новошахтинска (далее – ТРК «Несветай») созданы информационные, развлекательные, научно-познавательные, детские, спортивные и другие программы. Для жителей города организовывались и создавались массовые телевизионные шоу, фестивали, конкурсы с использованием элементов рекламы, оказывались услуги по эфирной трансляции телевизионных и звуковых программ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2021 году состоялось 18 трансляций программ о реализации в городе национальных проектов: «Безопасные и качественные автомобильные дороги», «Жилье и городская среда», «Культура», о реализации губернаторского проекта «Сделаем вместе». </w:t>
      </w:r>
    </w:p>
    <w:p>
      <w:pPr>
        <w:pStyle w:val="Normal"/>
        <w:spacing w:lineRule="auto" w:line="252"/>
        <w:ind w:firstLine="709"/>
        <w:jc w:val="both"/>
        <w:rPr>
          <w:rFonts w:eastAsia="Andale Sans UI;Arial Unicode MS"/>
          <w:sz w:val="28"/>
          <w:szCs w:val="28"/>
        </w:rPr>
      </w:pPr>
      <w:r>
        <w:rPr>
          <w:sz w:val="28"/>
          <w:szCs w:val="28"/>
        </w:rPr>
        <w:t xml:space="preserve">Создан видеоролик об инвестиционной привлекательности города для форума БРИКС в Москве, в который вошли муниципалитеты пяти стран, в том числе России.  </w:t>
      </w:r>
    </w:p>
    <w:p>
      <w:pPr>
        <w:pStyle w:val="Normal"/>
        <w:ind w:firstLine="709"/>
        <w:jc w:val="both"/>
        <w:rPr>
          <w:rFonts w:eastAsia="Andale Sans UI;Arial Unicode MS"/>
          <w:sz w:val="28"/>
          <w:szCs w:val="28"/>
        </w:rPr>
      </w:pPr>
      <w:r>
        <w:rPr>
          <w:rFonts w:eastAsia="Andale Sans UI;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Увековечение памя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гибших при защите Отечеств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Силами волонтеров культуры поддерживается порядок территорий семи воинских захоронений.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частие волонтеров в мероприятиях учреждений культуры»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федерального проекта «Творческие люди», регионального проекта «Создание условий для реализации творческого потенциала нации» в 2021 году в городе Новошахтинске работали 10 волонтеров культуры. Они приняли участие в 14 массовых городских мероприятиях, в подготовке к слету работников культуры Ростовской области «Донские зор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атриотического воспитания населения волонтерами культуры и творческой молодежью города создан видеоролик «Я люблю тебя, страна!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подпрограмме № 2 «Обеспечение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Сохранении и развитие культуры и искусств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Расходы на содержание аппар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Отдела культуры Администрации города Новошахтинс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реализации мероприятия стало создание эффективной системы управления реализацией программы, своевременное перераспределение лимитов бюджетных обязательств и освоение выделенных бюджетных средств в полном объеме по мероприятиям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Расходы на содержание централизова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хгалтерии Отдела культуры и спорт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реализации мероприятия стало обеспечение реализации организационной деятельности и деятельности учреждений культуры. Улучшение материально-технической базы Отдела культуры и спорта Администрации города Новошахтинска, реализация в полном объеме мероприятий муниципальной программы, достижение ее целей и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выполнении основных мероприятий, приоритетных мероприятий и мероприятий муниципальной программы и об исполнении плана реализации муниципальной программы за 2021 год приведены в приложении № 1 к настоящему от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факторов, повлиявших на ход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факторы, повлиявшие на ход реализации муниципальной программы в отчетном год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е поступление межбюджетных трансфертов из федерального и областного бюджетов, что позволило в полном объеме и в установленные сроки осуществить освоение денежных средст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ение временных ограничительных мер по предотвращению распространения на территории Ростовской области новой коронавирусной инфе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спользовании бюджетных ассигнований бюджета гор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го и федерального бюджетов, внебюджетных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ведения об использовании бюджетных ассигнований бюджета города, областного и федерального бюджетов, внебюджетных источников на реализацию муниципальной программы за 2021 год приведены в приложении № 2 к настоящему от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показателей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, подпрограмм муниципальной программы за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ведения о достижении значений показателей муниципальной программы приведены в приложении № 3 к настоящему от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кой и иной приносящей доход деятель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бюджетных и автономных учреждений города </w:t>
      </w:r>
    </w:p>
    <w:p>
      <w:pPr>
        <w:pStyle w:val="Normal"/>
        <w:jc w:val="center"/>
        <w:rPr/>
      </w:pPr>
      <w:r>
        <w:rPr>
          <w:sz w:val="28"/>
          <w:szCs w:val="28"/>
        </w:rPr>
        <w:t>в отчетном году по муниципальной програм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Информация о расходах за счет средств, полученных от предпринимательской и иной приносящей доход деятельности, муниципальных бюджетных и автономных учреждений города в отчетном году по муниципальной программе приведена в приложении № 4 к настоящему от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зультатах оценки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в отчетном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ценка вклада муниципальной программы в социально-экономическое развитие города производилась по следующим направлениям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достижения запланированных результатов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ценка достижения запланированных результатов оценивается на основе целевых показателей, предусмотренных приложением № 3 к настоящему отчету, исходя из соответствия фактических значений показателей их целевым значениям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, мероприятий муниципальной программы в 2021 году характеризовались значениями 15 показателей, из которых планового значения достигли и превысили 13 показателей, по двум показателям плановое значение не достигнуто. Оценка степени достижения целевых показателей муниципальной программы составила 86,6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бюджетной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использования средств бюджета города,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всех основных мероприятий, финансируемых за счет средств бюджета города, областного и федерального бюджетов, составила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лановых бюджетных ассигнований на реализацию муниципальной программы в 2021 году составил 123 512,9 тыс. руб., фактические бюджетные расходы – 123 473,6 тыс. руб. Степень соответствия запланированному уровню расходов за счет бюджета города, областного и федерального бюджетов составила 0,9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использования финансовых ресурсов на реализацию муниципальной программы составила 1,0 (1/0,9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реализации муниципальной программы по итогам 2021 года высок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вая оценка эффективности реализации муниципальной программы сформирована на основе целевых показателей, исходя из соответствия фактических значений показателей их целевым значениям, а также уровню использования финансовых средств, предусмотренному в целях финансирования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 как целевые показатели муниципальной программы выполнены в объеме 86,6 процента от общего количества показателей, с объемом средств 99,2 процента, предусмотренных муниципальной программой, – программа считается эффектив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ожения по дальнейшей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ложений по оптимизации бюджетных расходов на реализацию основных мероприятий программы и корректировке целевых показателей реализации программы на текущий финансовый год нет.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right="-596" w:hanging="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right="-596" w:hanging="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отчету о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right="-596" w:hanging="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а Новошахтинска «Сохранение и развит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right="-596" w:hanging="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ультуры и искусства» за 2021 год</w:t>
      </w:r>
      <w:bookmarkStart w:id="0" w:name="Par1520"/>
      <w:bookmarkEnd w:id="0"/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  <w:lang w:eastAsia="en-US"/>
        </w:rPr>
      </w:pPr>
      <w:r>
        <w:rPr>
          <w:sz w:val="16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ndale Sans UI;Arial Unicode MS"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СВЕДЕНИЯ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о выполнении основных мероприятий, 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приоритетных мероприятий и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мероприятий муниципальной программы и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ndale Sans UI;Arial Unicode MS"/>
          <w:kern w:val="2"/>
          <w:sz w:val="28"/>
          <w:szCs w:val="28"/>
          <w:lang w:val="zxx" w:eastAsia="zxx"/>
        </w:rPr>
        <w:t>об исполнении плана реализации муниципальной программы за 20</w:t>
      </w:r>
      <w:r>
        <w:rPr>
          <w:rFonts w:eastAsia="Andale Sans UI;Arial Unicode MS"/>
          <w:kern w:val="2"/>
          <w:sz w:val="28"/>
          <w:szCs w:val="28"/>
          <w:lang w:eastAsia="zxx"/>
        </w:rPr>
        <w:t>21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г</w:t>
      </w:r>
      <w:r>
        <w:rPr>
          <w:rFonts w:eastAsia="Andale Sans UI;Arial Unicode MS"/>
          <w:kern w:val="2"/>
          <w:sz w:val="28"/>
          <w:szCs w:val="28"/>
          <w:lang w:eastAsia="zxx"/>
        </w:rPr>
        <w:t>од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тыс. руб.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277"/>
        <w:gridCol w:w="1276"/>
        <w:gridCol w:w="1134"/>
        <w:gridCol w:w="2267"/>
        <w:gridCol w:w="567"/>
        <w:gridCol w:w="567"/>
        <w:gridCol w:w="851"/>
        <w:gridCol w:w="709"/>
        <w:gridCol w:w="708"/>
        <w:gridCol w:w="851"/>
        <w:gridCol w:w="709"/>
        <w:gridCol w:w="850"/>
        <w:gridCol w:w="709"/>
        <w:gridCol w:w="709"/>
        <w:gridCol w:w="850"/>
        <w:gridCol w:w="851"/>
        <w:gridCol w:w="850"/>
      </w:tblGrid>
      <w:tr>
        <w:trPr>
          <w:trHeight w:val="5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№</w:t>
            </w:r>
          </w:p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  <w:szCs w:val="22"/>
              </w:rPr>
              <w:t>Наименование</w:t>
            </w:r>
          </w:p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основного</w:t>
            </w:r>
          </w:p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 xml:space="preserve">мероприятия, приоритетного мероприятия, мероприятия </w:t>
            </w:r>
          </w:p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 xml:space="preserve">муниципальной 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  <w:szCs w:val="22"/>
              </w:rPr>
              <w:t>программы</w:t>
            </w:r>
          </w:p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/>
                <w:szCs w:val="22"/>
              </w:rPr>
              <w:t xml:space="preserve">Контрольное </w:t>
            </w:r>
          </w:p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событие</w:t>
            </w:r>
          </w:p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программы</w:t>
            </w:r>
          </w:p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Результаты</w:t>
            </w:r>
          </w:p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реализации (краткое опис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  <w:szCs w:val="22"/>
              </w:rPr>
              <w:t xml:space="preserve">Фактический срок </w:t>
            </w:r>
          </w:p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(год)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 xml:space="preserve">Предусмотрено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/>
                <w:szCs w:val="22"/>
              </w:rPr>
              <w:t>программой на 2021 год реализации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Исполнено (кассовые расход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3" w:hanging="0"/>
              <w:jc w:val="center"/>
              <w:rPr/>
            </w:pPr>
            <w:r>
              <w:rPr>
                <w:szCs w:val="22"/>
              </w:rPr>
              <w:t>Объемы неосвоенных средств и причины их неосвоения.</w:t>
            </w:r>
          </w:p>
          <w:p>
            <w:pPr>
              <w:pStyle w:val="Normal"/>
              <w:ind w:left="-86" w:right="-73" w:hanging="0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Анализ последствий нереализации (реализации не в полном объеме) основных мероприятий и мероприятий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ndale Sans UI;Arial Unicode MS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lang w:val="zxx" w:eastAsia="zxx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ndale Sans UI;Arial Unicode MS"/>
                <w:kern w:val="2"/>
                <w:szCs w:val="18"/>
                <w:lang w:val="zxx" w:eastAsia="zxx"/>
              </w:rPr>
            </w:pPr>
            <w:r>
              <w:rPr>
                <w:rFonts w:eastAsia="Andale Sans UI;Arial Unicode MS"/>
                <w:kern w:val="2"/>
                <w:szCs w:val="18"/>
                <w:lang w:val="zxx" w:eastAsia="zxx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ndale Sans UI;Arial Unicode MS"/>
                <w:kern w:val="2"/>
                <w:szCs w:val="18"/>
                <w:lang w:val="zxx" w:eastAsia="zxx"/>
              </w:rPr>
            </w:pPr>
            <w:r>
              <w:rPr>
                <w:rFonts w:eastAsia="Andale Sans UI;Arial Unicode MS"/>
                <w:kern w:val="2"/>
                <w:szCs w:val="18"/>
                <w:lang w:val="zxx" w:eastAsia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/>
                <w:szCs w:val="22"/>
              </w:rPr>
              <w:t>запланированны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достигнуты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  <w:szCs w:val="22"/>
              </w:rPr>
              <w:t>нача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/>
                <w:szCs w:val="22"/>
              </w:rPr>
              <w:t>оконч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/>
                <w:szCs w:val="22"/>
              </w:rPr>
              <w:t>федеральны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/>
                <w:szCs w:val="22"/>
              </w:rPr>
              <w:t>бюджет гор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/>
                <w:szCs w:val="22"/>
              </w:rPr>
              <w:t>внебюджетные источ-н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юджет гор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внебюд-жетные источ-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ndale Sans UI;Arial Unicode MS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lang w:val="zxx" w:eastAsia="zxx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Andale Sans UI;Arial Unicode MS"/>
          <w:kern w:val="2"/>
          <w:sz w:val="2"/>
          <w:szCs w:val="2"/>
          <w:lang w:val="zxx" w:eastAsia="zxx"/>
        </w:rPr>
      </w:pPr>
      <w:r>
        <w:rPr>
          <w:rFonts w:eastAsia="Andale Sans UI;Arial Unicode MS"/>
          <w:kern w:val="2"/>
          <w:sz w:val="2"/>
          <w:szCs w:val="2"/>
          <w:lang w:val="zxx" w:eastAsia="zxx"/>
        </w:rPr>
      </w:r>
    </w:p>
    <w:tbl>
      <w:tblPr>
        <w:tblW w:w="16308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8"/>
        <w:gridCol w:w="1279"/>
        <w:gridCol w:w="1276"/>
        <w:gridCol w:w="1134"/>
        <w:gridCol w:w="2271"/>
        <w:gridCol w:w="570"/>
        <w:gridCol w:w="567"/>
        <w:gridCol w:w="851"/>
        <w:gridCol w:w="709"/>
        <w:gridCol w:w="708"/>
        <w:gridCol w:w="851"/>
        <w:gridCol w:w="709"/>
        <w:gridCol w:w="850"/>
        <w:gridCol w:w="709"/>
        <w:gridCol w:w="709"/>
        <w:gridCol w:w="850"/>
        <w:gridCol w:w="851"/>
        <w:gridCol w:w="856"/>
      </w:tblGrid>
      <w:tr>
        <w:trPr>
          <w:tblHeader w:val="true"/>
          <w:trHeight w:val="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217" w:firstLine="217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18</w:t>
            </w:r>
          </w:p>
        </w:tc>
      </w:tr>
      <w:tr>
        <w:trPr>
          <w:trHeight w:val="4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right="-75" w:hanging="0"/>
              <w:jc w:val="center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  <w:t>1.</w:t>
            </w:r>
          </w:p>
        </w:tc>
        <w:tc>
          <w:tcPr>
            <w:tcW w:w="70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Andale Sans UI;Arial Unicode MS"/>
                <w:kern w:val="2"/>
                <w:lang w:val="zxx" w:eastAsia="zxx"/>
              </w:rPr>
              <w:t xml:space="preserve">Подпрограмма </w:t>
            </w:r>
            <w:r>
              <w:rPr>
                <w:rFonts w:eastAsia="Andale Sans UI;Arial Unicode MS"/>
                <w:kern w:val="2"/>
                <w:lang w:eastAsia="zxx"/>
              </w:rPr>
              <w:t xml:space="preserve">№ 1 «Развитие культуры и искусства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27 758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0 019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6" w:hanging="0"/>
              <w:jc w:val="center"/>
              <w:rPr/>
            </w:pPr>
            <w:r>
              <w:rPr/>
              <w:t>1 686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02 656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3 39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26 89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9 966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 67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01 85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94,9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.1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Основное мероприятие. Сохранение и развитие досуговой сферы и услуг в сфере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Создание условий для удовлетворения потребностей населения в культурно-досу-говой деятельности, расширение возможностей для духовного развития; повышение творческого потенциала самодеятельных коллективов народ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повышение доступности, повышение качества и разнообразие услуг для насел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еть учреждений культуры сохранена без изменений.</w:t>
            </w:r>
          </w:p>
          <w:p>
            <w:pPr>
              <w:pStyle w:val="Normal"/>
              <w:ind w:right="-75" w:hanging="0"/>
              <w:rPr/>
            </w:pPr>
            <w:r>
              <w:rPr/>
              <w:t>Учреждения культуры доступны для посещения всеми категориями граждан.</w:t>
            </w:r>
          </w:p>
          <w:p>
            <w:pPr>
              <w:pStyle w:val="Normal"/>
              <w:ind w:right="-75" w:hanging="0"/>
              <w:rPr/>
            </w:pPr>
            <w:r>
              <w:rPr/>
              <w:t xml:space="preserve">В клубных учреждениях на бесплатной основе работает 181 клубное формирование, в которых занимаются 4 348 человек. </w:t>
            </w:r>
          </w:p>
          <w:p>
            <w:pPr>
              <w:pStyle w:val="Normal"/>
              <w:ind w:right="-75" w:hanging="0"/>
              <w:rPr>
                <w:rFonts w:eastAsia="Andale Sans UI;Arial Unicode MS"/>
              </w:rPr>
            </w:pPr>
            <w:r>
              <w:rPr/>
              <w:t>Одним из направлений повышения уровня доступности услуг учреждений культуры населению является размещение информационных материалов учреждений в социальных сетях «Интернет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январь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 xml:space="preserve">декабрь 202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.2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Основное мероприятие. Развитие дополнительного образования в сфере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Обеспечение реализации образовательных программ дополнительного образования детей в сфере культуры и искусства, развитие хорового движения.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Адресная поддержка одаренных обучающихся и талантливой молодежи.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Приобщение новых поколений к мировым культурным ценно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сохранение и передача новым поколениям традиций дополнительного образования в сфере культуры и искус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rFonts w:eastAsia="Andale Sans UI;Arial Unicode MS"/>
              </w:rPr>
              <w:t>повышено качество услуг дополнительного образования сферы культуры.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eastAsia="Andale Sans UI;Arial Unicode MS"/>
              </w:rPr>
              <w:t>В 2021 году в школах реализуются 50 образовательных программ.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eastAsia="Andale Sans UI;Arial Unicode MS"/>
              </w:rPr>
              <w:t>Обучаются 1 282 человека.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eastAsia="Andale Sans UI;Arial Unicode MS"/>
              </w:rPr>
              <w:t>В результате участия в городских, областных, региональных, всероссийских и международных конкурсах обучающиеся получили 1 326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eastAsia="Andale Sans UI;Arial Unicode MS"/>
              </w:rPr>
              <w:t>дипломов лауреатов 1, 2 и 3 степени.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eastAsia="Andale Sans UI;Arial Unicode MS"/>
              </w:rPr>
              <w:t>Один учащийся МБУ ДО «ДШИ» получил стипендию Губернатора Ростовской области.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eastAsia="Andale Sans UI;Arial Unicode MS"/>
              </w:rPr>
              <w:t xml:space="preserve">Шесть человек получили стипендию Главы Администрации города. 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eastAsia="Andale Sans UI;Arial Unicode MS"/>
              </w:rPr>
              <w:t xml:space="preserve">Информация об образовательной, творческой, конкурсной деятельности школ размещается на официальных сайтах школ и Администрации города. </w:t>
            </w:r>
          </w:p>
          <w:p>
            <w:pPr>
              <w:pStyle w:val="Normal"/>
              <w:ind w:right="-78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В 2021 году размещено 276 информационных материалов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январь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>
                <w:rFonts w:eastAsia="Andale Sans UI;Arial Unicode MS"/>
              </w:rPr>
              <w:t>декабрь 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685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5 702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515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5 98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957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5 64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848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89,2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eastAsia="Andale Sans UI;Arial Unicode MS"/>
              </w:rPr>
              <w:t>Основное мероприятие выполнено  в полном объеме.</w:t>
            </w:r>
          </w:p>
          <w:p>
            <w:pPr>
              <w:pStyle w:val="Normal"/>
              <w:ind w:right="-69" w:hanging="0"/>
              <w:rPr/>
            </w:pPr>
            <w:r>
              <w:rPr>
                <w:rFonts w:eastAsia="Andale Sans UI;Arial Unicode MS"/>
              </w:rPr>
              <w:t xml:space="preserve">728,3 – проведено казначейством 02.01.  2022 </w:t>
            </w:r>
          </w:p>
        </w:tc>
      </w:tr>
      <w:tr>
        <w:trPr>
          <w:trHeight w:val="26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6" w:right="-106" w:hanging="0"/>
              <w:rPr>
                <w:kern w:val="2"/>
              </w:rPr>
            </w:pPr>
            <w:r>
              <w:rPr/>
              <w:t>1.2.1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ритетное мероприятие. Государственная поддержка отрасл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капитального ремонта кровли задания МБУ ДО «ДМ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/>
            </w:pPr>
            <w:r>
              <w:rPr/>
              <w:t>создание условий для удовлетворения потребностей населения в сохранении и передаче новым поколениям традиций дополнительного образования в сфере культуры и искус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/>
              <w:t xml:space="preserve">произведен капитальный ремонт кровли МБУ ДО «ДМШ»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73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3 202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8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668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3 14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rPr/>
            </w:pPr>
            <w:r>
              <w:rPr/>
              <w:t xml:space="preserve">Все контракты оплачены. Субсидия освоена, экономия при проведении процедуры закупки 62,2 </w:t>
            </w:r>
          </w:p>
        </w:tc>
      </w:tr>
      <w:tr>
        <w:trPr>
          <w:trHeight w:val="29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84" w:hanging="0"/>
              <w:jc w:val="center"/>
              <w:rPr/>
            </w:pPr>
            <w:r>
              <w:rPr/>
              <w:t>1.2.2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Приоритетное мероприятие. Создание виртуальных концертных зал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Создание и открытие виртуального концертного зала в концертном зале МБУ ДО «ДМШ», проведение трансля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населения к произведениям филармонической музыки с высокоскоростным широкополосным доступом в информационно-телекоммуникационной сети «Интернет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мая 2021 года в МБУ ДО «ДМШ» состоялось торжественное открытие виртуального концертного зал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 концертном зале проведено 26 трансляций концертных программ из концертного зала П.И. Чайковского Московской государственной филармонии, которые посетили более 350 человек (с учетом эпидемиологических огранич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декабрь 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 5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 5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/>
              <w:t xml:space="preserve">Средства освоены в полном объеме </w:t>
            </w:r>
          </w:p>
        </w:tc>
      </w:tr>
      <w:tr>
        <w:trPr>
          <w:trHeight w:val="185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.3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Основное мероприятие. Сохранение и развитие библиотечного дел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Предоставление населению услуг по библиотечному обслуживанию. Увеличение книговы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обеспечение доступа населения к библиотечным фондам, применение новых информационных технологий в представлении библиотечных фонд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в 2021 году в библиотеках МБУК «ЦБС» зарегистрировано 36 083 пользователя, выдано: 925 861 экземпляр книг, 3 802 электронных документа. Число посещений библиотек составляет</w:t>
            </w:r>
          </w:p>
          <w:p>
            <w:pPr>
              <w:pStyle w:val="Normal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393 885 в том числе:</w:t>
            </w:r>
          </w:p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376 655 – число посещений в стационарных условиях,</w:t>
            </w:r>
          </w:p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11 640 число обращений удаленных пользователей на сайт библиотеки и через средства информационно-телекоммуника-ционной связи,</w:t>
            </w:r>
          </w:p>
          <w:p>
            <w:pPr>
              <w:pStyle w:val="Normal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5 590 – число посещений вне стационара (обслуживание в пунктах выдачи литературы и обслуживание читателей с ограниченными возможностями здоровья на дому)</w:t>
            </w:r>
          </w:p>
          <w:p>
            <w:pPr>
              <w:pStyle w:val="Normal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январь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>
                <w:rFonts w:eastAsia="Andale Sans UI;Arial Unicode MS"/>
              </w:rPr>
              <w:t>декабрь 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64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416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62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91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12 642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415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62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11 491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10,6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eastAsia="Andale Sans UI;Arial Unicode MS"/>
              </w:rPr>
              <w:t xml:space="preserve">Основное мероприятие вы-полнено  в полном объеме </w:t>
            </w:r>
          </w:p>
        </w:tc>
      </w:tr>
      <w:tr>
        <w:trPr>
          <w:trHeight w:val="26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.3.1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Мероприятие. Государственная поддержка отрасл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Пополнение библиотечных фондов новыми экземплярами печатных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приобретение и обеспечение доступа населения к новым библиотечным фонда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в 2021 году приобретено 1 130 экземпляров книг по основной закупке еще 147 экземпляров за счет экономии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январь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>
                <w:rFonts w:eastAsia="Andale Sans UI;Arial Unicode MS"/>
              </w:rPr>
              <w:t>декабрь 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484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416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6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6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48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415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6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>
                <w:rFonts w:eastAsia="Andale Sans UI;Arial Unicode MS"/>
              </w:rPr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eastAsia="Andale Sans UI;Arial Unicode MS"/>
              </w:rPr>
              <w:t xml:space="preserve">Все кон-тракты оплачены. Субсидия освоена, экономия проведения процедуры закупки 0,2 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.4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 xml:space="preserve">Основное мероприятие. Развитие массового отдыха и досуга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Проведение мероприятий массового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      </w:r>
          </w:p>
          <w:p>
            <w:pPr>
              <w:pStyle w:val="Normal"/>
              <w:ind w:right="-74" w:hanging="0"/>
              <w:rPr>
                <w:rFonts w:eastAsia="Andale Sans UI;Arial Unicode MS"/>
              </w:rPr>
            </w:pPr>
            <w:r>
              <w:rPr/>
              <w:t>повышение творческого потенциала самодеятельных коллективов народного творчества</w:t>
            </w:r>
          </w:p>
          <w:p>
            <w:pPr>
              <w:pStyle w:val="Normal"/>
              <w:ind w:right="-74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 xml:space="preserve">в 2021 году проведено 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>3 997 мероприятий в офлайн-формате, количество посещений составило 521 506.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>В онлайн-формате состоялось 608 мероприятий, количество просмотров составило 151 152.</w:t>
            </w:r>
          </w:p>
          <w:p>
            <w:pPr>
              <w:pStyle w:val="Normal"/>
              <w:spacing w:lineRule="auto" w:line="232"/>
              <w:ind w:right="-74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 xml:space="preserve">Проведены онлайн-фестивали православной культуры «Рождественская звезда – 2021»; 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 xml:space="preserve">«Радость моя, Христос Воскресе!». 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 xml:space="preserve">13 мая 2021 года в офлайн-формате состоялся Гала-концерт пасхального фестиваля. 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 xml:space="preserve">В целях сохранения исторической памяти  о подвиге советского народа в  годы Великой Отечественной войны в Дни воинской славы состоялись возложения к памятниками и Братским могилам воинов, павших в годы Великой Отечественной войны. 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 xml:space="preserve">Ко Дню Победы проведены концерты и праздничные программы, в которых активное участие приняли самодеятельные коллективы народного творчества.  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>К 30-летию Государственного флага, ко Дню города и Дню шахтера состоялись праздничные мероприятия в офлайн и онлайн-форматах.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>Ряд мероприятий состоялся для детей и молодежи: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>праздничный концерт к   8 Марта «Когда в сердце весна»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>онлайн-конкурс детского технического творчества на основе кирпичиков Лего «Мечты о космосе»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>онлайн-конкурс рисунков «Сказочный мир лета»;</w:t>
            </w:r>
          </w:p>
          <w:p>
            <w:pPr>
              <w:pStyle w:val="Normal"/>
              <w:spacing w:lineRule="auto" w:line="232"/>
              <w:ind w:right="-74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музыкальная игровая программа в прямом эфире «Раскрась лето яркими красками»;</w:t>
            </w:r>
          </w:p>
          <w:p>
            <w:pPr>
              <w:pStyle w:val="Normal"/>
              <w:spacing w:lineRule="auto" w:line="232"/>
              <w:ind w:right="-74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мероприятие ко Дню памяти и скорби «Выпускной вечер» и ряд других.</w:t>
            </w:r>
          </w:p>
          <w:p>
            <w:pPr>
              <w:pStyle w:val="Normal"/>
              <w:spacing w:lineRule="auto" w:line="232"/>
              <w:ind w:right="-74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>Проведены новогодние праздники: народное гуляние «Нашествие Дедов Морозов», праздничная игровая программа «В поисках новогоднего настроения», акция «В мешок Деду Морозу» и другие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январь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>
                <w:rFonts w:eastAsia="Andale Sans UI;Arial Unicode MS"/>
              </w:rPr>
              <w:t>декабрь 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8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 90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26 247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24 34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/>
            </w:pPr>
            <w:r>
              <w:rPr>
                <w:rFonts w:eastAsia="Andale Sans UI;Arial Unicode MS"/>
              </w:rPr>
              <w:t>1 902,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eastAsia="Andale Sans UI;Arial Unicode MS"/>
              </w:rPr>
              <w:t>36,9 проведено казначейством 02.01. 2022</w:t>
            </w:r>
          </w:p>
        </w:tc>
      </w:tr>
      <w:tr>
        <w:trPr>
          <w:trHeight w:val="34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.5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Основное мероприятие. Развитие музейного дел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Обеспечение доступа населения к музейным фон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обеспечение доступа населения к музейным фондам, применение новых информационных технологий в представлении музейных коллекц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в целях сохранения историко-культурных традиций в 2021 году проведено 88 экскурсий, музей посетили 3 217 человек. В Государственный каталог музейного фонда РФ оцифровано и внесено 15 предметов из музейного фонда города Новошахтинска. В 2021 году музей пополнился 69 музейными предметами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январь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>
                <w:rFonts w:eastAsia="Andale Sans UI;Arial Unicode MS"/>
              </w:rPr>
              <w:t>декабрь 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1 51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1 51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>
                <w:rFonts w:eastAsia="Andale Sans UI;Arial Unicode MS"/>
              </w:rPr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68,5 проведено казначейством 02.01.</w:t>
            </w:r>
          </w:p>
          <w:p>
            <w:pPr>
              <w:pStyle w:val="Normal"/>
              <w:ind w:right="-69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2022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.6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Основное мероприятие. Развитие театрального искус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Пополнение репертуара драматического театра постановками. Увеличение охвата посетителей теа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осуществление гастрольной деятельности профессиональных коллективов на территории Ростовской области и за ее пределами, приобретение предметов творческой деятельности (постановочные);</w:t>
            </w:r>
          </w:p>
          <w:p>
            <w:pPr>
              <w:pStyle w:val="Normal"/>
              <w:ind w:right="-74" w:hanging="0"/>
              <w:rPr>
                <w:rFonts w:eastAsia="Andale Sans UI;Arial Unicode MS"/>
              </w:rPr>
            </w:pPr>
            <w:r>
              <w:rPr/>
              <w:t>создание и показ спектаклей; проведение творческих вечеров, фестивалей, конкур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в 2021 году проведено 284  мероприятия (спектакли, концерты, фестивали, выставки, выездные мероприятия), которые посетили 42 126 человек.</w:t>
            </w:r>
          </w:p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Проведено два онлайн-мероприятия, которые посмотрели 1 500 зрителей.</w:t>
            </w:r>
          </w:p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 xml:space="preserve">Осуществлено восемь премьерных постановок. </w:t>
            </w:r>
          </w:p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В мае проведен V Международный театральный фестиваль «Поговорим о любви», в котором приняли участие 13  профессиональных театров России и Чеховский клуб «Классика» гимназии     № 118 города Ростова-на-Дону. Зрителям были представлены 19 спектаклей, в том числе пять спектаклей для дете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январь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>
                <w:rFonts w:eastAsia="Andale Sans UI;Arial Unicode MS"/>
              </w:rPr>
              <w:t>декабрь 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1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3 90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58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857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3 26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29 61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3 90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58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21 85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/>
            </w:pPr>
            <w:r>
              <w:rPr>
                <w:rFonts w:eastAsia="Andale Sans UI;Arial Unicode MS"/>
              </w:rPr>
              <w:t>3 268,9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eastAsia="Andale Sans UI;Arial Unicode MS"/>
              </w:rPr>
              <w:t xml:space="preserve">Все договоры исполнены, экономия при проведении процедуры закупки  142,34 </w:t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.7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Основное мероприятие. Развитие информационных и развлекательных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Обеспечение населения города качественным телевещ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создание информационных, развлекательных, научно-познавательных, детских, спортивных и других программ.</w:t>
            </w:r>
          </w:p>
          <w:p>
            <w:pPr>
              <w:pStyle w:val="Normal"/>
              <w:ind w:right="-74" w:hanging="0"/>
              <w:rPr/>
            </w:pPr>
            <w:r>
              <w:rPr/>
              <w:t>Организация и создание массовых телевизионных шоу, фестивалей, конкурсов с использованием элементов рекламы.</w:t>
            </w:r>
          </w:p>
          <w:p>
            <w:pPr>
              <w:pStyle w:val="Normal"/>
              <w:ind w:right="-74" w:hanging="0"/>
              <w:rPr>
                <w:rFonts w:eastAsia="Andale Sans UI;Arial Unicode MS"/>
              </w:rPr>
            </w:pPr>
            <w:r>
              <w:rPr/>
              <w:t>Организация эфирного вещания для целей информационного освещения деятельности органов местного самоуправления гор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 xml:space="preserve">ежедневно осуществляется трансляция информационных, развлекательных, научно-позна-вательных, детских и спортивных  программ. </w:t>
            </w:r>
          </w:p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В течение 2021 года велась разъяснительная работа по заболеваемости коронавирусом, соблюдению масочного режима и вакцинации населения.</w:t>
            </w:r>
          </w:p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 xml:space="preserve">В 2021 году было создано  и состоялось 18 трансляций  программ о реализации в городе национальных проектов: «Безопасные и качественные автомобильные дороги», «Жилье и городская среда», «Культура», о реализации губернаторского проекта «Сделаем вместе». </w:t>
            </w:r>
          </w:p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Организована трансляция в прямом эфире отчета Главы Администрации Бондаренко С.А. за 2021 год. Создан видеоролик об инвестиционной привлекательности города для форума БРИКС в Москве.</w:t>
            </w:r>
          </w:p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В течение года на официальном сайте ТРК и в группе «Несветай» в социальной сети Интернет «Одноклассники» осуществлялась онлайн трансляция общегородских мероприятий, передач об известных людях - Пушкаренко А., Калинине А., Стромкине Л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январь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>
                <w:rFonts w:eastAsia="Andale Sans UI;Arial Unicode MS"/>
              </w:rPr>
              <w:t>декабрь 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3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 12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5 92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3 79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/>
            </w:pPr>
            <w:r>
              <w:rPr>
                <w:rFonts w:eastAsia="Andale Sans UI;Arial Unicode MS"/>
              </w:rPr>
              <w:t>2 123,8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Основное мероприятие вы-полнено  в полном объеме.</w:t>
            </w:r>
          </w:p>
          <w:p>
            <w:pPr>
              <w:pStyle w:val="Normal"/>
              <w:ind w:right="-69" w:hanging="0"/>
              <w:rPr/>
            </w:pPr>
            <w:r>
              <w:rPr>
                <w:rFonts w:eastAsia="Andale Sans UI;Arial Unicode MS"/>
              </w:rPr>
              <w:t>34,0 проведено казначейством 02.01. 2022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.8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Основное мероприятие. Увековечивание памяти погибших при защите Отеч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Поддержка семи территорий воинских захоронений в порядк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поддержка территорий воинских захоронений в порядке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поддерживается порядок   территорий семи воинских захоронени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4" w:hanging="0"/>
              <w:jc w:val="center"/>
              <w:rPr/>
            </w:pPr>
            <w:r>
              <w:rPr>
                <w:rFonts w:eastAsia="Andale Sans UI;Arial Unicode MS"/>
              </w:rPr>
              <w:t>январь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/>
            </w:pPr>
            <w:r>
              <w:rPr>
                <w:rFonts w:eastAsia="Andale Sans UI;Arial Unicode MS"/>
              </w:rPr>
              <w:t>декабрь 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eastAsia="Andale Sans UI;Arial Unicode MS"/>
              </w:rPr>
              <w:t>Основное мероприятие вы-полнено  в полном объеме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.9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Основное мероприятие. Участие волонтеров в мероприятиях учреждений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Увеличение волонтер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вовлечение волонтеров в реализацию мероприятий, направленных на популяризацию культурной сферы и сохранение исторической памяти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на сайте DOBRO.RU зарегистрировано 10 волонтеров культуры.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В социальных сетях Интернет («Одноклассники», «ВКонтакте», «Facebook», «Instagram») и на официальном сайте МБУК «ЦБС» в 2021 году волонтерами размещено 72 информационных материала – акции, статьи, викторины. На портале PRO.Культура.РФ размещено 14 информационных материалов, направленных на сохранение исторической памяти.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Волонтеры приняли участие в 14 массовых городских мероприятиях, в подготовке к слету работников культуры Ростовской области  «Донские зори».</w:t>
            </w:r>
          </w:p>
          <w:p>
            <w:pPr>
              <w:pStyle w:val="Normal"/>
              <w:ind w:right="-74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В целях патриотического воспитания населения волонтерами культуры и творческой молодежью города создан видеоролик «Я люблю тебя, страна!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4" w:hanging="0"/>
              <w:jc w:val="center"/>
              <w:rPr/>
            </w:pPr>
            <w:r>
              <w:rPr/>
              <w:t>январь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/>
            </w:pPr>
            <w:r>
              <w:rPr/>
              <w:t>декабрь 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eastAsia="Andale Sans UI;Arial Unicode MS"/>
              </w:rPr>
              <w:t>Основное мероприятие вы-полнено  в полном объеме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2.</w:t>
            </w:r>
          </w:p>
        </w:tc>
        <w:tc>
          <w:tcPr>
            <w:tcW w:w="70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Подпрограмма № 2 «Обеспечение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9 149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9 149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8 978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8 978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>
                <w:rFonts w:eastAsia="Andale Sans UI;Arial Unicode MS"/>
              </w:rPr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</w:tr>
      <w:tr>
        <w:trPr>
          <w:trHeight w:val="77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2.1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Основное  мероприятие. Расходы на содержание аппарата управления Отдела культуры Администрации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.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Улучшение материально-технической базы Отдела культуры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eastAsia="Andale Sans UI;Arial Unicode MS"/>
              </w:rPr>
            </w:pPr>
            <w:r>
              <w:rPr/>
              <w:t>создание эффективной системы управления реализацией муниципальной программы, реализация в полном объеме мероприятий муниципальной программы, достижение ее целей и зада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в рамках заключенного контракта приобретены канцелярские товары, бумаг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январь 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>
                <w:rFonts w:eastAsia="Andale Sans UI;Arial Unicode MS"/>
              </w:rPr>
              <w:t>декабрь 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4 468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4 468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4 41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4 41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>
                <w:rFonts w:eastAsia="Andale Sans UI;Arial Unicode MS"/>
              </w:rPr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eastAsia="Andale Sans UI;Arial Unicode MS"/>
              </w:rPr>
              <w:t>53,1 проведено казначейством 02.01. 2022.</w:t>
            </w:r>
          </w:p>
          <w:p>
            <w:pPr>
              <w:pStyle w:val="Normal"/>
              <w:ind w:right="-69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Основное мероприятие вы-полнено  в полном объеме</w:t>
            </w:r>
          </w:p>
          <w:p>
            <w:pPr>
              <w:pStyle w:val="Normal"/>
              <w:ind w:right="-69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2.2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Основное  мероприятие. Расходы на содержание централизованной бухгалтерии Отдела культуры Администрации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Обеспечение реализации организационной деятельности и деятельности учреждений культуры. Улучшение материально-технической базы Отдела культуры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eastAsia="Andale Sans UI;Arial Unicode MS"/>
              </w:rPr>
            </w:pPr>
            <w:r>
              <w:rPr/>
              <w:t>создание эффективной системы управления реализацией муниципальной программы, реализация в полном объеме мероприятий муниципальной программы, достижение ее целей и зада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приобретены канцелярские товары, бумага, ГСМ, оргтехника. Заключены муниципальные контракты на повышение квалификации сотрудников бухгалтерии. В рамках заключенных контрактов осуществляется информационно-технологическое сопровождение экономических и бухгалтерских программ</w:t>
            </w:r>
          </w:p>
          <w:p>
            <w:pPr>
              <w:pStyle w:val="Normal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  <w:p>
            <w:pPr>
              <w:pStyle w:val="Normal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январь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>
                <w:rFonts w:eastAsia="Andale Sans UI;Arial Unicode MS"/>
              </w:rPr>
              <w:t>декабрь 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4 680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4 680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4 56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4 56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>
                <w:rFonts w:eastAsia="Andale Sans UI;Arial Unicode MS"/>
              </w:rPr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18,1 проведено казначейством 02.01. 2022.</w:t>
            </w:r>
          </w:p>
          <w:p>
            <w:pPr>
              <w:pStyle w:val="Normal"/>
              <w:ind w:right="-69" w:hanging="0"/>
              <w:rPr/>
            </w:pPr>
            <w:r>
              <w:rPr>
                <w:rFonts w:eastAsia="Andale Sans UI;Arial Unicode MS"/>
              </w:rPr>
              <w:t>Основное мероприятие вы-полнено  в полном объеме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X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36 907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0 019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 686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11 806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3 39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35 868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9 966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 67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10 828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94,9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X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49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49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78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78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муниципальные бюджетные учреждения дополнительного образования в сфере культуры города Новошахтинска (МБУ ДО (школы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X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685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5 702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515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5 98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957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5 64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848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89,2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Х</w:t>
            </w:r>
          </w:p>
        </w:tc>
      </w:tr>
      <w:tr>
        <w:trPr>
          <w:trHeight w:val="1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муниципальные бюджетные учреждения культуры города Новошахтинска (МБУК  «ЦБС» (библиотеки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X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64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416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6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41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1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12 642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415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62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11 491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10,6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муниципальные бюджетные учреждения культуры города Новошахтинска (МБУК  «ГДКиК» (клуб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X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8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 90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26 247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24 34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/>
            </w:pPr>
            <w:r>
              <w:rPr>
                <w:rFonts w:eastAsia="Andale Sans UI;Arial Unicode MS"/>
              </w:rPr>
              <w:t>1 902,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муниципальные бюджетные учреждения культуры города Новошахтинска (МБУК  «НИКМ» (музей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X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1 51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1 51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>
                <w:rFonts w:eastAsia="Andale Sans UI;Arial Unicode MS"/>
              </w:rPr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муниципальные бюджетные учреждения культуры города Новошахтинска (МБУК  «Новошахтинский драматический театр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X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1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3 90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58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857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3 26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29 61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3 90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58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21 85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/>
            </w:pPr>
            <w:r>
              <w:rPr>
                <w:rFonts w:eastAsia="Andale Sans UI;Arial Unicode MS"/>
              </w:rPr>
              <w:t>3 268,9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eastAsia="Andale Sans UI;Arial Unicode MS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lang w:val="zxx"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 xml:space="preserve">муниципальное бюджетное учреждение города Новошахтинска «Специализированная служба по вопросам похоронного дела, с 27.05.2020 Муниципальное казенное учреждение «Управление похоронного дел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муниципальные бюджетные учреждения культуры города Новошахтинска (МБУК  ТРК «Несвета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X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3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 12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5 92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3 79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/>
            </w:pPr>
            <w:r>
              <w:rPr>
                <w:rFonts w:eastAsia="Andale Sans UI;Arial Unicode MS"/>
              </w:rPr>
              <w:t>2 123,8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Х</w:t>
            </w:r>
          </w:p>
        </w:tc>
      </w:tr>
    </w:tbl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  <w:bookmarkStart w:id="1" w:name="Par1413"/>
      <w:bookmarkStart w:id="2" w:name="Par1413"/>
      <w:bookmarkEnd w:id="2"/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9072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реализации муниципальной</w:t>
      </w:r>
    </w:p>
    <w:p>
      <w:pPr>
        <w:pStyle w:val="Normal"/>
        <w:widowControl w:val="false"/>
        <w:autoSpaceDE w:val="false"/>
        <w:ind w:left="9072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города Новошахтинска «Сохранение и развитие культуры и искусства» 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 бюджета города, областного и федерального бюджетов, внебюджетных</w:t>
      </w:r>
    </w:p>
    <w:p>
      <w:pPr>
        <w:pStyle w:val="Normal"/>
        <w:jc w:val="center"/>
        <w:rPr>
          <w:sz w:val="6"/>
          <w:szCs w:val="28"/>
        </w:rPr>
      </w:pPr>
      <w:r>
        <w:rPr>
          <w:sz w:val="28"/>
          <w:szCs w:val="28"/>
        </w:rPr>
        <w:t>источников на реализацию муниципальной программы за 2021 год</w:t>
      </w:r>
    </w:p>
    <w:p>
      <w:pPr>
        <w:pStyle w:val="Normal"/>
        <w:jc w:val="center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(тыс. руб.)</w:t>
      </w:r>
    </w:p>
    <w:tbl>
      <w:tblPr>
        <w:tblW w:w="1631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8"/>
        <w:gridCol w:w="851"/>
        <w:gridCol w:w="709"/>
        <w:gridCol w:w="567"/>
        <w:gridCol w:w="850"/>
        <w:gridCol w:w="709"/>
        <w:gridCol w:w="709"/>
        <w:gridCol w:w="708"/>
        <w:gridCol w:w="567"/>
        <w:gridCol w:w="709"/>
        <w:gridCol w:w="709"/>
        <w:gridCol w:w="709"/>
        <w:gridCol w:w="708"/>
        <w:gridCol w:w="567"/>
        <w:gridCol w:w="709"/>
        <w:gridCol w:w="709"/>
        <w:gridCol w:w="709"/>
        <w:gridCol w:w="567"/>
        <w:gridCol w:w="567"/>
        <w:gridCol w:w="708"/>
        <w:gridCol w:w="709"/>
        <w:gridCol w:w="113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</w:rPr>
              <w:t>№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ind w:left="-98" w:right="-108" w:hanging="0"/>
              <w:jc w:val="center"/>
              <w:rPr>
                <w:sz w:val="18"/>
              </w:rPr>
            </w:pPr>
            <w:r>
              <w:rPr>
                <w:rFonts w:eastAsia="Calibri"/>
                <w:sz w:val="18"/>
              </w:rPr>
              <w:t>п/п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Наименование муниципаль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подпрограмм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муницип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18"/>
              </w:rPr>
            </w:pPr>
            <w:r>
              <w:rPr>
                <w:sz w:val="18"/>
              </w:rPr>
              <w:t>программы</w:t>
            </w:r>
          </w:p>
        </w:tc>
        <w:tc>
          <w:tcPr>
            <w:tcW w:w="137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Объем ассигнований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26" w:hanging="0"/>
              <w:jc w:val="center"/>
              <w:rPr/>
            </w:pPr>
            <w:r>
              <w:rPr>
                <w:rFonts w:eastAsia="Calibri"/>
                <w:sz w:val="18"/>
              </w:rPr>
              <w:t>Объемы неосвоенных средств и причины их неосвое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усмотрено муниципальной программой на весь период реализации </w:t>
            </w:r>
            <w:r>
              <w:rPr>
                <w:sz w:val="18"/>
                <w:vertAlign w:val="superscript"/>
              </w:rPr>
              <w:t>&lt;1&gt;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усмотрено муниципальной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ограммой на 2021 год реализации </w:t>
            </w:r>
            <w:r>
              <w:rPr>
                <w:sz w:val="18"/>
                <w:vertAlign w:val="superscript"/>
              </w:rPr>
              <w:t>&lt;1&gt;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точненный план ассигновани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2021 год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sz w:val="18"/>
              </w:rPr>
              <w:t>исполнено (кассовые расходы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/>
                <w:sz w:val="18"/>
              </w:rPr>
              <w:t>в том числе: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област-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бюджет 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внебюд-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</w:rPr>
              <w:t>бюджет 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внебюд-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бюджет 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внебюд-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област-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бюджет 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/>
                <w:sz w:val="18"/>
              </w:rPr>
              <w:t>внебюд-жетные источни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1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8"/>
        <w:gridCol w:w="851"/>
        <w:gridCol w:w="709"/>
        <w:gridCol w:w="567"/>
        <w:gridCol w:w="850"/>
        <w:gridCol w:w="709"/>
        <w:gridCol w:w="709"/>
        <w:gridCol w:w="708"/>
        <w:gridCol w:w="567"/>
        <w:gridCol w:w="709"/>
        <w:gridCol w:w="709"/>
        <w:gridCol w:w="709"/>
        <w:gridCol w:w="708"/>
        <w:gridCol w:w="567"/>
        <w:gridCol w:w="709"/>
        <w:gridCol w:w="709"/>
        <w:gridCol w:w="709"/>
        <w:gridCol w:w="567"/>
        <w:gridCol w:w="567"/>
        <w:gridCol w:w="708"/>
        <w:gridCol w:w="709"/>
        <w:gridCol w:w="1139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13" w:hanging="0"/>
              <w:rPr/>
            </w:pPr>
            <w:r>
              <w:rPr>
                <w:sz w:val="18"/>
                <w:szCs w:val="18"/>
              </w:rPr>
              <w:t>Муниципальная программ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sz w:val="18"/>
                <w:szCs w:val="18"/>
              </w:rPr>
              <w:t>1 455 8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/>
            </w:pPr>
            <w:r>
              <w:rPr>
                <w:sz w:val="18"/>
                <w:szCs w:val="18"/>
              </w:rPr>
              <w:t>25 03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8 8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sz w:val="18"/>
                <w:szCs w:val="18"/>
              </w:rPr>
              <w:t>1 257 2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18"/>
                <w:szCs w:val="18"/>
              </w:rPr>
              <w:t>164 76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36 90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0 01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 6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11 80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3 3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18"/>
                <w:szCs w:val="18"/>
              </w:rPr>
              <w:t>136 90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sz w:val="18"/>
                <w:szCs w:val="18"/>
              </w:rPr>
              <w:t>10 01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0" w:right="-144" w:hanging="0"/>
              <w:jc w:val="center"/>
              <w:rPr/>
            </w:pPr>
            <w:r>
              <w:rPr>
                <w:sz w:val="18"/>
                <w:szCs w:val="18"/>
              </w:rPr>
              <w:t>1 6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11 80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18"/>
                <w:szCs w:val="18"/>
              </w:rPr>
              <w:t>13 3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5" w:right="-250" w:hanging="0"/>
              <w:jc w:val="center"/>
              <w:rPr/>
            </w:pPr>
            <w:r>
              <w:rPr>
                <w:sz w:val="18"/>
                <w:szCs w:val="18"/>
              </w:rPr>
              <w:t>135 86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2" w:right="-167" w:hanging="0"/>
              <w:jc w:val="center"/>
              <w:rPr/>
            </w:pPr>
            <w:r>
              <w:rPr>
                <w:sz w:val="18"/>
                <w:szCs w:val="18"/>
              </w:rPr>
              <w:t>9 96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 67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5" w:right="-254" w:hanging="0"/>
              <w:jc w:val="center"/>
              <w:rPr/>
            </w:pPr>
            <w:r>
              <w:rPr>
                <w:sz w:val="18"/>
                <w:szCs w:val="18"/>
              </w:rPr>
              <w:t>110 8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/>
            </w:pPr>
            <w:r>
              <w:rPr>
                <w:sz w:val="18"/>
                <w:szCs w:val="18"/>
              </w:rPr>
              <w:t>13 39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>Основное мероприятие выполнено   в полном объеме 834,6 проведено казначейством 02.01.2022</w:t>
            </w:r>
          </w:p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 xml:space="preserve">экономия при проведении процедур закупок 204,74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13" w:hanging="0"/>
              <w:rPr/>
            </w:pPr>
            <w:r>
              <w:rPr>
                <w:sz w:val="18"/>
                <w:szCs w:val="18"/>
              </w:rPr>
              <w:t>Подпрограмма    № 1 «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sz w:val="18"/>
                <w:szCs w:val="18"/>
              </w:rPr>
              <w:t>1 373 6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/>
            </w:pPr>
            <w:r>
              <w:rPr>
                <w:sz w:val="18"/>
                <w:szCs w:val="18"/>
              </w:rPr>
              <w:t>25 03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8 8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sz w:val="18"/>
                <w:szCs w:val="18"/>
              </w:rPr>
              <w:t>1175 00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18"/>
                <w:szCs w:val="18"/>
              </w:rPr>
              <w:t>164 76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27 75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0 01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 6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02 6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3 3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18"/>
                <w:szCs w:val="18"/>
              </w:rPr>
              <w:t>127 75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sz w:val="18"/>
                <w:szCs w:val="18"/>
              </w:rPr>
              <w:t>10 01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0" w:right="-144" w:hanging="0"/>
              <w:jc w:val="center"/>
              <w:rPr/>
            </w:pPr>
            <w:r>
              <w:rPr>
                <w:sz w:val="18"/>
                <w:szCs w:val="18"/>
              </w:rPr>
              <w:t>1 6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02 6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18"/>
                <w:szCs w:val="18"/>
              </w:rPr>
              <w:t>13 3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5" w:right="-250" w:hanging="0"/>
              <w:jc w:val="center"/>
              <w:rPr/>
            </w:pPr>
            <w:r>
              <w:rPr>
                <w:sz w:val="18"/>
                <w:szCs w:val="18"/>
              </w:rPr>
              <w:t>126 89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2" w:right="-167" w:hanging="0"/>
              <w:jc w:val="center"/>
              <w:rPr/>
            </w:pPr>
            <w:r>
              <w:rPr>
                <w:sz w:val="18"/>
                <w:szCs w:val="18"/>
              </w:rPr>
              <w:t>9 96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 67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5" w:right="-254" w:hanging="0"/>
              <w:jc w:val="center"/>
              <w:rPr/>
            </w:pPr>
            <w:r>
              <w:rPr>
                <w:sz w:val="18"/>
                <w:szCs w:val="18"/>
              </w:rPr>
              <w:t>101 8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/>
            </w:pPr>
            <w:r>
              <w:rPr>
                <w:sz w:val="18"/>
                <w:szCs w:val="18"/>
              </w:rPr>
              <w:t>13 39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>663,4 проведено казначейством 02.01.2022</w:t>
            </w:r>
          </w:p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 xml:space="preserve">экономия при проведении процедур закупок 204,74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13" w:hanging="0"/>
              <w:rPr/>
            </w:pPr>
            <w:r>
              <w:rPr>
                <w:sz w:val="18"/>
                <w:szCs w:val="18"/>
              </w:rPr>
              <w:t>Подпрограмма    № 2 «Обеспечение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2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sz w:val="18"/>
                <w:szCs w:val="18"/>
              </w:rPr>
              <w:t>82 2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9 14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9 1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18"/>
                <w:szCs w:val="18"/>
              </w:rPr>
              <w:t>9 14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9 1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5" w:right="-250" w:hanging="0"/>
              <w:jc w:val="center"/>
              <w:rPr/>
            </w:pPr>
            <w:r>
              <w:rPr>
                <w:sz w:val="18"/>
                <w:szCs w:val="18"/>
              </w:rPr>
              <w:t>8 97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>171,2 проведено казначейством 02.01.20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 xml:space="preserve"> </w:t>
        <w:tab/>
        <w:t xml:space="preserve">         Ю.А. Лубенцов    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9072" w:right="-596" w:hanging="0"/>
        <w:jc w:val="center"/>
        <w:rPr>
          <w:sz w:val="6"/>
          <w:szCs w:val="28"/>
        </w:rPr>
      </w:pPr>
      <w:r>
        <w:rPr>
          <w:sz w:val="28"/>
          <w:szCs w:val="28"/>
        </w:rPr>
        <w:t>к отчету о реализации муниципальной программы города Новошахтинска «Сохранение и развитие культуры и искусства» за 2021 год</w:t>
      </w:r>
    </w:p>
    <w:p>
      <w:pPr>
        <w:pStyle w:val="Normal"/>
        <w:widowControl w:val="false"/>
        <w:autoSpaceDE w:val="false"/>
        <w:ind w:left="9072" w:right="-596" w:hanging="0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12"/>
          <w:szCs w:val="28"/>
        </w:rPr>
      </w:pPr>
      <w:r>
        <w:rPr>
          <w:sz w:val="28"/>
          <w:szCs w:val="28"/>
        </w:rPr>
        <w:t>о достижении значений показателей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617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7"/>
        <w:gridCol w:w="1276"/>
        <w:gridCol w:w="1134"/>
        <w:gridCol w:w="1276"/>
        <w:gridCol w:w="1276"/>
        <w:gridCol w:w="5396"/>
      </w:tblGrid>
      <w:tr>
        <w:trPr>
          <w:trHeight w:val="4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    </w:t>
              <w:br/>
              <w:t xml:space="preserve"> (наимен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 программы,     </w:t>
              <w:br/>
              <w:t xml:space="preserve">подпрограмм муниципальной   </w:t>
              <w:br/>
              <w:t>программы</w:t>
            </w:r>
          </w:p>
        </w:tc>
        <w:tc>
          <w:tcPr>
            <w:tcW w:w="5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на конец отчетного года       </w:t>
              <w:br/>
              <w:t>(при наличии)</w:t>
            </w:r>
          </w:p>
        </w:tc>
      </w:tr>
      <w:tr>
        <w:trPr>
          <w:trHeight w:val="2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2021 год</w:t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70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5387"/>
        <w:gridCol w:w="1276"/>
        <w:gridCol w:w="1134"/>
        <w:gridCol w:w="1276"/>
        <w:gridCol w:w="1276"/>
        <w:gridCol w:w="5396"/>
      </w:tblGrid>
      <w:tr>
        <w:trPr>
          <w:tblHeader w:val="true"/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16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униципальная программа города Новошахтинска «Сохранение и развитие культуры и искусства»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осещений учреждений культуры (театров, музеев и библиотек на 1 000 человек насе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6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8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181,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Увеличение количества посещений учреждений культуры обусловлено улучшением эпидемиологической обстановки, отменой ряда ограничительных мер</w:t>
            </w:r>
          </w:p>
        </w:tc>
      </w:tr>
      <w:tr>
        <w:trPr>
          <w:trHeight w:val="70" w:hRule="atLeast"/>
        </w:trPr>
        <w:tc>
          <w:tcPr>
            <w:tcW w:w="16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№ 1 «Развитие культуры и искусства»</w:t>
            </w:r>
          </w:p>
        </w:tc>
      </w:tr>
      <w:tr>
        <w:trPr>
          <w:trHeight w:val="11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ровень фактической обеспеченности муниципальными учреждениями культуры в городе от нормативной потребности: клубами и учреждениями клуб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ровень фактической обеспеченности муниципальными учреждениями культуры в городе от нормативной потребности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цент охвата обучающихся 1 – 9 классов общеобразовательных школ эстетически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количества учащихся 1 – 9 классов</w:t>
            </w:r>
          </w:p>
        </w:tc>
      </w:tr>
      <w:tr>
        <w:trPr>
          <w:trHeight w:val="8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дипломантов и лауреатов конкурсов, участвующих в областных, региональных, российских и международных творчески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26,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количества конкурсов областного и международного значения и увеличение количества конкурсантов, перевод конкурсов в онлайн-формат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библиографических записей в сводном электронном каталоге библиотек Ростовской области (СК РО) (по сравнению с предыдущим год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доли библиографических записей в сводном электронном каталоге библиотек Ростовской области (СК РО) обусловлено пополнением книжных фондов за счет субсидии из резервного фонда Правительства Российской Федерации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ещений библиотек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1 жителя в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Увеличение количества посещений библиотек обусловлено улучшением эпидемиологической обстановки, отменой ряда ограничительных мер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ниговыдач чита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/>
            </w:pPr>
            <w:r>
              <w:rPr>
                <w:sz w:val="24"/>
                <w:szCs w:val="24"/>
              </w:rPr>
              <w:t>экземпля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 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86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книговыдач читателям обусловлено улучшением эпидемиологической обстановки, отменой ряда ограничительных мер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численности участников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муз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8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7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о посещений музея обусловлено улучшением эпидемиологической обстановки, отменой ряда ограничительных мер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/>
            </w:pPr>
            <w:r>
              <w:rPr>
                <w:sz w:val="24"/>
                <w:szCs w:val="24"/>
              </w:rPr>
              <w:t>Пополнение репертуара театра (новые постанов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теа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12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количества посетителей театра в стационарных условиях обусловлено активной выездной гастрольной деятельностью в 2022 году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елевещания по местной теле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/>
            </w:pPr>
            <w:r>
              <w:rPr>
                <w:sz w:val="24"/>
                <w:szCs w:val="24"/>
              </w:rPr>
              <w:t>час в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волонтеров, вовлеченных в мероприятия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16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рограмма № 2 «Обеспечение реализации муниципальной программы города Новошахтинска «Сохранение и развитие культуры и искусства»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освоения бюджетных средств, выделенных на реализацию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rFonts w:eastAsia="Andale Sans UI;Arial Unicode MS"/>
                <w:sz w:val="24"/>
                <w:szCs w:val="24"/>
              </w:rPr>
              <w:t>связи с экономией при проведении процедур закупок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Управляющий делами Администрации города</w:t>
        <w:tab/>
        <w:t xml:space="preserve">     </w:t>
        <w:tab/>
        <w:t xml:space="preserve">                                                                                          Ю.А. Лубенцов</w:t>
      </w:r>
    </w:p>
    <w:p>
      <w:pPr>
        <w:pStyle w:val="Normal"/>
        <w:ind w:left="9072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left="9072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реализации муниципальной программы города Новошахтинска «Сохранение и развитие культуры и искусства» за 2021 год</w:t>
      </w:r>
    </w:p>
    <w:p>
      <w:pPr>
        <w:pStyle w:val="Normal"/>
        <w:widowControl w:val="false"/>
        <w:autoSpaceDE w:val="false"/>
        <w:ind w:left="9072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072" w:right="-596" w:hanging="0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асходах за счет средств, полученных от предпринимательской и иной приносящей доход деятельности,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муниципальных бюджетных и автономных учреждений города Новошахтинска </w:t>
      </w:r>
      <w:r>
        <w:rPr>
          <w:bCs/>
          <w:iCs/>
          <w:sz w:val="28"/>
          <w:szCs w:val="28"/>
        </w:rPr>
        <w:t>в отчетном году</w:t>
        <w:br/>
        <w:t xml:space="preserve">по муниципальной программе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(тыс. руб.)</w:t>
      </w:r>
    </w:p>
    <w:tbl>
      <w:tblPr>
        <w:tblW w:w="1617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7"/>
        <w:gridCol w:w="997"/>
        <w:gridCol w:w="850"/>
        <w:gridCol w:w="993"/>
        <w:gridCol w:w="992"/>
        <w:gridCol w:w="992"/>
        <w:gridCol w:w="992"/>
        <w:gridCol w:w="709"/>
        <w:gridCol w:w="850"/>
        <w:gridCol w:w="993"/>
        <w:gridCol w:w="850"/>
        <w:gridCol w:w="851"/>
        <w:gridCol w:w="850"/>
        <w:gridCol w:w="1144"/>
      </w:tblGrid>
      <w:tr>
        <w:trPr>
          <w:trHeight w:val="44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реждения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таток средств на </w:t>
            </w:r>
            <w:r>
              <w:rPr>
                <w:bCs/>
                <w:sz w:val="22"/>
                <w:szCs w:val="22"/>
              </w:rPr>
              <w:t>01.01.2021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актически полученные доходы от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принимательской и иной приносящей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 деятельности</w:t>
            </w:r>
          </w:p>
        </w:tc>
        <w:tc>
          <w:tcPr>
            <w:tcW w:w="43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едства, направленные на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ю основных мероприятий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ой программы за счет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ов, полученных от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принимательской и иной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носящей доход деятельности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ток на 01.01.2022</w:t>
            </w:r>
          </w:p>
        </w:tc>
      </w:tr>
      <w:tr>
        <w:trPr>
          <w:trHeight w:val="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платных усл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бровольные пожертв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целевые взносы физических и (или) юридических ли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средства, полученные от приносящей доход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bCs/>
                <w:sz w:val="24"/>
                <w:szCs w:val="24"/>
              </w:rPr>
              <w:t>иные доходы</w:t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оплата труда с начис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п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7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7"/>
        <w:gridCol w:w="997"/>
        <w:gridCol w:w="850"/>
        <w:gridCol w:w="988"/>
        <w:gridCol w:w="992"/>
        <w:gridCol w:w="997"/>
        <w:gridCol w:w="992"/>
        <w:gridCol w:w="709"/>
        <w:gridCol w:w="850"/>
        <w:gridCol w:w="993"/>
        <w:gridCol w:w="850"/>
        <w:gridCol w:w="851"/>
        <w:gridCol w:w="850"/>
        <w:gridCol w:w="1144"/>
      </w:tblGrid>
      <w:tr>
        <w:trPr>
          <w:tblHeader w:val="true"/>
          <w:trHeight w:val="1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6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Муниципальные бюджетные учреждения дополнительного образования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Детская музыкальная школа» города Новошахтинс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615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5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6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3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6</w:t>
            </w:r>
          </w:p>
          <w:p>
            <w:pPr>
              <w:pStyle w:val="Normal"/>
              <w:ind w:left="-250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Детская школа искусств» города Новошахтинс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 378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 3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 3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2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24"/>
                <w:szCs w:val="24"/>
              </w:rPr>
              <w:t>1 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Детская художественная школа имени народного художника СССР Николая Васильевича Овечкина» города Новошахтинс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994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9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9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4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Итого по учреждениям дополнительного образовани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 989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 9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 9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 7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/>
            </w:pPr>
            <w:r>
              <w:rPr>
                <w:sz w:val="24"/>
                <w:szCs w:val="24"/>
              </w:rPr>
              <w:t>1 9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16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униципальные бюджетные учреждения культуры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униципальное бюджетное учреждение культуры «Централизованная библиотечная система» города Новошахтинск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культуры «Городской Дом Культуры и Клубы» города Новошахтинс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902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9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7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униципальное бюджетное учреждение культуры «Новошахтинский историко-краеведческий музей» города Новошахтинск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культуры «Новошахтинский драматический театр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 268,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9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 268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 0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9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«ТелеРадиоКомпания «Несветай» города Новошахтинс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 123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 1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7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бюджетным учреждениям культур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 405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2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 4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8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 2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муниципальным бюджетным учреждениям культур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3 394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sz w:val="24"/>
                <w:szCs w:val="24"/>
              </w:rPr>
              <w:t>12 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3 3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 6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 2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autoSpaceDE w:val="false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 xml:space="preserve">                                                                                                                                             Ю.А. Лубенцов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Абзац списка Знак"/>
    <w:qFormat/>
    <w:rPr>
      <w:rFonts w:eastAsia="Calibri"/>
      <w:sz w:val="28"/>
      <w:szCs w:val="28"/>
      <w:lang w:val="en-US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8">
    <w:name w:val="Название Знак"/>
    <w:qFormat/>
    <w:rPr>
      <w:rFonts w:ascii="Arial" w:hAnsi="Arial" w:eastAsia="Microsoft YaHei" w:cs="Mangal"/>
      <w:sz w:val="28"/>
      <w:szCs w:val="28"/>
    </w:rPr>
  </w:style>
  <w:style w:type="character" w:styleId="Style19">
    <w:name w:val="Основной текст Знак"/>
    <w:qFormat/>
    <w:rPr>
      <w:lang w:val="en-US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ind w:hanging="280"/>
    </w:pPr>
    <w:rPr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26:00Z</dcterms:created>
  <dc:creator>Elena</dc:creator>
  <dc:description/>
  <dc:language>en-US</dc:language>
  <cp:lastModifiedBy>IRONMANN (AKA SHAMAN)</cp:lastModifiedBy>
  <cp:lastPrinted>2022-03-24T09:46:00Z</cp:lastPrinted>
  <dcterms:modified xsi:type="dcterms:W3CDTF">2022-03-28T12:26:00Z</dcterms:modified>
  <cp:revision>2</cp:revision>
  <dc:subject/>
  <dc:title/>
</cp:coreProperties>
</file>