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</w:rPr>
        <w:t>08.07.2016</w:t>
        <w:tab/>
        <w:tab/>
        <w:tab/>
        <w:tab/>
        <w:t xml:space="preserve">                    № 627                       </w:t>
        <w:tab/>
        <w:tab/>
        <w:t xml:space="preserve">          г. Новошахтинск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работы в сфере закуп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варов, работ, услуг для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 нужд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еализаци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 также в целях эффективного использования средств бюджета города при закупке товаров, работ, услуг для обеспечения муниципальных нужд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пределить Администрацию города в лице контрактной службы  Администрации города по регулированию контрактной системы в сфере закупок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актной службе Администрации города (Карасёва М.А.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 осуществлять ежеквартальный свод информации о закупках, осуществляемых заказчиками города Новошахтинска на основании предоставляемой ими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 осуществлять методическое и консультативное руководство в сфере закупок главных распорядителей бюджетных средств  Администрации города и их подведомствен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лавным распорядителям бюджетных средств гор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 ежеквартально, в срок до 10 числа месяца, следующего за отчетным, предоставлять в контрактную службу Администрации гор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 информацию о закупках для муниципальных нужд по форме согласно приложению № 1 с учетом подведомственных муниципаль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 информацию  о применении антидемпинговых мер при осуществлении закупок путем проведения конкурсов и аукционов по форме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 ежегодно, в срок до 25 марта года, следующего за отчётным, предоставлять в контрактную службу Администрации города информацию об объёме закупок у субъектов малого предпринимательства, социально ориентированных некоммерческих организаций по форме согласно приложению № 3 с учётом подведомственных муниципальных учрежден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 целях повышения ответственности за рациональное и эффективное расходование бюджетных средств рекомендовать главным распорядителям бюджетных средств города, муниципальным учреждениям использовать возможности региональной информационной системы Ростовской области для размещения информации о размещении заказов на поставку товаров, выполнение работ, оказание услуг. При этом, размещение информации о размещении заказов на поставку товаров, выполнение работ, оказание услуг с использованием информационного ресурса Ростовской области не заменяет опубликование соответствующей информации в единой информационной системе в сфере закупок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изнать утратившими сил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 постановление Администрации города от 26.12.2013  № 1705 «</w:t>
      </w:r>
      <w:r>
        <w:rPr>
          <w:bCs/>
          <w:iCs/>
          <w:sz w:val="28"/>
          <w:szCs w:val="28"/>
        </w:rPr>
        <w:t>Об организации работы в сфере закупок товаров, работ, услуг для обеспечения муниципальных нужд города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 постановление Администрации города от 03.07.2015 № 715 «О внесении изменений в постановление Администрации города от 26.12.2013 № 1705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6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 Действие постановления распространяется на отношения, возникающие с 01.07.2016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7. Контроль за выполнением постановления возложить на заместителя Главы Администрации города по вопросам экономики Ерма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города                                                                                       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актная служб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9923" w:hanging="0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Администрации город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08.07.2016 № 627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закупках за _______ квартал  20_____ года для муниципальных нуж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главного распорядителя бюджетных средств __________________________________________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ab/>
        <w:tab/>
        <w:tab/>
        <w:t>(тыс. руб.)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84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25"/>
        <w:gridCol w:w="567"/>
        <w:gridCol w:w="567"/>
        <w:gridCol w:w="567"/>
        <w:gridCol w:w="425"/>
        <w:gridCol w:w="567"/>
        <w:gridCol w:w="709"/>
        <w:gridCol w:w="992"/>
        <w:gridCol w:w="567"/>
        <w:gridCol w:w="567"/>
        <w:gridCol w:w="851"/>
        <w:gridCol w:w="567"/>
        <w:gridCol w:w="567"/>
        <w:gridCol w:w="567"/>
        <w:gridCol w:w="567"/>
        <w:gridCol w:w="1134"/>
        <w:gridCol w:w="1134"/>
        <w:gridCol w:w="992"/>
        <w:gridCol w:w="674"/>
        <w:gridCol w:w="567"/>
        <w:gridCol w:w="709"/>
        <w:gridCol w:w="709"/>
      </w:tblGrid>
      <w:tr>
        <w:trPr>
          <w:trHeight w:val="300" w:hRule="atLeast"/>
        </w:trPr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редства, предусмотренные на осуществление закупок  на 20__ год </w:t>
            </w:r>
          </w:p>
        </w:tc>
        <w:tc>
          <w:tcPr>
            <w:tcW w:w="11340" w:type="dxa"/>
            <w:gridSpan w:val="1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состоянию на 1___________ 20___ года осуществлено закупок: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кономия при проведении  конкурсов (открытых, двухэтапных, с ограниченным участием) </w:t>
            </w:r>
          </w:p>
        </w:tc>
        <w:tc>
          <w:tcPr>
            <w:tcW w:w="6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Экономия при проведении электронного аукциона  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кономия при проведении запроса котировок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Экономия при проведения запроса предложений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кономия при проведении закрытых способов </w:t>
            </w:r>
          </w:p>
        </w:tc>
      </w:tr>
      <w:tr>
        <w:trPr>
          <w:trHeight w:val="690" w:hRule="atLeast"/>
        </w:trPr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этапный конкурс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 с ограниченным участием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ый аукцион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ос котировок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ос предложени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ытые способы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единственного поставщика (исполнителя, подрядчика)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соответствии с пунктами 1-3; 6-23; 26-28 части 1 статьи  93 Федерального закона от 05.04.2013  № 44-ФЗ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 пунктами 24; 2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асти 1 статьи  9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ого закона от 05.04.20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t>44-Ф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соответствии с пунктами  4; 5 части 1 статьи 93 Федерального закона от 05.04.20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t>44-ФЗ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7" w:hRule="atLeast"/>
          <w:cantSplit w:val="true"/>
        </w:trPr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вухэтапный конкур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нкурс с ограниченным участ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электронный аукци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ос котиров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прос предло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ытые способ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унктом 4 части 1 стати  93 Федерального закона от 05.04.2013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t>44-Ф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унктом  5 части 1 стати 93 Федерального закона от 05.04.2013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t>44-ФЗ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уководитель главного распорядителя бюджетных средств ____________   ___________________ Ф.И.О.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ab/>
      </w: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                                                                                              Ю.А. Лубенцов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119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907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Администрации город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08.07.2016 № 627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именении антидемпинговых мер при осуществлении закупок путем проведения конкурсов и аукцион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главного распорядителя бюджетных средств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127"/>
        <w:gridCol w:w="1701"/>
        <w:gridCol w:w="2126"/>
        <w:gridCol w:w="1843"/>
        <w:gridCol w:w="2126"/>
        <w:gridCol w:w="2977"/>
      </w:tblGrid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ме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ого контрак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естровый номе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максимальная) це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ого контрак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люченного контрак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участников, предложивших цену на 25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боле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оцентов ниже началь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максимальной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 предоставления участником конкурса, аукцио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нтидемпинговых мер в соответствии со статьёй 37 Федерального зако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5.04.20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t>44-ФЗ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уководитель главного распорядителя бюджетных средств_______________   ______________________ Ф.И.О.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ab/>
        <w:t xml:space="preserve">     (подпись)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города                                                                                                                                                                                     Ю.А. Лубенцов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57" w:hanging="0"/>
        <w:rPr>
          <w:rStyle w:val="Style16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1057" w:hanging="0"/>
        <w:rPr>
          <w:rStyle w:val="Style16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11057" w:hanging="0"/>
        <w:rPr/>
      </w:pPr>
      <w:r>
        <w:rPr>
          <w:rStyle w:val="Style16"/>
          <w:b w:val="false"/>
          <w:sz w:val="24"/>
          <w:szCs w:val="24"/>
        </w:rPr>
        <w:t xml:space="preserve">Приложение № 3 </w:t>
      </w:r>
    </w:p>
    <w:p>
      <w:pPr>
        <w:pStyle w:val="Normal"/>
        <w:rPr>
          <w:rStyle w:val="Style16"/>
          <w:b w:val="false"/>
          <w:b w:val="false"/>
          <w:sz w:val="24"/>
          <w:szCs w:val="24"/>
        </w:rPr>
      </w:pPr>
      <w:r>
        <w:rPr>
          <w:rStyle w:val="Style16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Style w:val="Style16"/>
          <w:b w:val="false"/>
          <w:sz w:val="24"/>
          <w:szCs w:val="24"/>
        </w:rPr>
        <w:t xml:space="preserve">к  постановлению </w:t>
      </w:r>
    </w:p>
    <w:p>
      <w:pPr>
        <w:pStyle w:val="Normal"/>
        <w:rPr/>
      </w:pPr>
      <w:r>
        <w:rPr>
          <w:rStyle w:val="Style16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Style w:val="Style16"/>
          <w:b w:val="false"/>
          <w:sz w:val="24"/>
          <w:szCs w:val="24"/>
        </w:rPr>
        <w:t xml:space="preserve">Администрации города  </w:t>
      </w:r>
    </w:p>
    <w:p>
      <w:pPr>
        <w:pStyle w:val="Normal"/>
        <w:rPr/>
      </w:pPr>
      <w:r>
        <w:rPr>
          <w:rStyle w:val="Style16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Style w:val="Style16"/>
          <w:b w:val="false"/>
          <w:sz w:val="24"/>
          <w:szCs w:val="24"/>
        </w:rPr>
        <w:t xml:space="preserve">от 08.07.2016 № 627 </w:t>
      </w:r>
    </w:p>
    <w:p>
      <w:pPr>
        <w:pStyle w:val="Heading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ФОРМАЦИЯ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 объеме закупок у субъектов малого предпринимательства, социально ориентированных некоммерческих организаций за   20____ год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52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126"/>
        <w:gridCol w:w="4394"/>
        <w:gridCol w:w="1726"/>
        <w:gridCol w:w="2021"/>
      </w:tblGrid>
      <w:tr>
        <w:trPr>
          <w:trHeight w:val="513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Совокупный годовой объем закупок, рассчитанный за вычетом закупок, предусмотренных частью 11 статьи 30 Федерального закона от 05.04.2013 № 44-ФЗ  «О контрактной системе в сфере закупок товаров, работ, услуг для обеспечения государственных и муниципальных нужд» (далее -Федеральный закон) (тыс. руб.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Объем закупок, который заказчик обязан осуществить у субъектов малого предпринимательства и социально ориентированных некоммерческих организаций в отчетном году (не менее чем 15 процентов совокупного годового объема закупок, рассчитанного с учетом части 11 статьи 30 Федерального закона) (тыс. руб.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Объем закупок в отчетном году, осуществленных по результатам состоявшихся процедур определения поставщика (подрядчика, исполнителя), в извещении об осуществлении которых было установлено ограничение в отношении участников закупок, которыми могли быть только субъекты малого предпринимательства и социально ориентированные некоммерческие организации (тыс. руб.)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Объем привлечения в отчетном году субподрядчиков и соисполнителей из числа субъектов малого предпринимательства и социально ориентированных некоммерческих организаций к исполнению контрактов, заключенных по результатам определений поставщиков (подрядчиков, исполнителей), в извещениях об осуществлении которых было установлено требование к поставщику (подрядчику, исполнителю)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убподрядчиков (соисполнителей) из числа субъектов малого предпринимательства и социально ориентированных некоммерческих организаций  (тыс. руб.)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Объем закупок, который заказчик осуществил у субъектов малого предпринимательства и социально ориентированных некоммерческих организаций в отчетном году  (тыс. руб.)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Сумма начальных (максимальных) цен контрактов несостоявшихся определений поставщиков (подрядчиков, исполнителей) с участием субъектов малого предпринимательства и социально ориентированных некоммерческих организаций   (тыс. руб.)</w:t>
            </w:r>
          </w:p>
        </w:tc>
      </w:tr>
      <w:tr>
        <w:trPr>
          <w:trHeight w:val="2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главного распорядителя  бюджетных средств  ______________________     ____________________________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города                                                                                                                                                                                        Ю.А. Лубенцов 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type w:val="nextPage"/>
      <w:pgSz w:orient="landscape" w:w="16838" w:h="11906"/>
      <w:pgMar w:left="1134" w:right="397" w:gutter="0" w:header="0" w:top="70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en-US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13:00Z</dcterms:created>
  <dc:creator>1</dc:creator>
  <dc:description/>
  <dc:language>en-US</dc:language>
  <cp:lastModifiedBy>IRU-1</cp:lastModifiedBy>
  <cp:lastPrinted>2016-07-08T11:43:00Z</cp:lastPrinted>
  <dcterms:modified xsi:type="dcterms:W3CDTF">2016-08-09T12:13:00Z</dcterms:modified>
  <cp:revision>2</cp:revision>
  <dc:subject/>
  <dc:title/>
</cp:coreProperties>
</file>