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1.03.2022  </w:t>
        <w:tab/>
        <w:tab/>
        <w:tab/>
        <w:tab/>
        <w:tab/>
        <w:t xml:space="preserve">  № 353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б утверждении Положения о порядке организации и проведе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аукциона в электронной форме на право размещения нестационарных торговых объектов на территории города Новошахтинск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 основах государственного регулирования торговой деятельности в Российской Федерации», постановлением Правительства Ростовской области от 18.09.2015 № 583 «О некоторых вопросах, связанных с размещением нестационарных торговых объектов на землях или земельных участках, государственная собственность на которые не разграничена», руководствуясь постановлением Администрации города от 08.04.2016 № 274 «Об утверждении порядка размещения нестационарных торговых объектов на территории города Новошахтинска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оложение о порядке организации и проведения аукциона в электронной форме на право размещения нестационарных торговых объектов на территории города Новошахтинска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оложение об аукционной комиссии по предоставлению права размещения нестационарных торговых объектов на территории города Новошахтинска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Состав аукционной комиссии по предоставлению права размещения нестационарного торгового объекта на территории города Новошахтинска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 Маловичко О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sectPr>
          <w:footerReference w:type="default" r:id="rId2"/>
          <w:type w:val="nextPage"/>
          <w:pgSz w:w="11906" w:h="16838"/>
          <w:pgMar w:left="1701" w:right="624" w:gutter="0" w:header="0" w:top="426" w:footer="49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3.2022  № 353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ОРЯД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проведения аукциона в электронной форме</w:t>
        <w:br/>
        <w:t>на право размещения нестационарных торговых объектов</w:t>
        <w:br/>
        <w:t>на территор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 порядке организации и проведения аукциона в электронной форме на право размещения нестационарных торговых объектов на территории города Новошахтинска (далее – Порядок) устанавливает процедуру подготовки и проведения аукциона в электронной форме на право размещения нестационарных торговых объектов на территории города Новошахтинска, а также порядок заключения договоров на право размещения       нестационарных торговых объектов на территории города  Новошахтинска (далее – догово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д аукционом в электронной форме на право размещения нестационарных торговых объектов на территории города Новошахтинска (далее – НТО) понимается аукцион, победителем которого признается лицо, предложившее наиболее высокую цену за право размещения НТО, проведение которого обеспечивается оператором электронной площадки на сайте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едметом аукциона является право на размещение Н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ператором электронной площадки является юридическое лицо из числа юридических лиц, определенных в перечне операторов электронных площадок, предусмотренных частью 3 статьи 24.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частью 11 статьи 3.4 Федерального закона от 18.07.2011 № 223-ФЗ «О закупках товаров, работ, услуг отдельными видами юридических лиц», утвержденном распоряжением Правительства Российской Федерации от 12.07.2018 № 1447-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Организатором аукциона является Администрация города в лице Комитета по управлению имуществом Администрации города Новошахтинска (далее – организатор аукцио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Организатор аукциона  принимает решение о проведении  аукциона  в форме распоряжения  Комитета по управлению имуществом Администрации города Новошахтинска (далее – Комитет), разрабатывает аукционную документ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Для проведения аукциона на право заключения договора на размещение НТО и определения победителей аукциона создается аукционная комиссия (далее – Комиссия). Положение о Комиссии и состав Комиссии утверждается постановлением Администрац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роведение аукционов осуществляется организатором аукционов на выбранной им электронной площадке и в соответствии с регламентом, опреде</w:t>
        <w:softHyphen/>
        <w:t>ленным оператором данной электронной площад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В аукционе могут участвовать хозяйствующие субъекты, удовлетворяющие требованиям, предусмотренных  постановлением Администрации города от 08.04.2016 № 274 «Об утверждении порядка размещения нестационарных торговых объектов на территории города Новошахтинска». Под хозяйствующим субъектом понимается юридическое лицо или физическое лицо, зарегистрированное в качестве  индивидуального предпринимателя, состоящего на налоговом учете в налоговом органе, производители товаров (сельскохозяйственных и продовольственных товаров, в том числе фермерской продукции, текстиля, одежды, обуви и прочих) и организации потребительской кооперации, которые являются субъектами малого и среднего предпринимательства, сведения о которых внесены в единый реестр таких субъектов, а также физическое лицо, не являющееся индивидуальным предпринимателем и применяющее специальный налоговый режим «Налог на профессиональный доход» (далее – хозяйствующий субъек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 Участником аукциона может являться хозяйствующий субъект, указанный в пункте 1.9 настоящего Поряд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етендентом па участие в аукционе не вправе быть лиц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номическая деятельность которого приостановлена в порядке, преду</w:t>
        <w:softHyphen/>
        <w:t>смотренном Кодексом Российской Федерации об административных правона</w:t>
        <w:softHyphen/>
        <w:t>руш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ходящееся в процессе ликвидации (в отношении юридических лиц) или в случае наличия решения арбитражного суда о признании указанного лица (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ее задолженность по оплате по заключённому ранее договору о предоставлении права размещения НТ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нёсшее обеспечение заявки на участие в аукц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ющее правомочности участника аукциона принимать участие в аукционе и заключать догов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Проверка претендентов на участие в аукционе на соответствие требованиям, установленным пунктом 1.9 настоящего Порядка, осуществля</w:t>
        <w:softHyphen/>
        <w:t>ется  Комисс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Основаниями для отказа в допуске к участию в аукционе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ответствие претендента на участие в аукционе требованиям, установ</w:t>
        <w:softHyphen/>
        <w:t>ленным пунктом 1.9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претендентом на участие в аукционе документов, уста</w:t>
        <w:softHyphen/>
        <w:t>новленных пунктом 5.3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ки на участие в аукционе требованиям, установлен</w:t>
        <w:softHyphen/>
        <w:t>ным пунктом 5.3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ки на участие в аукционе требованиям документации об аукционе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bookmark3"/>
      <w:bookmarkStart w:id="1" w:name="bookmark2"/>
      <w:r>
        <w:rPr>
          <w:sz w:val="28"/>
          <w:szCs w:val="28"/>
        </w:rPr>
        <w:t>2. Функции организатора аукциона, оператора,</w:t>
      </w:r>
    </w:p>
    <w:p>
      <w:pPr>
        <w:pStyle w:val="Normal"/>
        <w:jc w:val="center"/>
        <w:rPr>
          <w:sz w:val="28"/>
          <w:szCs w:val="28"/>
        </w:rPr>
      </w:pPr>
      <w:bookmarkStart w:id="2" w:name="bookmark3"/>
      <w:bookmarkStart w:id="3" w:name="bookmark2"/>
      <w:r>
        <w:rPr>
          <w:sz w:val="28"/>
          <w:szCs w:val="28"/>
        </w:rPr>
        <w:t>участников аукциона и Комиссии</w:t>
      </w:r>
      <w:bookmarkEnd w:id="2"/>
      <w:bookmarkEnd w:id="3"/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рганизатор аукци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нимает решение о проведении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рабатывает и вносит изменения в документацию об аукционе, раз</w:t>
        <w:softHyphen/>
        <w:t>мещает документацию об аукционе на официальном сайте Администрации города Новошахтинска в сети Интернет и на сайте электронной площ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пределяет дату и место проведения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пределяет содержание лотов и начальный (минимальный) размер стоимости права заключения договора о размещении НТО согласно Методике расчета начальной цены предмета аукциона на заключение договора о размещении нестационарного торгового объекта, договора о размещении нестационарного торгового объекта на базе транспортного средства на территории города Новошахтинска, утверждённой постановлением Администрации города  от 08.04.2016 № 27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пределяет размер обеспечения заявки – зада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размещает информацию о проведении аукциона на официальном сайте Администрации города Новошахтинска  в сети Интернет и сайте электронной площ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о окончании срока приема заявок на участие в аукционе передаёт Комиссии поступившие докумен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уведомляет претендентов на участие в аукционе о признании таких претендентов участниками аукциона, либо об отказе в допуске к участию в аукционе по основаниям, установленным пунктом 1.12 настоящего Порядка, посредством размещения протокола рассмотрения заявок на официальном сайте Администрации города Новошахтинска в сети Интернет и сайте электронной площ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готовит проект договора о предоставлении права размещения НТО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о запросу участника аукциона предоставляет разъяснения докумен</w:t>
        <w:softHyphen/>
        <w:t>тации об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праве отказаться от проведения аукциона не позднее чем за пять рабочих дней до даты проведения аукциона, разместив указанную информацию на официальном сайте Администрации города Новошахтинска в сети Интернет и сайте электронной площ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праве изменить документацию об аукционе, путём размещения до</w:t>
        <w:softHyphen/>
        <w:t>полнений или изменений, вносимых в документацию об аукционе, на официальном сайте Администрации города Новошахтинска  в сети Интернет и сайте электронной площадки, не позднее чем за три рабочих дня до даты окончания приема заявок на участие в аукцион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3) осуществляет организационно-техническое обеспечение проведения аукци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4) обеспечивает сохранность заявок на участие в аукционе, протоколов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5) выполняет иные функции, связанные с организацией и проведением аукци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2. Претендент на участие в аукционе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 регистрацию и аккредитацию на электронной площадке, ис</w:t>
        <w:softHyphen/>
        <w:t>пользуемой организатором аукциона для проведения аукци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даёт организатору аукциона заявку на участие в аукционе как по одно</w:t>
        <w:softHyphen/>
        <w:t>му лоту, так и в отношении нескольких лотов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достоверность предоставленной информаци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ля участия в аукционе, не позднее дня подачи заявки на участие в аук</w:t>
        <w:softHyphen/>
        <w:t>ционе, вносит денежные средства в качестве обеспечения заявки на участие в аукционе (задаток), на счёт, открытый для проведения операций по обеспече</w:t>
        <w:softHyphen/>
        <w:t>нию участия в аукционах в размере 20 процентов от начального размера стоимости права заключения договора о размещении НТО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праве отозвать поданную организатору аукциона заявку на участие в аукционе в случаях, установленных настоящим Порядко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3. Участник аукциона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аукционе в порядке, установленном настоящим Порядком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беды в аукционе приобретает права и несёт обязанности в со</w:t>
        <w:softHyphen/>
        <w:t>ответствии с условиями документации об аукцион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4. Оператор электронной площадки обеспечивает проведение электронных процедур в соответствии с требованиями, установленными статьей 24.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5. Комиссия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ссмотрение заявок на участие в аукцион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ринимает решение о признании претендентов на участие в аукционе участниками аукциона, либо об отказе в допуске к участию в аукционе по основаниям, установленным пунктом 1.12 настоящего Порядк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бедителя аукци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протокол о рассмотрении заявок на участие в аукционе, про</w:t>
        <w:softHyphen/>
        <w:t>токол о результатах аукцион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авомочна осуществлять функции, предусмотренные пунктом 2.5 настоящего Порядка, если на заседании Комиссии присутствует не менее      50 процентов общего числа её членов. Члены аукционной комиссии должны быть уведомлены о месте, дате и времени проведения заседания. Члены Комиссии лично участвуют в заседаниях и подписывают протоколы заседаний Комиссии. Решения Комиссии принимаются открытым голосованием простым большинством голосов ее членов, присутствующих на заседании. Каждый член  Комиссии имеет один голос.</w:t>
      </w:r>
    </w:p>
    <w:p>
      <w:pPr>
        <w:pStyle w:val="Normal"/>
        <w:jc w:val="center"/>
        <w:rPr/>
      </w:pPr>
      <w:bookmarkStart w:id="4" w:name="bookmark5"/>
      <w:bookmarkStart w:id="5" w:name="bookmark4"/>
      <w:r>
        <w:rPr>
          <w:sz w:val="28"/>
          <w:szCs w:val="28"/>
        </w:rPr>
        <w:t>3. Извещение о проведении аукциона</w:t>
      </w:r>
      <w:bookmarkEnd w:id="4"/>
      <w:bookmarkEnd w:id="5"/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рганизатор аукциона обязан разместить извещение о проведении аукциона на официальном сайте Администрации города Новошахтинска  в сети Интернет и сайте электронной площадки не менее чем за 25 календарных дней до даты окончания подачи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Извещение о проведении аукциона должно содержать следующие обязательные све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именование организатора аукциона, его местонахождение, почтовый адрес, адрес электронной почты, номер контактного телефона и местонахожде</w:t>
        <w:softHyphen/>
        <w:t>ние лица, ответственного  за организацию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форма проведения торгов (аукцио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та, время, место проведения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мет аукциона (с указанием лотов, количества НТО и мест их раз</w:t>
        <w:softHyphen/>
        <w:t>мещ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шаг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ачальный (минимальный) размер стоимости договора о предоставле</w:t>
        <w:softHyphen/>
        <w:t>нии права на размещение НТО, определяемый организатором аукциона соглас</w:t>
        <w:softHyphen/>
        <w:t>но Методике расчета начальной цены предмета аукциона на заключение договора о размещении нестационарного торгового объекта, договора о размещении нестационарного торгового объекта на базе транспортного средства на территории города Новошахтинска, утверждённой приложением № 2 к постановлению Администрации города от 08.04.2016 № 27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размер обеспечения заявки (задатк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орядок ознакомления претендентов на участие в аукционе с содержа</w:t>
        <w:softHyphen/>
        <w:t>нием документации об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орядок предоставления разъяснений документации об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орядок оформления заявок, даты начала и окончания приёма заявок на участие в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место, дата и время рассмотрения заявок и подведения итог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порядок определения победителя аукциона или участника, уклонив</w:t>
        <w:softHyphen/>
        <w:t>шегося от заключения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способ уведомления об итогах проведения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адрес официального сайта Администрации города Новошахтинска  в сети Интернет  и сайта электронной площадки, на котором размешена документация об аукци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рганизатор аукциона несёт ответственность за достоверность информации, направленной для опубликования на официальном сайте Администрации города Новошахтинска  в сети Интернет и на сайте электронной площадк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bookmarkStart w:id="6" w:name="bookmark7"/>
      <w:bookmarkStart w:id="7" w:name="bookmark6"/>
      <w:r>
        <w:rPr>
          <w:sz w:val="28"/>
          <w:szCs w:val="28"/>
        </w:rPr>
        <w:t>4. Документация об аукционе</w:t>
      </w:r>
      <w:bookmarkEnd w:id="6"/>
      <w:bookmarkEnd w:id="7"/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Документация об аукционе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ведения, указанные в извещении о проведении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форму заявки на участие в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роки подачи заявок на участие в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чень документов,  прилагаемых к заявке на участие в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ведения о порядке и сроках отзыва заявок на участие в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ведения о месте и дате рассмотрения заявок на участие в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место, дату и время проведения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требования к участникам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размер задатка, срок и порядок внесения зада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роект договора о предоставлении права на размещение НТ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сведения о порядке определения побед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начальный (минимальный) размер стоимости договора о предоставле</w:t>
        <w:softHyphen/>
        <w:t>нии права на размещении НТ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сведения о сроке оплаты права на заключение договора о размещении НТ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еличину повышения начальной цены договора о размещении НТО  («шаг аукциона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сведения о сроке, в течение которого должен быть подписан договор о предоставлении права размещения НТ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специализацию НТ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период и срок размещения НТ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иную информацию, касающуюся проведения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Организатор аукциона размещает документацию об аукционе на официальном сайте Администрации города Новошахтинска  в сети Интернет и на сайте электронной площадки одновременно с размещением извещения о проведении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Сведения, содержащиеся в документации об аукционе, должны соответствовать сведениям, указанным в извещении о проведении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Претендент на участие в аукционе вправе направить организатору аукциона запрос о разъяснении положений документации об аукционе. В тече</w:t>
        <w:softHyphen/>
        <w:t>ние двух рабочих дней со дня поступления указанного запроса организатор аукциона обязан направить в письменной форме разъяснения положений документации об аукционе, если указанный запрос поступил организатору аукциона не позднее чем за пять рабочих дней до дня окончания срока подачи заявок на участие в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5. В течение двух рабочих дней со дня направления разъяснения положений документации об аукционе по запросу претендента на участие в аукционе такое разъяснение должно быть размещено организатором аукциона на сайте электронной площадки с указанием предмета запроса, но без указания информации о претенденте на участие в аукционе, от которого поступил запрос. Разъяснение положений документации об аукционе не должно изменять её су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6. Организатор аукциона по собственной инициативе или в соответствии с запросом заинтересованного лица вправе принять решение о внесении измене</w:t>
        <w:softHyphen/>
        <w:t>ний в документацию об аукционе не позднее чем за пять рабочих дней до даты окончания подачи заявок на участие в аукционе. Изменение предмета аукциона не допускается. В течение  одного рабочего дня с даты принятия указанного решения такие изменения размещаются организатором аукциона в порядке, установлен</w:t>
        <w:softHyphen/>
        <w:t>ном для размещения па сайте электронной площадки извещения о проведении аукциона. При этом срок подачи заявок на участие в аукционе должен быть продлён таким образом, чтобы с даты размещения на сайте электронной пло</w:t>
        <w:softHyphen/>
        <w:t>щадки изменений, внесённых в документацию об аукционе, до даты окончания срока подачи заявок на участие в аукционе составлял не менее 15 календарных дне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Порядок подачи и рассмотрения заявок на участие в аукционе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1. Для участия в аукционе претендент, получивший аккредитацию на электронной площадке, подаёт заявку на участие в аукцион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Претендент на участие в аукционе вправе подать организатору аукциона заявку на участие в аукционе в любое время с момента размещения на сайте электронной площадки и на официальном сайте Администрации города Новошахтинска  в сети Интернет, извещения о проведении аукциона до предусмотренных документацией об аукционе даты и времени окончания срока подачи заявок на участие в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Претендент на участие в аукционе представляет организатору аукци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заявку на участие в аукционе, подписанную электронной подписью претендента на участие в аукционе и содержащую следующую информаци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юридического лица – сведения о претенденте на участие в аукционе (включая почтовый адрес, номер телефона, фамилию, имя, отчество руководи</w:t>
        <w:softHyphen/>
        <w:t>теля и (или) ответственного исполнител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ндивидуального предпринимателя – фамилию, имя, отчество, пас</w:t>
        <w:softHyphen/>
        <w:t>портные данные, сведения о месте жительства, банковские реквизиты и инфор</w:t>
        <w:softHyphen/>
        <w:t>мацию о налоговом орга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тсутствии решения о ликвидации заявителя – юридического лица, об отсутствии решения арбитражного суда о признании заявителя – юри</w:t>
        <w:softHyphen/>
        <w:t>дического лица, индивидуального предпринимателя банкротом и об открытии конкурсного производства, об отсутствии решения о приостановлении деятель</w:t>
        <w:softHyphen/>
        <w:t>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документ, подтверждающий полномочия лица на осуществление действий от имени претендента на участие в аукционе – юридического лица (копия решения (приказа) о назначении или об избрании на должность, в соответствии с которым такое физическое лицо обладает правом действовать от имени претендента на участие в аукционе без доверенности. В случае если от имени претендента на участие в аукционе действует иное лицо, заявка на участие в аукционе должна содержать также доверенность на осуществление действий от имени претендента на участие в аукционе или нотариально заверенную копию такой доверенности. В случае если указанная доверенность подписана лицом, уполномоченным руководителем претендента на участие в аукционе, заявка на участие в аукционе должна содержать также документ, подтверждающий пол</w:t>
        <w:softHyphen/>
        <w:t>номочия тако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учредительные документы претендента на участие в аукционе (для юридического лиц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 Претендент на участие в аукционе подаёт только одну заявку на уча</w:t>
        <w:softHyphen/>
        <w:t>стие в аукционе в отношении одного ло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Заявка на участие в аукционе направляется претендентом на участие в аукционе из личного кабинета электронной площа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6. Претендент на участие в аукционе, подавший заявку на участие в аукционе, вправе отозвать такую заявку не позднее окончания срока подачи заявок, направив об этом уведомление организатору аукциона посредством функционала электронной площадки. В течение одного рабочего дня со дня поступления уведомления об отзыве заявки оператор электронной площад</w:t>
        <w:softHyphen/>
        <w:t>ки прекращает осуществленное блокирование операций по счёту для проведе</w:t>
        <w:softHyphen/>
        <w:t>ния операций по обеспечению участия в аукционах участника в отношении де</w:t>
        <w:softHyphen/>
        <w:t>нежных средств в размере обеспечения заявки на участие в аукционе и исклю</w:t>
        <w:softHyphen/>
        <w:t>чает данную заявку из реестра заявок аукциона. При этом регистрационные но</w:t>
        <w:softHyphen/>
        <w:t>мера заявок других участников не измен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 Поступление заявки на участие в аукционе является поручением о блокировании операций по счёту такого претендента на участие в аукционе, открытому для проведения операций по обеспечению участия в аукционах, в отношении денежных средств, в размере обеспечения заявки на участие в аук</w:t>
        <w:softHyphen/>
        <w:t>ци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8. Заявка на участие в аукционе направляется заявителем оператору электронной площадки в форме электронного документа и должна содержать согласие участника аукциона с условиями аукционной документации, подписанного электронной цифровой подпись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итель заполняет электронную форму заявки, прикладывает предусмотренные аукционной документацией файлы документов (при необходимости). Документы и сведения из регистрационных данных заявителя на электронной площадке, актуальные на дату и время окончания приема заявок, направляются оператором электронной площадки вместе с заявкой организатору аукциона после окончания приема заявок,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9. Организатор аукциона направляет в Комиссию поступившие посредством функционала электронной площадки заявки на участие в аукционе не позднее дня, следующего за днём окончания срока подачи заявок на участие в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0. В течение пяти рабочих дней Комиссия проверяет поданные заявки на участие в аукционе на предмет соответствия требованиям, установленным настоящим Порядком и документацией  об аукционе, и принимает решение о допуске претендентов к аукциону. Претенденты, соответствующие требованиям настоящего Порядка, допущенные Комиссией к участию в аукционе, признаются участниками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1. По итогам рассмотрения заявок Комиссией составляется протокол о рассмотрении заявок на участие в аукционе, который в течение одного рабочего дня направляется организатору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2. Организатор аукциона в течение двух рабочих дней с момента получения протокола рассмотрения заявок на участие в аукционе размещает его на сайте электронной площа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3. В случае если по окончании срока подачи заявок на участие в аукционе подана только одна заявка на участие в аукционе и если данная заявка на участие в аукционе соответствует требованиям, предусмотренным документа</w:t>
        <w:softHyphen/>
        <w:t>цией об аукционе, аукцион признается несостоявшимся, участник аукциона признается единственным участником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говор о предоставлении права размещения НТО заключается с единственным участником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4. В случае если по окончании срока подачи заявок на участие в аукционе не подана ни одна заявка на участие в аукционе, аукцион признается несостоявшим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признания аукциона несостоявшимся, если не подано ни одной заявки на участие в аукционе, организатор аукциона вправе повторно провести аукцион в соответствии с настоящим Порядком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орядок проведения аукциона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результатов аукц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Аукцион проводится в установленные в извещении о проведении аукциона дату и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При проведении аукциона устанавливается время приёма предложе</w:t>
        <w:softHyphen/>
        <w:t>ний, составляющее десять минут от начала подачи предложения о стоимости права заключение договора на размещение НТО до истечения срока подачи предложений о стоимости права на заключение договора на размещение НТО, а также десять минут после поступления последнего предложения о стоимости права на заключение договора на размещение НТО. Время приёма предложе</w:t>
        <w:softHyphen/>
        <w:t>ний обновляется автоматически, при помощи программных и технических средств оператора электронной площа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в течение указанного срока ни одного предложения не поступило, аукцион автоматически завершается при помощи технических средств операто</w:t>
        <w:softHyphen/>
        <w:t>ра электронной площа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 В случае, если ни один из участников аукциона не сделал «шаг аукциона», аукцион считается несостоявшимся. Договор о предоставлении права на размещение НТО заключается с участником аукциона, подавшим заявку перв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кцион проводится путём повышения начальной цены предмета аукциона, указанной в извещении о проведении аукциона, в порядке, установленном настоящим раздел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личина повышения начальной цены предмета аукциона «шаг аукцио</w:t>
        <w:softHyphen/>
        <w:t>на» составляет три процента от начальной цены лот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4. Оператор электронной площадки фиксирует предложения участников аукциона с указанием времени поступления указанных предложени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6.5. После поступления последнего предложения аукцион автоматически завершается при помощи технических средств оператора электронной площад</w:t>
        <w:softHyphen/>
        <w:t>ки в порядке, предусмотренном пунктом 6.2 настоящего Порядк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6.6. По результатам проведения аукциона оператором электронной пло</w:t>
        <w:softHyphen/>
        <w:t>щадки оформляется протокол проведения аукцион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7. Протокол проведения аукциона размещается оператором электронной площадки на электронной площадке после окончания аукциона. В протоколе проведения аукциона указываются адрес электронной площадки, дата, время начала и окончания аукциона, начальная (минимальная) стоимость права на заключение договора на размещение НТО, сведения об участниках аукциона, все максимальные предложения о стоимости права заключения договора на размещение НТО, сделанные участниками аукциона и ранжированные по мере возрастания, с указанием порядковых номеров, присвоенных заявкам на участие в аукционе, которые поданы участниками аукциона, сделавшими соответствующие предложения о цене аукциона, и с указанием времени поступления данных предложений по местному времени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8. В течение одного рабочего дня после размещения протокола проведения аукциона на сайте электронной площадки организатор аукциона направляет протокол  проведения аукциона Комиссии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9. Комиссия определяет победителя аукциона, заявившего максимальное предложение стоимости права заключения договора на размещение НТО, и ранжирует заявки других участников аукциона по мере убывания стоимости права заключения договора на размещение НТО с указанием порядковых номеров, присвоенных заявкам на участие в аукционе, поданным участниками аукциона, сделавшими соответствующие предложения о цене аукцион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6.10. По результатам определения победителя аукциона и ранжирования заявок других участников аукциона Комиссией в течение одного рабочего дня оформляется протокол о результатах аукцион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6.11. Протокол о результатах аукциона в течение одного рабочего дня с момента его оформления направляется Комиссией организатору аукцион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2. Организатор аукциона в течение одного часа с момента поступления протокола о результатах аукциона размещает его на сайте электронной площадки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3. В случае, если предложена цена аукциона, равная цене, предложенной другим участником аукциона, лучшим признается предложение о цене аукциона, поступившее ранее других предложений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4. Победитель аукциона обязан в течение десяти рабочих дней со дня размещения организатором аукциона на сайте электронной площадки протокола о результатах аукциона внести оплату за право на заключение договора на размещение НТО в полном объёме и заключить указанный договор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В случае, если победитель аукциона откажется (уклонится) от оплаты права на заключение договора на размещение НТО в полном объёме, он при</w:t>
        <w:softHyphen/>
        <w:t>знается уклонившимся от заключения указанного договор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В случае, если победитель аукциона признан уклонившимся от заключе</w:t>
        <w:softHyphen/>
        <w:t>ния договора о предоставлении права размещения НТО, иной участник аукцио</w:t>
        <w:softHyphen/>
        <w:t>на в случаях, предусмотренных настоящим Порядком, в течение десяти рабочих дней с момента уведомления оператора электронной площадки об уклонении от заключения договора о предоставлении права размещения НТО, обязан внести оплату за право на заключение договора о предоставлении права размещения НТО в полном объёме и заключить указанный договор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5. Договор о предоставлении права размещения НТО заключается в течение десяти  рабочих дней с момента подтверждения организатором аукциона оплаты стоимости права на заключение соответствующего договора в полном объёме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Подписание договора о предоставлении права размещения НТО на бу</w:t>
        <w:softHyphen/>
        <w:t>мажном носителе осуществляется победителем аукциона по адресу: Ростовская область, город Новошахтинск, улица Харьковская, 133 (Комитет) 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6. В случае, если после объявления победителя аукциона организатору аукциона станут известны факты  о несоответствии победителя аукциона требованиям к участникам аукциона, установленным документацией об аукционе, заявка победителя на участие в аукционе отклоняется, и победителем аукциона признаётся участник аукциона, подавший следующее после победителя ценовое предложение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7. Договор о предоставлении права размещения НТО заключается на условиях, указанных в извещении о проведении аукциона и документации об аукционе, по цене, предложенной победителем аукциона, либо в случае заклю</w:t>
        <w:softHyphen/>
        <w:t>чения договора о предоставлении права размещения НТО с иным участником аукциона по цене, предложенной таким участником аукциона, но не меньше начальной цены аукцион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8. В случае уклонения победителя аукциона, иного участника аукциона, в случаях, установленных настоящим Порядком, от заключения договора о предоставлении  права размещения НТО, организатор аукциона в течение одного рабочего дня уведомляет оператора электронной площадки о таком уклонении, оператор электронной площадки прекращает блокирование операций по счёту для проведения операций по обеспечению участия в аукционе такого участника аукциона в отношении денежных средств, заблокированных для обеспечения заявки на участие в этом аукционе, перечисляет денежные средства в бюджет города на расчётный счёт, указанный в документации об аукционе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9. В случае если победитель аукциона признан уклонившимся от заключения договора о предоставлении нрава размещения НТО, договор о предоставлении нрава размещения НТО заключается с участником аукциона, подавшим следующее после победителя ценовое предложение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20. В случае если победитель аукциона или участник аукциона, подавший следующее за победителем ценовое предложение, признаны уклонившимися от заключения договора о предоставлении права размещения НТО, договор о предоставлении права размещения НТО заключается с участником аукциона, заявке на участие в аукционе которого присвоен следующий порядковый номер в порядке возрастания порядковых номеров, на условиях, предусмотренных документацией об аукционе, и по цене, предложенной таким участником на аукционе. В случае уклонения участника аукциона, заявке на  участие в электронном аукционе которого присвоен следующий порядковый номер, от заключения договора о предоставлении права размещения НТО, организатор аукциона принимает решение о признании аукциона несостоявшимся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21. В течение одного рабочего дня с момента размещения заключённого договора о предоставлении права размещения НТО на сайте электронной площадки оператор электронной площадки, прекращает блокирование операций по счёту для проведения операций по обеспечению участия в аукционах участников аукциона в отношении денежных средств, заблокированных для обеспечения участия в таком аукционе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22. Денежные средства, заблокированные для обеспечения заявки на участие в аукционе, подлежат возврату участникам аукциона, за исключением участников аукциона, признанных уклонившимися от заключения договора о предоставлении права размещения НТО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Денежные средства, заблокированные для обеспечения заявки на участие в аукционе, не подлежащие возврату участникам аукциона, признанным укло</w:t>
        <w:softHyphen/>
        <w:t>нившимися от заключения договора о предоставлении права размещения НТО, перечисляются оператором электронной площадки в доход бюджета города на расчётный счёт, указанный в аукционной документации.</w:t>
      </w:r>
    </w:p>
    <w:p>
      <w:pPr>
        <w:pStyle w:val="11"/>
        <w:shd w:fill="auto" w:val="clear"/>
        <w:tabs>
          <w:tab w:val="clear" w:pos="708"/>
          <w:tab w:val="left" w:pos="464" w:leader="none"/>
        </w:tabs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464" w:leader="none"/>
        </w:tabs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464" w:leader="none"/>
        </w:tabs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3.2022  № 3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укционной комиссии по предоставлению права размещения</w:t>
        <w:br/>
        <w:t xml:space="preserve">нестационарных торговых объектов на территории города Новошахти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нятие, цели создания, функции, состав и порядок деятельности аукционной комиссии по осуществлению функций в сфере размещения нестационарных торговых объектов на земельных участках, находящихся в муниципальной собственности либо государственная собственность на которые не разграничена, посредством электронного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укционная комиссия в своей деятельности руководствуется Конституцией Российской Федерации, Гражданским кодексом Российской Федерации, Федеральными законами от 26.07.2006 № 135-ФЗ «О защите конкуренции», от 28.12.2009 № 381-ФЗ «Об основах государственного регулирования торговой деятельности в Российской Федерации», иными федеральными законами, нормативными правовыми актами иных федеральных органов исполнительной власти, законодательством Ростовской области, муниципальными правовыми актами муниципального образования «Город  Новошахтинск» 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укционная комиссия создаётся в целях определения победителя на право заключения договора о размещении НТО на земельном участке, находящимся в муниципальной собственности либо государственная собственность на который не разгранич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Исходя из цели деятельности аукционной комиссии, определённой пунктом 3 настоящего Положения, в задачи аукционной комиссии вход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объективности и беспристрастности при рассмотрении заявок на участие в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принципов открытости, прозрачности, публичности и гл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принципов добросовестной ценовой и неценовой конкуренции между участниками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равных возможностей для реализации прав хозяйствующих субъектов на осуществление торгов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ранение возможностей злоупотребления и коррупции при проведении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Аукционная комиссия в срок, указанный в извещении, рассматривает заявки на участие в аукционе на предмет их соответствия требованиям, установленным в извещении, и соответствия претендентов требованиям, установленных  пунктом 1.10 Положения о порядке организации и проведения аукциона в электронной форме на право размещения нестационарных торговых объектов на территории города Новошахтинска (далее – Порядок), утвержденного настоящим постано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 основании результатов  рассмотрения заявок на участие в аукционе аукционной комиссией принимается решение о допуске к участию в аукционе претендента и о признании претендента участником аукциона или об отказе в допуске такого претендента к участию в аукционе в порядке и по основаниям, предусмотренным  пунктом 1.10 Порядка, утвержденного настоящим постановлением, которое оформляется протоколом рассмотрения заявок на участие в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казанный протокол подлежит опубликованию в открытом доступе на электронной торговой площадке не позднее трех рабочих дней, следующих за днем его подписания. Уведомление претендентов о принятых аукционной комиссией решениях производится оператором электронной торговой площадки в порядке и в сроки, установленные регламентом электронной торговой площа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В случае, если принято решение об отказе в допуске к участию в аукционе всех претендентов или о признании только одного претендента участником аукциона, аукцион признается несостоявшим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о результатам проведенных торгов аукционная комиссия в течение одного рабочего дня, после дня проведения аукциона, оформляет протокол итогов аукциона (далее – протокол), который подписывается всеми присутствующими на заседании аукционной комиссии член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токол должен содержать сведения о победителе аукциона и участнике аукциона, сделавшем предпоследнее предложение о цене аукциона. Организатор аукциона в течение одного рабочего дня с даты подписания протокола направляет его для размещения оператору электронной площа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Решения аукционной комиссии принимаются простым большинством голосов от числа присутствующих на заседании член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Члены аукционной комиссии, сотрудники организатора аукциона не вправе распространять сведения, составляющие государственную, служебную или коммерческую тайны, ставшие известными им  в ходе осуществления своих функций в ходе осуществления процедур по проведению торг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Решение аукционной комиссии, принятое в нарушение требований законодательства Российской Федерации, может быть обжаловано любым участником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3.2022  № 3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укционной комиссии по предоставлению права размещения</w:t>
        <w:br/>
        <w:t xml:space="preserve">нестационарных торговых объектов на территории города Новошахти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81"/>
      </w:tblGrid>
      <w:tr>
        <w:trPr>
          <w:trHeight w:val="4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Григорьевна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 Новошахтинска, председатель комиссии</w:t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ыл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Юлия Сергеевн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председателя Комитета по управлению имуществом Администрации города Новошахтинска, заместитель председателя комиссии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Николаевн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едущий специалист Комитета по управлению имуществом Администрации города Новошахтинска, секретарь комиссии</w:t>
            </w:r>
          </w:p>
        </w:tc>
      </w:tr>
      <w:tr>
        <w:trPr>
          <w:trHeight w:val="480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фило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Яковлевна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архитектор города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няков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Екатерина Михайловна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по вопросам потребительского рынка Администрации города</w:t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ракян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андровна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сектора по вопросам потребительского рынка Администрации города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менце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асильев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равовой регистрации и приватизации Комитета по управлению имуществом Администрации города Новошахтинска</w:t>
            </w:r>
          </w:p>
          <w:p>
            <w:pPr>
              <w:pStyle w:val="Normal"/>
              <w:ind w:left="176" w:hanging="1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ботае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адимов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 распоряжения земельными ресурсами Комитета по управлению имуществом Администрации города Новошахтинска</w:t>
            </w:r>
          </w:p>
          <w:p>
            <w:pPr>
              <w:pStyle w:val="Normal"/>
              <w:ind w:left="176" w:hanging="1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464" w:leader="none"/>
        </w:tabs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464" w:leader="none"/>
        </w:tabs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464" w:leader="none"/>
        </w:tabs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11"/>
        <w:shd w:fill="auto" w:val="clear"/>
        <w:tabs>
          <w:tab w:val="clear" w:pos="708"/>
          <w:tab w:val="left" w:pos="464" w:leader="none"/>
        </w:tabs>
        <w:ind w:left="390" w:hanging="0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6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56" w:before="0" w:after="630"/>
      <w:jc w:val="center"/>
      <w:outlineLvl w:val="0"/>
    </w:pPr>
    <w:rPr>
      <w:b/>
      <w:bCs/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46:00Z</dcterms:created>
  <dc:creator>Elena</dc:creator>
  <dc:description/>
  <dc:language>en-US</dc:language>
  <cp:lastModifiedBy>IRONMANN (AKA SHAMAN)</cp:lastModifiedBy>
  <cp:lastPrinted>2022-04-01T12:30:00Z</cp:lastPrinted>
  <dcterms:modified xsi:type="dcterms:W3CDTF">2022-04-15T11:46:00Z</dcterms:modified>
  <cp:revision>2</cp:revision>
  <dc:subject/>
  <dc:title/>
</cp:coreProperties>
</file>