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1.03.2022</w:t>
        <w:tab/>
        <w:tab/>
        <w:tab/>
        <w:tab/>
        <w:tab/>
        <w:t xml:space="preserve"> № 297</w:t>
        <w:tab/>
        <w:tab/>
        <w:t xml:space="preserve"> </w:t>
        <w:tab/>
        <w:t xml:space="preserve">      г. Новошахтинск</w:t>
      </w:r>
    </w:p>
    <w:p>
      <w:pPr>
        <w:pStyle w:val="Normal"/>
        <w:tabs>
          <w:tab w:val="clear" w:pos="708"/>
          <w:tab w:val="left" w:pos="30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мероприятий по весенне-осенней уборке</w:t>
      </w:r>
    </w:p>
    <w:p>
      <w:pPr>
        <w:pStyle w:val="Normal"/>
        <w:tabs>
          <w:tab w:val="clear" w:pos="708"/>
          <w:tab w:val="left" w:pos="3075" w:leader="none"/>
        </w:tabs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ерритории города Новошахтинска</w:t>
      </w:r>
    </w:p>
    <w:p>
      <w:pPr>
        <w:pStyle w:val="Normal"/>
        <w:jc w:val="both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приведения в надлежащее санитарное состояние территории города, руководствуясь Правилами благоустройства, уборки и санитарного содержания территории города Новошахтинска, утвержденными решением Новошахтинской городской Думы от 30.01.2012 № 325,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ровести с 21 марта по 16 апреля 2022 г. весенний месячник по санитарной очистке и благоустройству территории города; с 13 сентября по 8 октября 2022 г. – осенний месячник по санитарной очистке и благоустройству территории города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рганизовать и провести общегородские субботники 16 апреля, 8 октября 2022 г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уководителям структурных подразделений Администрации города, отраслевых (функциональных) органов Администрации города, а также организаций независимо от форм собственности   обеспечить проведение всех необходимых работ по весенне-осенней уборке территории города с соблюдением рекомендаций </w:t>
      </w:r>
      <w:r>
        <w:rPr>
          <w:sz w:val="28"/>
          <w:szCs w:val="28"/>
          <w:shd w:fill="FFFFFF" w:val="clear"/>
        </w:rPr>
        <w:t>Федеральной службы России по надзору в сфере защиты прав потребителей и благополучия человека</w:t>
      </w:r>
      <w:r>
        <w:rPr>
          <w:sz w:val="28"/>
          <w:szCs w:val="28"/>
        </w:rPr>
        <w:t xml:space="preserve"> по обеспечению мер санитарно-эпидемио-логической безопасности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Муниципальному казенному учреждению города Новошахтинска «Уп-равление городского хозяйства» (Александрин А.А.) предоставить транспорт по вывозу мусора с объектов благоустройства.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ому казенному учреждению города Новошахтинска «Уп-равление городского хозяйства» (Александрин А.А.), отделу по работе с населением Администрации города (Демьяненко В.И.) обеспечить контроль за ходом работ по уборке и благоустройству территории города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Рекомендовать обществу с ограниченной ответственностью «Экострой-Дон» (Минина З.Б.) производить прием мусора на полигоне ТКО во время проведения месячников чистоты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Рекомендовать местным средствам массовой информации информировать жителей города о ходе работ по благоустройству, подготовить и провести серию радио- и телепередач о бережном отношении к объектам внешнего благоустройства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 Настоящее постановление подлежит официальному опубликованию и размещению на официальном сайте Администрации города Новошахтинска  в сети Интернет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9. Контроль за исполнением постановления возложить на первого заместителя Главы Администрации города Пархоменко М.Н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                                                        С.А. Бонда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тановление вноси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е казенное </w:t>
      </w:r>
    </w:p>
    <w:p>
      <w:pPr>
        <w:pStyle w:val="Normal"/>
        <w:rPr/>
      </w:pPr>
      <w:r>
        <w:rPr>
          <w:sz w:val="28"/>
          <w:szCs w:val="28"/>
        </w:rPr>
        <w:t xml:space="preserve">учреждение города Новошахтинск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Управление городского хозяйства»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2T14:31:00Z</dcterms:created>
  <dc:creator>1</dc:creator>
  <dc:description/>
  <dc:language>en-US</dc:language>
  <cp:lastModifiedBy>IRONMANN (AKA SHAMAN)</cp:lastModifiedBy>
  <cp:lastPrinted>2022-03-21T17:36:00Z</cp:lastPrinted>
  <dcterms:modified xsi:type="dcterms:W3CDTF">2022-03-22T14:31:00Z</dcterms:modified>
  <cp:revision>2</cp:revision>
  <dc:subject/>
  <dc:title/>
</cp:coreProperties>
</file>