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12.2022</w:t>
        <w:tab/>
        <w:tab/>
        <w:tab/>
        <w:tab/>
        <w:t xml:space="preserve">             № 1451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инимальном размере оплаты труда</w:t>
      </w:r>
    </w:p>
    <w:p>
      <w:pPr>
        <w:pStyle w:val="Normal"/>
        <w:jc w:val="both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19.12.2022 № 522-ФЗ «О внесении изменения в статью 1 Федерального закона «О минимальном размере оплаты труда» и о приостановлении действия ее отдельных положений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 минимальный размер оплаты труда с 01.01.2023 для работников Администрации города, отраслевых (функциональных) органов Администрации города, муниципальных учреждений города в сумме 16 242 рубля в меся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Финансовому управлению Администрации города Новошахтинска (Коденцова Т.В.) предусмотреть расходы на эти цели в бюджете города на 2023 и на плановый период 2024 и 2025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Главному бухгалтеру Администрации города Глуховской О.П., руководителям отраслевых (функциональных) органов Администрации города внести изменения в штатные расписания, связанные с реализацией пункта 1 настоящего постановления, и представить их на утверждение Главе Администрации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Руководителям муниципальных учреждений города внести изменения в штатные расписания, связанные с реализацией пункта 1 настоящего постановления, и представить их на утверждение заместителям Главы Администрации города, управляющему делами Администрации города, руководителям отраслевых (функциональных) органов Администрации города, в пределах предоставленных полномочий по курируемым направлен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 01.01.2023,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исполнением постановления возложить на заместителей Главы Администрации города, управляющего делами Администрации города  в пределах предоставленных полномочий по курируемым направлениям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 города                                                        С.А. Бондаренко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труду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776" w:footer="490" w:bottom="5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ostan">
    <w:name w:val="Postan"/>
    <w:basedOn w:val="Normal"/>
    <w:qFormat/>
    <w:pPr>
      <w:widowControl w:val="false"/>
      <w:suppressAutoHyphens w:val="true"/>
      <w:jc w:val="center"/>
    </w:pPr>
    <w:rPr>
      <w:rFonts w:eastAsia="Lucida Sans Unicode" w:cs="Calibri"/>
      <w:sz w:val="28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3:11:00Z</dcterms:created>
  <dc:creator>Elena</dc:creator>
  <dc:description/>
  <dc:language>en-US</dc:language>
  <cp:lastModifiedBy>IRONMANN (AKA SHAMAN)</cp:lastModifiedBy>
  <cp:lastPrinted>2022-12-23T14:58:00Z</cp:lastPrinted>
  <dcterms:modified xsi:type="dcterms:W3CDTF">2022-12-30T13:11:00Z</dcterms:modified>
  <cp:revision>2</cp:revision>
  <dc:subject/>
  <dc:title/>
</cp:coreProperties>
</file>