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3.09.2022  </w:t>
        <w:tab/>
        <w:tab/>
        <w:tab/>
        <w:tab/>
        <w:tab/>
        <w:t xml:space="preserve">  № 1082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61271624"/>
      <w:bookmarkEnd w:id="0"/>
      <w:r>
        <w:rPr>
          <w:b/>
          <w:sz w:val="28"/>
          <w:szCs w:val="28"/>
        </w:rPr>
        <w:t>О создании комиссии по проверке готовности системы оповещения и                        информирования населения города Новошахт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61271624"/>
      <w:bookmarkStart w:id="2" w:name="_Hlk61271624"/>
      <w:bookmarkEnd w:id="2"/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12.02.1998 № 28-ФЗ «О гражданской обороне», в целях поддержания в постоянной готовности системы оповещения и информирования населения города о чрезвычайных ситуациях, об угрозе возникновения или возникновении чрезвычайных ситуаций муниципального характера, оповещения населения, в том числе экстренного оповещения населения, об опасностях, возникающих при военных конфликтах или вследствие этих конфликтов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комиссию </w:t>
      </w:r>
      <w:bookmarkStart w:id="3" w:name="_Hlk112827588"/>
      <w:r>
        <w:rPr>
          <w:sz w:val="28"/>
          <w:szCs w:val="28"/>
        </w:rPr>
        <w:t xml:space="preserve">по проверке готовности системы оповещения и информирования населения города Новошахтинска </w:t>
      </w:r>
      <w:bookmarkEnd w:id="3"/>
      <w:r>
        <w:rPr>
          <w:sz w:val="28"/>
          <w:szCs w:val="28"/>
        </w:rPr>
        <w:t xml:space="preserve">(далее – комиссия) и утвердить её состав согласно приложению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 Комиссии осуществлять проведение проверок готовности системы оповещения и информирования населения города Новошахтинска с применением комплекса программно-аппаратных средств оповещения «Марс-Арсенал» (далее – КПАСО-Р), входящего в региональную автоматизированную систему централизованного оповещения, электросирен С-40, входящих в муниципальную систему оповещения населения, в соответствии с Планом основных мероприятий муниципального образования «Город Новошахтинск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жемесячно – техническую проверку готовности к задействованию систем оповещения населения города Новошахтинска без включения оконечных средств оповещения населения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жеквартально – комплексную тренировку по оповещению населения города Новошахтинска с запуском внешних акустических устройств (далее – ВАУ-200, ВАУ-500) системы оповещения КПАСО-Р и электросирен С-40 с пунктов управления департамента по предупреждению и ликвидации чрезвычайных ситуаций Ростовской области (далее – ДПЧС Ростовской области), единой дежурно-диспетчерской службы муниципального образования «Город Новошахтинск» (далее – ЕДДС-«112» муниципального образования «Город Новошахтинск») и передачей информационных текстов для населения из студий муниципального бюджетного учреждения «ТелеРадиоКомпания «Несветай» города Новошахтинска, общества с ограниченной ответственностью «Интерфейс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3) два раза в год (в первую среду марта и октября) – всероссийскую комплексную проверку готовности системы оповещения населения города Новошахтинска с запуском ВАУ-200, ВАУ-500 системы оповещения КПАСО-Р и  электросирен С-40 с пунктов управления ДПЧС Ростовской области,                      ЕДДС-«112» муниципального образования «Город Новошахтинск» и передачей информационного текста для населения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 По результатам проведения проверок готовности системы оповещения и информирования населения города Новошахтинска секретарю комиссии составлять акты и представлять их на утверждение Главе Администрации город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 Признать утратившими силу постановления Администрации города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) от 05.03.2012 № 161 «О создании комиссии по проверке готовности системы оповещения населения города Новошахтинска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) от 17.04.2015 № 380 «О внесении изменений в постановление Администрации города от 05.03.2012 № 161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) от 02.05.2017 № 378 «О внесении изменений в отдельные постановления Администрации города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) от 15.01.2021 № 23 «О внесении изменений в постановление Администрации города от 05.03.2012 № 161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5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6. Контроль за исполнением данного постановления возложить на первого заместителя Главы Администрации города Пархоменко М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                                                        С.А. Бондаренко                                                         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по дела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й обороны и чрезвычайным ситуациям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9.2022  № 10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оверке готовности системы опов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нформирования населения города Новошахти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71"/>
      </w:tblGrid>
      <w:tr>
        <w:trPr>
          <w:trHeight w:val="144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ванович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uto" w:line="264"/>
              <w:ind w:left="176" w:right="-57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муниципального бюджетного учреждения города Новошахтинска «Управление по делам гражданской обороны и чрезвычайным ситуациям», председатель комиссии</w:t>
            </w:r>
          </w:p>
          <w:p>
            <w:pPr>
              <w:pStyle w:val="Normal"/>
              <w:spacing w:lineRule="auto" w:line="264"/>
              <w:ind w:left="176" w:right="-57" w:hanging="142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п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uto" w:line="264"/>
              <w:ind w:left="176" w:right="-57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едущий инженер по чрезвычайным ситуациям муниципального бюджетного учреждения города Новошахтинска «Управление по делам гражданской обороны и чрезвычайным ситуациям», секретарь комисси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71"/>
      </w:tblGrid>
      <w:tr>
        <w:trPr>
          <w:trHeight w:val="1116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Сергеевич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uto" w:line="264"/>
              <w:ind w:left="176" w:right="-57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филиала акционерного общества «Донэнерго» Западные межрайонные электрические сети (по согласованию)</w:t>
            </w:r>
          </w:p>
          <w:p>
            <w:pPr>
              <w:pStyle w:val="Normal"/>
              <w:spacing w:lineRule="auto" w:line="264"/>
              <w:ind w:left="176" w:right="-57" w:hanging="142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Вячеславович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uto" w:line="264"/>
              <w:ind w:left="176" w:right="-57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едущий инженер электросвязи Ростовского филиала публичного акционерного общества «Ростелеком» Сервисный центр г. Шахты (по согласованию)</w:t>
            </w:r>
          </w:p>
          <w:p>
            <w:pPr>
              <w:pStyle w:val="Normal"/>
              <w:ind w:left="175" w:right="-57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27:00Z</dcterms:created>
  <dc:creator>Elena</dc:creator>
  <dc:description/>
  <dc:language>en-US</dc:language>
  <cp:lastModifiedBy>IRONMANN (AKA SHAMAN)</cp:lastModifiedBy>
  <cp:lastPrinted>2022-09-23T11:54:00Z</cp:lastPrinted>
  <dcterms:modified xsi:type="dcterms:W3CDTF">2022-09-30T06:27:00Z</dcterms:modified>
  <cp:revision>2</cp:revision>
  <dc:subject/>
  <dc:title/>
</cp:coreProperties>
</file>