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7.11.2022  </w:t>
        <w:tab/>
        <w:tab/>
        <w:tab/>
        <w:tab/>
        <w:tab/>
        <w:t xml:space="preserve">  № 1263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уточнения расходов и показателей, предусмотренных при реализации утвержденных мероприятий муниципальной программы города Новошахтинска «Развитие здравоохранения»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49 «Об утверждении муниципальной программы города Новошахтинска «Развитие здравоохранения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29.04.2022 № 443 «О внесении изменений в постановление Администрации города от 07.12.2018 № 1249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ьная городская больница»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1.2022  № 12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9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. В паспорте муниципальной программы города Новошахтинска «Развитие здравоохранения» пункт «Ресурсное обеспечение 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854 190,9 тыс. руб., в том числе по годам реализации программы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 17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427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481,7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3 874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6 012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50 20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8 843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0 332,5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0 6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1 096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1 400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31 733,6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431 392,1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245 374,3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114 180,4 тыс. руб.; 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63 244,1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ё реализации планируется направить: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 – 210 780,4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 – 386 483,9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ёнка» – 19 049,2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 –          3 092,7 тыс. руб.;</w:t>
            </w:r>
          </w:p>
          <w:p>
            <w:pPr>
              <w:pStyle w:val="Normal"/>
              <w:ind w:left="169" w:right="-108" w:hanging="0"/>
              <w:rPr/>
            </w:pPr>
            <w:r>
              <w:rPr>
                <w:sz w:val="24"/>
                <w:szCs w:val="24"/>
              </w:rPr>
              <w:t>подпрограмма № 5 «Оказание паллиативной помощи, в том числе детям» – 165 327,1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 «Кадровое обеспечение системы здравоохранения» – 38 769,3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 – 1 555,8 тыс. руб.;</w:t>
            </w:r>
          </w:p>
          <w:p>
            <w:pPr>
              <w:pStyle w:val="Normal"/>
              <w:ind w:left="1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8 «Экспертиза и контрольно-надзорные функции в сфере охраны здоровья» – 29 132,5 тыс. руб.».</w:t>
            </w:r>
          </w:p>
        </w:tc>
      </w:tr>
    </w:tbl>
    <w:p>
      <w:pPr>
        <w:pStyle w:val="Normal"/>
        <w:ind w:left="567" w:hanging="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В паспорте подпрограммы № 1 «Профилактика заболеваний и формирование здорового образа жизни. Развитие первичной медико-санитарной помощи»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 Пункт «Целевые  показатели подпрограммы № 1» дополнить показателем: </w:t>
      </w:r>
      <w:r>
        <w:rPr>
          <w:kern w:val="2"/>
          <w:sz w:val="28"/>
          <w:szCs w:val="28"/>
        </w:rPr>
        <w:t>«оснащение и переоснащение оборудованием первичного звена здравоохранения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Пункт «Ресурсное обеспечение подпрограммы № 1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210 780,4 тыс. руб., в том числе по годам реализации подпрограммы № 1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488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129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725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 286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 433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3 827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315,0 тыс. руб.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4"/>
                <w:szCs w:val="24"/>
              </w:rPr>
              <w:t>2026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315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315,0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Совершенствование оказания специализированной медицинской помощи, скорой и неотложной медицинской помощи»:</w:t>
      </w:r>
    </w:p>
    <w:p>
      <w:pPr>
        <w:pStyle w:val="Normal"/>
        <w:autoSpaceDE w:val="false"/>
        <w:ind w:right="-57" w:hanging="0"/>
        <w:rPr/>
      </w:pPr>
      <w:r>
        <w:rPr>
          <w:sz w:val="28"/>
          <w:szCs w:val="28"/>
        </w:rPr>
        <w:tab/>
        <w:t xml:space="preserve">3.1.  Пункт «Целевые  показатели подпрограммы № 2» дополнить показателем: </w:t>
      </w:r>
      <w:r>
        <w:rPr>
          <w:kern w:val="2"/>
          <w:sz w:val="28"/>
          <w:szCs w:val="28"/>
        </w:rPr>
        <w:t>«к</w:t>
      </w:r>
      <w:r>
        <w:rPr>
          <w:sz w:val="28"/>
          <w:szCs w:val="28"/>
        </w:rPr>
        <w:t>оличество реализованных проектов инициативного бюджетирова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Пункт «Ресурсное обеспечение подпрограммы № 2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2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386 483,9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 385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 541,8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 050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 865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651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7 54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 583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 072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2 3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2 836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140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3 473,7 тыс. руб.».</w:t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В паспорте подпрограммы № 3 «Охрана здоровья матери и ребенка» пункт «Ресурсное обеспечение подпрограммы № 3» изложить в следующей редакции:</w:t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№ 3 в 2019 – 2030 годах, составляет всего 19 049,2 тыс. руб., в том числе по годам реализации подпрограммы № 3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676,4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72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113,5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386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5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500,0 тыс. руб.».</w:t>
              <w:tab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В паспорте подпрограммы № 4 «Развитие медицинской реабилитации детей» пункт «Ресурсное обеспечение подпрограммы № 4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– 2030 годах, составляет всего 3 092,7 тыс. руб., в том числе по годам реализации подпрограммы № 4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12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236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69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9,7 тыс. руб.»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паспорте подпрограммы № 5 «Оказание паллиативной помощи, в том числе детям» пункт «Ресурсное обеспечение подпрограммы № 5» изложить в следующей редакции: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– 2030 годах, составляет всего 165 327,1 тыс. руб., в том числе по годам реализации подпрограммы № 5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574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 367,3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52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899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158,8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6 069,6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55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55,2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30 год – 13 955,2 тыс. руб.».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В паспорте подпрограммы № 6 «Кадровое обеспечение системы здравоохранения»:</w:t>
      </w:r>
    </w:p>
    <w:p>
      <w:pPr>
        <w:pStyle w:val="Normal"/>
        <w:autoSpaceDE w:val="false"/>
        <w:ind w:right="-57" w:hanging="0"/>
        <w:rPr/>
      </w:pPr>
      <w:r>
        <w:rPr>
          <w:sz w:val="28"/>
          <w:szCs w:val="28"/>
        </w:rPr>
        <w:tab/>
        <w:t xml:space="preserve">7.1.  Пункт «Целевые  показатели подпрограммы № 6» дополнить показателем: </w:t>
      </w:r>
      <w:r>
        <w:rPr>
          <w:kern w:val="2"/>
          <w:sz w:val="28"/>
          <w:szCs w:val="28"/>
        </w:rPr>
        <w:t>«повышение укомплектованности подразделений скорой медицинской помощи врачами и фельдшерами</w:t>
      </w:r>
      <w:r>
        <w:rPr>
          <w:sz w:val="28"/>
          <w:szCs w:val="28"/>
        </w:rPr>
        <w:t>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2. Пункт «Ресурсное обеспечение подпрограммы № 6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– 2030 годах, составляет всего 38 769,3 тыс. руб., в том числе по годам реализации подпрограммы № 6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3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0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868,7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 303,6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2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0,0 тыс. руб.;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030 год – 220,0 тыс. руб.»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 В паспорте подпрограммы № 7 «Управление развитием отрасли» пункт «Ресурсное обеспечение подпрограммы № 7» изложить в следующей редакции: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7 в 2019 – 2030 годах, составляет всего 1 555,8 тыс. руб., в том числе по годам реализации подпрограммы № 7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13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41,9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12"/>
          <w:szCs w:val="28"/>
        </w:rPr>
      </w:pPr>
      <w:r>
        <w:rPr>
          <w:kern w:val="2"/>
          <w:sz w:val="12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9. В паспорте подпрограммы № 8 «Экспертиза и контрольно-надзорные функции в сфере охраны здоровья» пункт «Ресурсное обеспечение подпрограммы № 8»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8 в 2019 – 2030 годах, составляет всего 29 132,5 тыс. руб., в том числе по годам реализации подпрограммы № 8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541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556,2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 138,9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895,7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00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00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1 000,0 тыс. руб.»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разделе «Методика оценки эффективности программы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0.1. В абзаце четвертом слова «По целевым показателям программы              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5, 27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4, 36» заменить словами «По целевым показателям программы № 1, 5, 6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1, 13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16а, 20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26, 28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36, 38»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2. В абзаце пятом слова «По целевым показателям программы № 2, 4, 12, 17 – 19, 26, 35» заменить словами «По целевым показателям программы               № 2, 4, 12, 17 – 19, 27, 37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0.3. В абзаце шестом слова «По целевому показателю программы № 2» заменить словами «По целевому показателю программы № 3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№ 1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4459" w:hanging="3544"/>
        <w:jc w:val="center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kern w:val="2"/>
          <w:sz w:val="28"/>
          <w:szCs w:val="28"/>
        </w:rPr>
        <w:t>о показателях программы</w:t>
      </w:r>
      <w:r>
        <w:rPr>
          <w:spacing w:val="-4"/>
          <w:kern w:val="2"/>
          <w:sz w:val="28"/>
          <w:szCs w:val="28"/>
        </w:rPr>
        <w:t xml:space="preserve">, подпрограмм программы и их значениях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pacing w:val="-4"/>
          <w:kern w:val="2"/>
          <w:sz w:val="2"/>
          <w:szCs w:val="16"/>
        </w:rPr>
      </w:pPr>
      <w:r>
        <w:rPr>
          <w:spacing w:val="-4"/>
          <w:kern w:val="2"/>
          <w:sz w:val="2"/>
          <w:szCs w:val="16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12"/>
        <w:gridCol w:w="1404"/>
        <w:gridCol w:w="1407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наименование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измерения</w:t>
            </w:r>
          </w:p>
        </w:tc>
        <w:tc>
          <w:tcPr>
            <w:tcW w:w="9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1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2812"/>
        <w:gridCol w:w="1404"/>
        <w:gridCol w:w="1407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3"/>
        <w:gridCol w:w="703"/>
        <w:gridCol w:w="703"/>
        <w:gridCol w:w="702"/>
        <w:gridCol w:w="702"/>
      </w:tblGrid>
      <w:tr>
        <w:trPr>
          <w:tblHeader w:val="true"/>
          <w:trHeight w:val="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1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жизни при рождени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3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Смертность от всех причин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 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человек населе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Материнская смерт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мерши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енщин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тей, родившихс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вым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аденческая смертность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 0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одившихся жив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Укомплектованность штатных должностей врачей и специалистов с высшим немедицинским образованием физическими лиц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4"/>
                <w:szCs w:val="24"/>
              </w:rPr>
            </w:pPr>
            <w:r>
              <w:rPr>
                <w:kern w:val="2"/>
                <w:sz w:val="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всех граждан профилактическими медицинскими осмот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Охват профилактическими медицинскими осмотрами дет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 переданных под опеку и на другие формы жизнеу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граждан, приверженных здоровому образу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ая продолжительность здоровой жизни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/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0</w:t>
            </w:r>
          </w:p>
        </w:tc>
      </w:tr>
      <w:tr>
        <w:trPr>
          <w:trHeight w:val="10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умерших на 100 тыс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 города, ежегодно обследованного на ВИЧ-инфекцию, в общей численности насел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детских поликлинических отделений медицинских организаций, реализовавших организационно-планировочные решения внутренних пространств, обеспечивающих комфортность пребывания детей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ащение и переоснащение оборудованием первичного звена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6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мерших на 100 тыс.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ия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jc w:val="center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ездов бригад скорой медицинской помощи со временем доезда до больного менее 20 минут</w:t>
            </w:r>
          </w:p>
          <w:p>
            <w:pPr>
              <w:pStyle w:val="Normal"/>
              <w:ind w:right="-57" w:hanging="0"/>
              <w:rPr>
                <w:sz w:val="28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обретение автомобилей скорой медицинской помощи,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  <w:p>
            <w:pPr>
              <w:pStyle w:val="Normal"/>
              <w:autoSpaceDE w:val="false"/>
              <w:ind w:right="-57" w:hanging="0"/>
              <w:rPr>
                <w:bCs/>
                <w:iCs/>
                <w:kern w:val="2"/>
                <w:sz w:val="24"/>
                <w:szCs w:val="16"/>
              </w:rPr>
            </w:pPr>
            <w:r>
              <w:rPr>
                <w:bCs/>
                <w:iCs/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инициативного бюджетирования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2"/>
                <w:szCs w:val="24"/>
              </w:rPr>
            </w:pPr>
            <w:r>
              <w:rPr>
                <w:kern w:val="2"/>
                <w:sz w:val="22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16"/>
              </w:rPr>
            </w:pPr>
            <w:r>
              <w:rPr>
                <w:kern w:val="2"/>
                <w:sz w:val="24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3 «Охрана здоровья матери и ребенк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неонатальны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2"/>
                <w:szCs w:val="8"/>
              </w:rPr>
            </w:pPr>
            <w:r>
              <w:rPr>
                <w:kern w:val="2"/>
                <w:sz w:val="2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хват аудиологическим скринингом </w:t>
            </w:r>
          </w:p>
          <w:p>
            <w:pPr>
              <w:pStyle w:val="Normal"/>
              <w:autoSpaceDE w:val="false"/>
              <w:ind w:right="-57" w:hanging="0"/>
              <w:rPr>
                <w:kern w:val="2"/>
                <w:sz w:val="4"/>
                <w:szCs w:val="8"/>
              </w:rPr>
            </w:pPr>
            <w:r>
              <w:rPr>
                <w:kern w:val="2"/>
                <w:sz w:val="4"/>
                <w:szCs w:val="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мертность детей 0 – 17 лет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0 тыс.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соответствующег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зрас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4 «Развитие медицинской реабилитации детей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12"/>
                <w:szCs w:val="24"/>
              </w:rPr>
            </w:pPr>
            <w:r>
              <w:rPr>
                <w:kern w:val="2"/>
                <w:sz w:val="1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>Охват реабилитационной медицинской помощью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0</w:t>
            </w:r>
          </w:p>
        </w:tc>
      </w:tr>
      <w:tr>
        <w:trPr>
          <w:trHeight w:val="269" w:hRule="atLeast"/>
        </w:trPr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взрослы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ек на 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 тыс. взрослого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Обеспеченность койками для оказания паллиативной помощи детя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коек на 100 тыс. детского населения</w:t>
            </w:r>
          </w:p>
          <w:p>
            <w:pPr>
              <w:pStyle w:val="Normal"/>
              <w:ind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  <w:p>
            <w:pPr>
              <w:pStyle w:val="Normal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  <w:p>
            <w:pPr>
              <w:pStyle w:val="Normal"/>
              <w:ind w:right="-57" w:hanging="0"/>
              <w:rPr>
                <w:color w:val="000000"/>
                <w:kern w:val="2"/>
                <w:sz w:val="2"/>
                <w:szCs w:val="16"/>
              </w:rPr>
            </w:pPr>
            <w:r>
              <w:rPr>
                <w:color w:val="000000"/>
                <w:kern w:val="2"/>
                <w:sz w:val="2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</w:rPr>
              <w:t>Доля медицинских и фармацевтических специалистов, обучавшихся в рамках целевой подготовки для нужд здравоохранения города, трудоустроившихся после завершения обучения в медицинские или фармацевтические организации системы здравоохранения гор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аккредитованных специалис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комплектованности подразделений скорой медицинской помощи врачами и фельдшерами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7 «Управление развитием отрасли»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"/>
                <w:szCs w:val="24"/>
              </w:rPr>
            </w:pPr>
            <w:r>
              <w:rPr>
                <w:kern w:val="2"/>
                <w:sz w:val="2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3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нее количество медицинских работников на одно автоматизированное рабочее место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9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8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-57" w:right="-57" w:hanging="0"/>
              <w:jc w:val="center"/>
              <w:rPr>
                <w:kern w:val="2"/>
                <w:sz w:val="1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выполненных проверок к общему количеству проверок, внесенных в утвержденный годовой план </w:t>
            </w:r>
          </w:p>
          <w:p>
            <w:pPr>
              <w:pStyle w:val="Normal"/>
              <w:shd w:fill="FFFFFF" w:val="clear"/>
              <w:ind w:right="-57" w:hanging="0"/>
              <w:rPr>
                <w:kern w:val="2"/>
                <w:sz w:val="16"/>
                <w:szCs w:val="24"/>
              </w:rPr>
            </w:pPr>
            <w:r>
              <w:rPr>
                <w:kern w:val="2"/>
                <w:sz w:val="16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6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риложение № 2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79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985"/>
        <w:gridCol w:w="567"/>
        <w:gridCol w:w="567"/>
        <w:gridCol w:w="3685"/>
        <w:gridCol w:w="2976"/>
        <w:gridCol w:w="1276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мероприятия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    </w:t>
              <w:br/>
              <w:t>(краткое описа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основного мероприятия, приоритет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 </w:t>
              <w:br/>
              <w:t>(подпрограммы)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-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252"/>
        <w:gridCol w:w="1984"/>
        <w:gridCol w:w="566"/>
        <w:gridCol w:w="567"/>
        <w:gridCol w:w="3687"/>
        <w:gridCol w:w="2976"/>
        <w:gridCol w:w="1276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й жизни населения города за счет формирования здорового образа жизни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филактики неинфекционных и инфекционных заболеваний взрослых и детей» 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ы профилактики неинфекционных заболеваний и формирования здорового образа жизни, в том числе у детей»</w:t>
            </w:r>
          </w:p>
        </w:tc>
      </w:tr>
      <w:tr>
        <w:trPr>
          <w:trHeight w:val="10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воевременное выявление факторов риска неинфекционных заболеваний и их коррекция.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яя диагностика   заболеваний и их эффективное 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6, 7, 9, 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Информированность населения по вопросам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тсутствие информированности населения по вопросам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1, 2, 4, 9, 10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№ 1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системы профилактики инфекционных заболеваний, включая иммунопрофилактику»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>
          <w:trHeight w:val="116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ВИЧ-инфекции, вирусных гепатитов B и C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</w:tc>
      </w:tr>
      <w:tr>
        <w:trPr>
          <w:trHeight w:val="132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ность населения по вопросам   профилактики ВИЧ-инфекции, вирусных гепатитов B и C. Обследование населения города на ВИЧ-инфекцию, вирусные гепатиты B и C                    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гор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 1, 2, 9,10,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1, 2, 6, 7, 8, 9, 10, 11, 12, 14, 16, 16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города в целях приближения к их месту жительства, месту работы или обучения</w:t>
            </w:r>
          </w:p>
          <w:p>
            <w:pPr>
              <w:pStyle w:val="Normal"/>
              <w:ind w:right="-138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эффективности и качеств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</w:t>
            </w:r>
            <w:r>
              <w:rPr>
                <w:kern w:val="2"/>
                <w:sz w:val="24"/>
                <w:szCs w:val="24"/>
              </w:rPr>
              <w:t>6, 7, 8</w:t>
            </w:r>
          </w:p>
        </w:tc>
      </w:tr>
      <w:tr>
        <w:trPr>
          <w:trHeight w:val="58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3 подпрограммы № 1</w:t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Обеспеч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 также специализированных продуктах лечебного пита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обеспечения населения города лекарственными препаратами, медицинскими изделиями, специализированными продуктами лечебного питания в амбулаторных условиях                            </w:t>
            </w:r>
          </w:p>
          <w:p>
            <w:pPr>
              <w:pStyle w:val="Normal"/>
              <w:ind w:right="-7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Льготное обеспечение жителей города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е её продолжительности больных с определе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4, 15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нижение смертности по основным классам причин, а также от социально значимых заболева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2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доступности и качества оказания специализированной медицинской помощи»</w:t>
            </w:r>
          </w:p>
        </w:tc>
      </w:tr>
      <w:tr>
        <w:trPr>
          <w:trHeight w:val="127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Проведение профилактических мероприятий, направленных на борьбу с туберкулёзом, информирование населения по вопросам профилактики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9, 23</w:t>
            </w:r>
          </w:p>
        </w:tc>
      </w:tr>
      <w:tr>
        <w:trPr>
          <w:trHeight w:val="11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Проведение профилактических осмотров взрослого населения   и туберкулинодиагностики детского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СП»</w:t>
            </w:r>
            <w:r>
              <w:rPr>
                <w:sz w:val="22"/>
                <w:szCs w:val="22"/>
              </w:rPr>
              <w:t xml:space="preserve"> 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Раннее выявление заболеваемости населения туберкулезом, снижение инвалидности и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туберкулё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9, 23</w:t>
            </w:r>
          </w:p>
        </w:tc>
      </w:tr>
      <w:tr>
        <w:trPr>
          <w:trHeight w:val="10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Совершенствование оказания медицинской помощи лицам, инфицированным ВИЧ, гепатитами B и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от ВИЧ-инфекции, 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 и смертности  от ВИЧ-инфекции, и повышение эпидемиологического благополучи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диагностика ВИЧ-инфе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заболеваемости ВИЧ-инфекцией, смертности и инвалидизации среди ВИЧ-инфицир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1, 2,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заболеваемости, инвалидности и смертности жителей города от сердечно-сосудисты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онкологическими заболеваниям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нижение инвалидизации и смертности населения от онкологических заболе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 1, 2, 18</w:t>
            </w:r>
          </w:p>
        </w:tc>
      </w:tr>
      <w:tr>
        <w:trPr>
          <w:trHeight w:val="7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скорой медицинской помощ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  <w:p>
            <w:pPr>
              <w:pStyle w:val="Normal"/>
              <w:ind w:right="-13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10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, 20, 21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24"/>
                <w:szCs w:val="24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24"/>
                <w:szCs w:val="24"/>
              </w:rPr>
              <w:t>для муниципальных учреждений здравоохран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, 21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ind w:right="-75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ДГБ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, улучшение качества жизни, сохранение трудового потенциала на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</w:tc>
      </w:tr>
      <w:tr>
        <w:trPr>
          <w:trHeight w:val="14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Совершенствование системы оказания медицинской помощи больным прочими заболевания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ДГБ»;</w:t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СП» (по19.05.2020)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МБУ г. Новошахтинска «МФЦ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,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услуг в соответствии с установленным муниципальным зада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качества медицинской помощи, предоставляемой муниципальными учреждениями здравоохранени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Капитальный ремонт здания хирургического корпуса МБУЗ «ЦГБ» в соответствии с утвержденной проектно-сметной 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Разработка проектно-сметной документации на реконструкцию и капитальный ремонт объектов системы здравоохранения город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атериально-технического состояния лечебных учреждений, что в свою очередь приведёт в целом к повышению качества оказания медицинской помощи</w:t>
            </w:r>
          </w:p>
          <w:p>
            <w:pPr>
              <w:pStyle w:val="Normal"/>
              <w:ind w:right="-138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right="-13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1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З «ЦГБ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лучшение условий оказания медицинской помо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довлетворенности населения условиям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храна здоровья матери и ребен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доступной и качественной медицинской помощи детям и матер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3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</w:t>
            </w:r>
            <w:r>
              <w:rPr>
                <w:kern w:val="2"/>
                <w:sz w:val="24"/>
                <w:szCs w:val="24"/>
              </w:rPr>
              <w:t>азвитие специализированной медицинской помощи матерям и детям»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Создание системы раннего выявления и коррекции нарушений развития ребенка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Совершенствование пренатальной диагностики врожденных, наследственных заболеваний, неонатального и аудиологического скрин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Повышение уровня младенческой и детской сме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4, 24, 25, 26</w:t>
            </w:r>
          </w:p>
        </w:tc>
      </w:tr>
      <w:tr>
        <w:trPr>
          <w:trHeight w:val="45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</w:t>
            </w:r>
            <w:r>
              <w:rPr>
                <w:kern w:val="2"/>
                <w:sz w:val="24"/>
                <w:szCs w:val="24"/>
              </w:rPr>
              <w:t>рофилактика и снижение количества аборт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Профилактика абортов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  а также увеличение продолжительности жизн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4, 27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Совершенствование службы родовспом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младенческой смертности и недопущение материнской смер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младенческой    и материнской смер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гинекологических заболеваний, ранняя диагностика                 и своевременное лечение заболеваний гинекологического профиля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3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rStyle w:val="StrongEmphasis"/>
                <w:b w:val="false"/>
                <w:sz w:val="24"/>
                <w:szCs w:val="24"/>
              </w:rPr>
              <w:t>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Профилактика гинекологических заболеваний, ранняя диагностика           и своевременное лечение заболеваний гинекологического профил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 при гинекологических заболева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3, 4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медицинской реабилитации детей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№ 4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Увеличение продолжительности активного периода жизни населения, предупреждение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снижение 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8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№ 4</w:t>
            </w:r>
          </w:p>
          <w:p>
            <w:pPr>
              <w:pStyle w:val="Normal"/>
              <w:autoSpaceDE w:val="false"/>
              <w:spacing w:before="0" w:after="8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реабилитационной медицинской помощи» 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новное мероприятие. Развитие медицинской реабилитации детей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Увеличение доли детей-инвалидов, нуждающихся в реабилитационной медицинской помощи 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 Оснащение реабилитационным оборудованием (служба дет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>
                <w:sz w:val="24"/>
                <w:szCs w:val="24"/>
              </w:rPr>
              <w:t>В результате реализации развития медицинской реабилитации будет создан полный цикл оказания эффективной медицинской помощи детям: ранняя диагностика – своевременное лечение – медицинская реабили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Увеличение доли детей-инвалидов, нуждающихся в реабилитацион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2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-7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5 «Оказание паллиативной помощи, в том числе дет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0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№ 5 </w:t>
            </w:r>
          </w:p>
          <w:p>
            <w:pPr>
              <w:pStyle w:val="Normal"/>
              <w:autoSpaceDE w:val="false"/>
              <w:spacing w:before="0" w:after="10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вышение качества жизни и удовлетворенности неизлечимых 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</w:t>
            </w:r>
          </w:p>
          <w:p>
            <w:pPr>
              <w:pStyle w:val="Normal"/>
              <w:autoSpaceDE w:val="false"/>
              <w:spacing w:before="0" w:after="12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Повышение доступности и качества оказания паллиативной медицинской помощи» </w:t>
            </w:r>
          </w:p>
        </w:tc>
      </w:tr>
      <w:tr>
        <w:trPr>
          <w:trHeight w:val="1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аллиативной помощи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</w:t>
            </w:r>
          </w:p>
          <w:p>
            <w:pPr>
              <w:pStyle w:val="Normal"/>
              <w:ind w:right="-13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 xml:space="preserve">29,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оздание эффективной службы паллиативной помощи неизлечимым пациентам. Повышение качества жизни неизлечимых пациентов и их родственников,  решение вопросов медицинской биоэтики          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чества жизни неизлечимых пациентов и их  род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29, 3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№ 6 «Кадровое обеспечение системы здравоохранения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" w:hanging="0"/>
              <w:jc w:val="center"/>
              <w:rPr>
                <w:kern w:val="2"/>
                <w:sz w:val="10"/>
                <w:szCs w:val="24"/>
              </w:rPr>
            </w:pPr>
            <w:r>
              <w:rPr>
                <w:kern w:val="2"/>
                <w:sz w:val="10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№ 6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Обеспечение медицинских организаций системы здравоохранения квалифицированными кадрами, в первую очередь специалистами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цинских организаций, оказывающих медицинскую помощь в амбулаторных условиях»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8"/>
                <w:szCs w:val="24"/>
              </w:rPr>
            </w:pPr>
            <w:r>
              <w:rPr>
                <w:kern w:val="2"/>
                <w:sz w:val="8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№ 6 </w:t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нижение дефицита медицинских кадров, в первую очередь специалистов медицинских организаций, оказывающих 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медицинскую помощь в амбулаторных условиях»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квалификации и переподготовка медицинских и фармацевтических работник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 предъявляемых к уровню подготовки специалистов в соответствии с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 34, 35</w:t>
            </w:r>
          </w:p>
        </w:tc>
      </w:tr>
      <w:tr>
        <w:trPr>
          <w:trHeight w:val="78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плата расходов на повышение квалификации среднего медицинского персонала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Обеспечение удовлетворенности населения города в качестве оказываемой медицинской помощи и предоставляемых фармацевтических услуг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уровня квалификации медицин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ь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Повышение престижа медицинских специалистов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отрасли и к увеличению дефицита медицинских кад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, 33, 34, 35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 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существление мер социальной поддержки студентам, поступившим по целевому набору, и врачам дефицитных специальност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СП  </w:t>
            </w:r>
            <w:r>
              <w:rPr>
                <w:sz w:val="22"/>
                <w:szCs w:val="22"/>
              </w:rPr>
              <w:t>(по 19.05.2020)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еспечение медицинских учреждений квалифицированными кадрам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;</w:t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ДГБ»;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БУЗ «СП»                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 xml:space="preserve">Снижение кадрового дефицит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Низкая укомплектованность врачебными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Влияет на показатели </w:t>
            </w:r>
            <w:r>
              <w:rPr>
                <w:sz w:val="24"/>
                <w:szCs w:val="24"/>
              </w:rPr>
              <w:t>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кадр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Влияет на показатели</w:t>
            </w:r>
            <w:r>
              <w:rPr>
                <w:sz w:val="22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-ность медицински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66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укомплектован-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3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.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.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74" w:hanging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З «ЦГБ»; МБУЗ «ДГБ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4"/>
                <w:szCs w:val="24"/>
              </w:rPr>
              <w:t>Низкая укомплектованность медицинским и иным персонал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и</w:t>
            </w:r>
            <w:r>
              <w:rPr>
                <w:sz w:val="24"/>
                <w:szCs w:val="24"/>
              </w:rPr>
              <w:t xml:space="preserve"> 5, 31, 32, 3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7 «Управление развитием отрасли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№ 7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«О</w:t>
            </w:r>
            <w:r>
              <w:rPr>
                <w:sz w:val="24"/>
                <w:szCs w:val="24"/>
              </w:rPr>
              <w:t>беспечение системности в организации охраны здоровь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№ 7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Создание единого информационного пространства для всех заинтересованных сторон: пациентов, врачей, организаций и органов упр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дравоохранением и обеспечение работоспособности регионального сегмента единой государственной информационной системы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ind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 сфере здравоохранения»</w:t>
            </w:r>
          </w:p>
        </w:tc>
      </w:tr>
      <w:tr>
        <w:trPr>
          <w:trHeight w:val="20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spacing w:lineRule="auto" w:line="228"/>
              <w:ind w:right="-75" w:hanging="0"/>
              <w:rPr/>
            </w:pPr>
            <w:r>
              <w:rPr>
                <w:sz w:val="24"/>
                <w:szCs w:val="24"/>
              </w:rPr>
              <w:t>Информатизация здравоохранения, включая развитие телемедици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1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; МБУЗ «ДГБ»; МБУЗ «СП» </w:t>
            </w:r>
            <w:r>
              <w:rPr>
                <w:sz w:val="22"/>
                <w:szCs w:val="22"/>
              </w:rPr>
              <w:t>(по 19.05.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6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0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 xml:space="preserve">Низкая эффективность управления в сфере здравоохранения; </w:t>
            </w:r>
          </w:p>
          <w:p>
            <w:pPr>
              <w:pStyle w:val="Normal"/>
              <w:spacing w:lineRule="auto" w:line="228"/>
              <w:ind w:right="-138" w:hanging="0"/>
              <w:rPr/>
            </w:pPr>
            <w:r>
              <w:rPr>
                <w:sz w:val="24"/>
                <w:szCs w:val="24"/>
              </w:rPr>
              <w:t>отсутствие единой информационной системы и статистической отчетно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</w:t>
            </w:r>
            <w:r>
              <w:rPr>
                <w:sz w:val="24"/>
                <w:szCs w:val="24"/>
              </w:rPr>
              <w:t xml:space="preserve"> 37</w:t>
            </w:r>
          </w:p>
        </w:tc>
      </w:tr>
      <w:tr>
        <w:trPr>
          <w:trHeight w:val="2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</w:tr>
      <w:tr>
        <w:trPr>
          <w:trHeight w:val="9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Цель подпрограммы № 8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«Обеспечение оказания медицинской помощи в соответствии со стандартами и порядками оказания медицинской помощи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беспечение санитарно-эпидемиологического благополучия населения Ростовской области путем профилактики возникновения и 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распространения инфекционных и паразитарных заболеваний»</w:t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«Создание эффективной системы управления качеством в здравоохранении»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Оказание медицинской помощи в медицинских организациях города в соответствии с порядками оказания медицинской помощи и на ос-нове стандартов медицинской помощи, выполнение плана прове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показатель 38</w:t>
            </w:r>
          </w:p>
        </w:tc>
      </w:tr>
      <w:tr>
        <w:trPr>
          <w:trHeight w:val="88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№ 8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стижение санитарно-эпидемиологического благополучия населения Ростовской области путем снижения активности переносчиков и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я природных очагов инфекционных заболеваний»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9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ЦГБ»;</w:t>
            </w:r>
          </w:p>
          <w:p>
            <w:pPr>
              <w:pStyle w:val="Normal"/>
              <w:autoSpaceDE w:val="false"/>
              <w:ind w:right="-75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З «ДГБ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</w:t>
            </w:r>
          </w:p>
          <w:p>
            <w:pPr>
              <w:pStyle w:val="Normal"/>
              <w:autoSpaceDE w:val="false"/>
              <w:ind w:right="-138" w:hanging="0"/>
              <w:rPr/>
            </w:pPr>
            <w:r>
              <w:rPr>
                <w:kern w:val="2"/>
                <w:sz w:val="24"/>
                <w:szCs w:val="24"/>
              </w:rPr>
              <w:t>предупреждение вспышек инфекционных и паразитарных заболеваний,   в том числе заболеваемости особо опасными инфек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 xml:space="preserve">Распространение заболеваемости природно-очаго-выми инфекциями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>
                <w:kern w:val="2"/>
                <w:sz w:val="24"/>
                <w:szCs w:val="24"/>
              </w:rPr>
              <w:t>возникновение вспышек инфекционных и паразитарных заболеваний на территории города, в том числе заболеваемости особо опасными инфе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лияет на показатели 1, 2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ложение № 3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5"/>
        <w:gridCol w:w="680"/>
        <w:gridCol w:w="680"/>
        <w:gridCol w:w="850"/>
        <w:gridCol w:w="850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положительного заключения </w:t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финанс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985"/>
        <w:gridCol w:w="1559"/>
        <w:gridCol w:w="1701"/>
        <w:gridCol w:w="1701"/>
        <w:gridCol w:w="1134"/>
        <w:gridCol w:w="680"/>
        <w:gridCol w:w="680"/>
        <w:gridCol w:w="850"/>
        <w:gridCol w:w="851"/>
        <w:gridCol w:w="567"/>
        <w:gridCol w:w="567"/>
        <w:gridCol w:w="567"/>
        <w:gridCol w:w="567"/>
        <w:gridCol w:w="567"/>
        <w:gridCol w:w="567"/>
        <w:gridCol w:w="483"/>
        <w:gridCol w:w="567"/>
      </w:tblGrid>
      <w:tr>
        <w:trPr>
          <w:tblHeader w:val="true"/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шахтинска (главный специалист (координатор социальной сферы))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хирургического корпуса МБУЗ «ЦГБ», расположенного по адресу: г. Новошахтинск Ростовской обл., ул. Просвещения, 20/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3-1-0277-1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риложение № 4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sz w:val="16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ы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5"/>
        <w:gridCol w:w="567"/>
        <w:gridCol w:w="1276"/>
        <w:gridCol w:w="425"/>
        <w:gridCol w:w="85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рограммы, 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рограммы, основного мероприятия, приоритет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ероприятия,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тыс. руб.)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программы</w:t>
            </w:r>
          </w:p>
        </w:tc>
      </w:tr>
      <w:tr>
        <w:trPr>
          <w:trHeight w:val="9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35" w:hanging="0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426"/>
        <w:gridCol w:w="567"/>
        <w:gridCol w:w="1275"/>
        <w:gridCol w:w="426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790 9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66 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ветственный исполнитель: Администрация города Новошахтинска (главный специалист (координатор социальной сферы))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790 9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3 5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53 2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85 7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66 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42 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346 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5 2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rStyle w:val="StrongEmphasis"/>
                <w:b w:val="false"/>
              </w:rPr>
              <w:t>26 7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rStyle w:val="StrongEmphasis"/>
                <w:b w:val="false"/>
              </w:rPr>
              <w:t>27 0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rStyle w:val="StrongEmphasis"/>
                <w:b w:val="false"/>
              </w:rPr>
              <w:t>27 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/>
            </w:pPr>
            <w:r>
              <w:rPr>
                <w:rStyle w:val="StrongEmphasis"/>
                <w:b w:val="false"/>
              </w:rPr>
              <w:t>27 8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 1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40 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1 5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0 3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2 3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3 1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7 4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45 0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 1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6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 9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4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1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 7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 083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8 8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9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1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2 6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        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 7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4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1 «Профилактика заболеваний и формирование здорового образа жизни. Развитие первичной медико-санитар-н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2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3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35 2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 0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2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rPr/>
            </w:pPr>
            <w:r>
              <w:rPr>
                <w:rStyle w:val="StrongEmphasis"/>
                <w:b w:val="false"/>
                <w:lang w:val="en-US"/>
              </w:rPr>
              <w:t>140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28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 6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 2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 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(по 19.05.202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системы медицинской профилактики неинфекционных заболеваний и формирования здорового образа жизни, в том числе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специалистами межведомственных лекторских групп лекций и семинаров антинаркотического, антиалкогольного содержания, пропаганда снижения потребления табака и профилактика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диагностических мероприятий по выявлению ВИЧ-инфекции, вирусных гепатитов В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ЦГБ»; 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первичной ме-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9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1 00 </w:t>
            </w:r>
            <w:r>
              <w:rPr>
                <w:rStyle w:val="StrongEmphasis"/>
                <w:b w:val="false"/>
                <w:lang w:val="en-US"/>
              </w:rPr>
              <w:t>L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6 0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1 00 53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9 9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2 2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4 6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3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механизмов обеспечения населения лекарственными 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 МБУЗ «СП»          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 7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 5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3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9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3 8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3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5 6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0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4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6 735,2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5 8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1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4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7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4 638,5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 1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7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14 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2 4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2 100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2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3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  <w:p>
            <w:pPr>
              <w:pStyle w:val="Normal"/>
              <w:ind w:left="-134" w:right="-125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4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5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       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6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7: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8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9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0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частник 11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ведение профилактических мероприятий, направленных на борьбу с туберкулёзом и информирование населения по вопросам профилактики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профилактических осмотров взрослого населения и туберкулинодиагностики детск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 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 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лицам инфицированным ВИЧ, гепатитами B и C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ыполнение функций муниципальным бюджетным учреждением здравоохранения, в том числе по оказанию муниципальных услуг в соответствии с установленным муниципальным заданием (кабинет ВИЧ-инфекции МБУЗ «ЦГБ»)</w:t>
            </w:r>
          </w:p>
          <w:p>
            <w:pPr>
              <w:pStyle w:val="Normal"/>
              <w:spacing w:lineRule="auto" w:line="232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lang w:val="en-US"/>
              </w:rPr>
              <w:t>518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клинико-диагностической лаборатории МБУЗ «ЦГБ»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сосудисты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519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214 5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больных средствами диагностики и лечения жизнеугрожающих состояний на всех этапах леч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  <w:vertAlign w:val="sub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управления скорой медицинск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автомобилей скорой медицинской помощи,</w:t>
            </w:r>
            <w:r>
              <w:rPr>
                <w:kern w:val="2"/>
                <w:sz w:val="18"/>
                <w:szCs w:val="18"/>
              </w:rPr>
              <w:t xml:space="preserve"> санитарного и иного автотранспорта </w:t>
            </w:r>
            <w:r>
              <w:rPr>
                <w:bCs/>
                <w:iCs/>
                <w:kern w:val="2"/>
                <w:sz w:val="18"/>
                <w:szCs w:val="18"/>
              </w:rPr>
              <w:t>для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 2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0 6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истемы оказания медицинской помощи больным прочими заболеван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2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1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Выполнение функций муниципальными бюджетными учреждениями здравоохранения, в том числе по оказанию муниципальных  услуг в соответствии с установленным муниципальным задание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Администрация город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г. Новошахтинска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КУ «УГХ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правление социальной защиты населения Администрации 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3 9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1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4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3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 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7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3 7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4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 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2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 625,2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</w:t>
            </w:r>
            <w:r>
              <w:rPr>
                <w:rStyle w:val="StrongEmphasis"/>
                <w:b w:val="false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>3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 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 6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6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 6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 119,7</w:t>
            </w:r>
          </w:p>
        </w:tc>
      </w:tr>
      <w:tr>
        <w:trPr>
          <w:trHeight w:val="2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 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 8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 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 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3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8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8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 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7 0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5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2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7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4" w:right="-125" w:hanging="0"/>
              <w:jc w:val="center"/>
              <w:rPr/>
            </w:pPr>
            <w:r>
              <w:rPr>
                <w:rStyle w:val="StrongEmphasis"/>
                <w:b w:val="false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Капитальный ремонт здания хирургического корпуса МБУЗ «ЦГБ» в соответствии с утвержденной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Разработка проектно-сметной документации на реконструкцию и капитальный ремонт объектов системы здравоохран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Основное мероприятие. </w:t>
            </w:r>
          </w:p>
          <w:p>
            <w:pPr>
              <w:pStyle w:val="Normal"/>
              <w:spacing w:lineRule="auto" w:line="228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ероприятие.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4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1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2 00 </w:t>
            </w:r>
            <w:r>
              <w:rPr>
                <w:rStyle w:val="StrongEmphasis"/>
                <w:b w:val="false"/>
                <w:lang w:val="en-US"/>
              </w:rPr>
              <w:t>S4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 xml:space="preserve">2 </w:t>
            </w:r>
            <w:r>
              <w:rPr>
                <w:rStyle w:val="StrongEmphasis"/>
                <w:b w:val="false"/>
                <w:lang w:val="en-US"/>
              </w:rPr>
              <w:t>274</w:t>
            </w:r>
            <w:r>
              <w:rPr>
                <w:rStyle w:val="StrongEmphasis"/>
                <w:b w:val="false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StrongEmphasis"/>
                <w:b w:val="false"/>
              </w:rPr>
              <w:t>2 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1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9992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2 00 S464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3 «Охрана здоровья матери 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здание системы раннего выявления и коррекции нарушений развит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Совершенствование пренатальной диагностики врожденных, наследственных заболеваний, неонатального и ауди-ологического скри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рофилактика аб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службы родовспом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trike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Совершенствование оказания медицинской помощи женщинам с заболеваниями гинекологического проф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Проведение мероприятий по профилактике гинекологических заболеваний и подготовке женщин к экстракорпоральному оплодотвор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3 00 00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4 «Развитие медицинской реабилитац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Развитие медицинской реабилит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нащение реабилитационным оборудованием (служба дет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казание паллиативной помощи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</w:t>
            </w:r>
          </w:p>
          <w:p>
            <w:pPr>
              <w:pStyle w:val="Normal"/>
              <w:autoSpaceDE w:val="false"/>
              <w:ind w:right="-111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9 8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 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 06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5  00 72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5 4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9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1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3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4 5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5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2 890,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3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6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7 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0 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квалификации и переподготовка медицинских и фармацевт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и переподготовку врачей и специалистов с высшим не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расходов на повышение квалификации среднего медицин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Повышение престижа медицинских специальностей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Осуществление мер социальной поддержки студентам, поступившим по целевому набору,</w:t>
            </w:r>
            <w:r>
              <w:rPr>
                <w:sz w:val="18"/>
                <w:szCs w:val="18"/>
              </w:rPr>
              <w:t xml:space="preserve"> и врачам дефицитных специальност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 3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7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беспечение медицинских учреждений квалифицированны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 3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 0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 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циальная поддержка отдельных категорий медицин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      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8 0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7 9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58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5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2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51 6 00 </w:t>
            </w:r>
            <w:r>
              <w:rPr>
                <w:rStyle w:val="StrongEmphasis"/>
                <w:b w:val="false"/>
                <w:lang w:val="en-US"/>
              </w:rPr>
              <w:t>R6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97"/>
              <w:jc w:val="center"/>
              <w:rPr/>
            </w:pPr>
            <w:r>
              <w:rPr>
                <w:rStyle w:val="StrongEmphasis"/>
                <w:b w:val="false"/>
              </w:rPr>
              <w:t>10 2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97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6 00 7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 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 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7 «Управление развитием отра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ДГБ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новное мероприятие. Информатизация здравоохранения, включая развитие телемедицины,</w:t>
            </w:r>
            <w:r>
              <w:rPr>
                <w:sz w:val="18"/>
                <w:szCs w:val="18"/>
              </w:rPr>
              <w:t xml:space="preserve">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ЦГБ»; МБУЗ «ДГБ»; МБУЗ «СП»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оритетное мероприятие. Внедрение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роприятие. Внедрение регионального сегмента единой государственной информационной системы в сфере здравоохранения</w:t>
            </w:r>
          </w:p>
          <w:p>
            <w:pPr>
              <w:pStyle w:val="Normal"/>
              <w:ind w:right="-108" w:hanging="0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 МБУЗ «Д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7 00 51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программа № 8</w:t>
            </w:r>
            <w:r>
              <w:rPr>
                <w:kern w:val="2"/>
                <w:sz w:val="18"/>
                <w:szCs w:val="18"/>
              </w:rPr>
              <w:t xml:space="preserve"> «Экспертиза и контрольно-надзорные функции в сфере охраны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6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1: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участник 2: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МБУЗ «СП» 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0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Контроль качества и безопасности медицин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;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ДГБ»; МБУЗ «СП»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 19.05.2020)</w:t>
            </w:r>
          </w:p>
          <w:p>
            <w:pPr>
              <w:pStyle w:val="Normal"/>
              <w:ind w:right="-108" w:hanging="0"/>
              <w:rPr>
                <w:rStyle w:val="StrongEmphasis"/>
                <w:b w:val="false"/>
                <w:b w:val="false"/>
                <w:sz w:val="8"/>
                <w:szCs w:val="18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. Организация обеспечения санитарно-эпидемиологи-ческого благополучия населения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18"/>
              </w:rPr>
            </w:pPr>
            <w:r>
              <w:rPr>
                <w:kern w:val="2"/>
                <w:sz w:val="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БУЗ «ЦГБ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09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51 8 00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риложение № 5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kern w:val="2"/>
          <w:sz w:val="6"/>
          <w:szCs w:val="28"/>
        </w:rPr>
      </w:pPr>
      <w:r>
        <w:rPr>
          <w:kern w:val="2"/>
          <w:sz w:val="6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1"/>
        <w:gridCol w:w="850"/>
        <w:gridCol w:w="993"/>
        <w:gridCol w:w="992"/>
        <w:gridCol w:w="850"/>
        <w:gridCol w:w="851"/>
        <w:gridCol w:w="992"/>
        <w:gridCol w:w="851"/>
        <w:gridCol w:w="850"/>
      </w:tblGrid>
      <w:tr>
        <w:trPr>
          <w:trHeight w:val="9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рограммы, номер и наименование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подпрограммы</w:t>
            </w:r>
          </w:p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3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3"/>
              </w:rPr>
            </w:pPr>
            <w:r>
              <w:rPr>
                <w:rStyle w:val="StrongEmphasis"/>
                <w:b w:val="false"/>
                <w:sz w:val="22"/>
                <w:szCs w:val="23"/>
              </w:rPr>
              <w:t>Объем расходов, всего (тыс. руб.)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3"/>
              </w:rPr>
              <w:t>В том числе по годам реализации программы</w:t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3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984"/>
        <w:gridCol w:w="992"/>
        <w:gridCol w:w="920"/>
        <w:gridCol w:w="923"/>
        <w:gridCol w:w="992"/>
        <w:gridCol w:w="850"/>
        <w:gridCol w:w="851"/>
        <w:gridCol w:w="992"/>
        <w:gridCol w:w="992"/>
        <w:gridCol w:w="852"/>
        <w:gridCol w:w="850"/>
        <w:gridCol w:w="964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города Новошахтинска «Развитие здравоохранения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8"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4 19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79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 4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 48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 87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 0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 20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 843,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3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 60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7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40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 733,6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5 37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 80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2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 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 528,7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1 39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29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 2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4 18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71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0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6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2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5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0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3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655,2</w:t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 24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66,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3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74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29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549,7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 78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88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 72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2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4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 8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315,0</w:t>
            </w:r>
          </w:p>
        </w:tc>
      </w:tr>
      <w:tr>
        <w:trPr>
          <w:trHeight w:val="3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34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9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3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9 63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 5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2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1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 7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8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5,0</w:t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41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8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43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2 «Совершенствование оказания специализированной медицинской помощи, скорой и неотложной медицинск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6 48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385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5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05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86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7 5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5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07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34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3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14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473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 3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58,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9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7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08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638,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 5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62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27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5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3 9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44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43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01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50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35,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3 «Охрана здоровья матери 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 04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00,0</w:t>
            </w:r>
          </w:p>
        </w:tc>
      </w:tr>
      <w:tr>
        <w:trPr>
          <w:trHeight w:val="1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4 «Развитие медицинской реабилитац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 0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5 «Оказание паллиативной помощи, в том числе де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 32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57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3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2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89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1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 06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955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5 49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43,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8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02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4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4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 890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82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0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6 «Кадровое обеспечение системы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76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0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30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4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78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 34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1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-</w:t>
            </w:r>
            <w:r>
              <w:rPr>
                <w:sz w:val="22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7 «Управление развитием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5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№ 8 «Экспертиза и контрольно-надзорные функции в сфере охраны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 13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41,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3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 89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00,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ложение № 6 к муниципальной программе города Новошахтинска «Развитие здравоохранения» изложить в следующей редакции: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right="-3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ind w:left="1063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рода Новошахтинска </w:t>
      </w:r>
    </w:p>
    <w:p>
      <w:pPr>
        <w:pStyle w:val="Normal"/>
        <w:autoSpaceDE w:val="false"/>
        <w:ind w:left="14459" w:hanging="354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здравоохранения»</w:t>
      </w:r>
    </w:p>
    <w:p>
      <w:pPr>
        <w:pStyle w:val="Normal"/>
        <w:ind w:left="-2561" w:right="404" w:firstLine="2561"/>
        <w:jc w:val="center"/>
        <w:rPr>
          <w:kern w:val="2"/>
          <w:sz w:val="2"/>
          <w:szCs w:val="28"/>
        </w:rPr>
      </w:pPr>
      <w:r>
        <w:rPr>
          <w:kern w:val="2"/>
          <w:sz w:val="2"/>
          <w:szCs w:val="28"/>
        </w:rPr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СУБСИДИИ,</w:t>
      </w:r>
    </w:p>
    <w:p>
      <w:pPr>
        <w:pStyle w:val="Normal"/>
        <w:ind w:left="-2561" w:right="404" w:firstLine="2561"/>
        <w:jc w:val="center"/>
        <w:rPr>
          <w:sz w:val="28"/>
          <w:szCs w:val="28"/>
        </w:rPr>
      </w:pPr>
      <w:r>
        <w:rPr>
          <w:sz w:val="28"/>
          <w:szCs w:val="28"/>
        </w:rPr>
        <w:t>получаемые для софинансирования расходных обязательств, возник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выполнении полномочий органов местного самоуправления по вопросам местного знач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. руб.</w:t>
      </w:r>
    </w:p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2"/>
        <w:gridCol w:w="851"/>
        <w:gridCol w:w="1134"/>
        <w:gridCol w:w="851"/>
        <w:gridCol w:w="850"/>
        <w:gridCol w:w="993"/>
        <w:gridCol w:w="708"/>
        <w:gridCol w:w="1134"/>
        <w:gridCol w:w="851"/>
        <w:gridCol w:w="709"/>
        <w:gridCol w:w="850"/>
        <w:gridCol w:w="851"/>
        <w:gridCol w:w="1133"/>
      </w:tblGrid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5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средств бюдж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-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-ств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-мирования жилищно-комму-нального хозяйства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1"/>
        <w:gridCol w:w="992"/>
        <w:gridCol w:w="993"/>
        <w:gridCol w:w="850"/>
        <w:gridCol w:w="1134"/>
        <w:gridCol w:w="851"/>
        <w:gridCol w:w="850"/>
        <w:gridCol w:w="992"/>
        <w:gridCol w:w="709"/>
        <w:gridCol w:w="1134"/>
        <w:gridCol w:w="851"/>
        <w:gridCol w:w="708"/>
        <w:gridCol w:w="851"/>
        <w:gridCol w:w="850"/>
        <w:gridCol w:w="1134"/>
      </w:tblGrid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ей скорой медицинской помощи, санитарного и иного автотранспорта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2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устройство территории больничного комплекса МБУЗ «ЦГБ», расположенного по адресу; Ростовская область, г. Новошахтинск,                ул. Просвещения, 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Управляющий дел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8"/>
          <w:szCs w:val="24"/>
        </w:rPr>
        <w:t>Администрации города                                                           Ю.А. Лубенцов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ind w:left="3060" w:hanging="36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7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1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14">
    <w:name w:val="Основной текст с отступом Знак1"/>
    <w:qFormat/>
    <w:rPr>
      <w:sz w:val="20"/>
    </w:rPr>
  </w:style>
  <w:style w:type="character" w:styleId="15">
    <w:name w:val="Нижний колонтитул Знак1"/>
    <w:qFormat/>
    <w:rPr>
      <w:sz w:val="20"/>
    </w:rPr>
  </w:style>
  <w:style w:type="character" w:styleId="16">
    <w:name w:val="Верхний колонтитул Знак1"/>
    <w:qFormat/>
    <w:rPr>
      <w:sz w:val="20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29">
    <w:name w:val="Основной текст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7">
    <w:name w:val="Основной текст 3 Знак"/>
    <w:qFormat/>
    <w:rPr>
      <w:sz w:val="16"/>
      <w:szCs w:val="16"/>
      <w:lang w:val="en-US"/>
    </w:rPr>
  </w:style>
  <w:style w:type="character" w:styleId="210">
    <w:name w:val="Основной текст с отступом 2 Знак"/>
    <w:qFormat/>
    <w:rPr>
      <w:sz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sz w:val="26"/>
      <w:szCs w:val="2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ind w:left="4320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116">
    <w:name w:val="Стиль1"/>
    <w:basedOn w:val="Normal"/>
    <w:qFormat/>
    <w:pPr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82">
    <w:name w:val="Абзац списка8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ial">
    <w:name w:val="Обычный + Arial"/>
    <w:basedOn w:val="Normal"/>
    <w:qFormat/>
    <w:pPr>
      <w:tabs>
        <w:tab w:val="clear" w:pos="708"/>
        <w:tab w:val="left" w:pos="4596" w:leader="none"/>
      </w:tabs>
      <w:autoSpaceDE w:val="false"/>
      <w:outlineLvl w:val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2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1">
    <w:name w:val="Абзац списка10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7:00Z</dcterms:created>
  <dc:creator>Elena</dc:creator>
  <dc:description/>
  <dc:language>en-US</dc:language>
  <cp:lastModifiedBy>IRONMANN (AKA SHAMAN)</cp:lastModifiedBy>
  <cp:lastPrinted>2022-11-07T14:22:00Z</cp:lastPrinted>
  <dcterms:modified xsi:type="dcterms:W3CDTF">2022-11-09T06:47:00Z</dcterms:modified>
  <cp:revision>3</cp:revision>
  <dc:subject/>
  <dc:title/>
</cp:coreProperties>
</file>