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2.2022</w:t>
        <w:tab/>
        <w:tab/>
        <w:tab/>
        <w:tab/>
        <w:t xml:space="preserve">             № 1496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ar-SA"/>
        </w:rPr>
        <w:t>постановлением Администрации города от 04.05.2018 № 401 «Об утверждении Порядка разработки, реализации и оценки эффективности муниципальных программ города Новошахтинск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44 «Об утверждении муниципальной программы города Новошахтинска «Развитие муниципальной службы»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 постановления Администрации город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т 30.12.2021 № 1425 «О внесении изменений в постановление Администрации города от 07.12.2018 № 1244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т 13.10.2022 № 1154 «О внесении изменений в постановление Администрации города от 07.12.2018 № 1244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и </w:t>
      </w:r>
    </w:p>
    <w:p>
      <w:pPr>
        <w:pStyle w:val="Normal"/>
        <w:jc w:val="both"/>
        <w:rPr/>
      </w:pPr>
      <w:r>
        <w:rPr>
          <w:sz w:val="28"/>
          <w:szCs w:val="28"/>
        </w:rPr>
        <w:t>кадровой работы общего отдела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30.12.2022  № 1496 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4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муниципальной службы»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Развитие муниципальной службы» (далее – программа) пункт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10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99" w:hanging="142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финансирования программы составляет 1 193 495,6 тыс. руб., в том числе по годам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62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8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9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43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107 895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5 705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120 982,8 тыс. руб.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21 057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24 597,6 тыс. руб.,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767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11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9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 318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 422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 515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 590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574,6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4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1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,0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 1 168 323,4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2 7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2 619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6 381,7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105 226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3 27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18 460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18 460,8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84 078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4 352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9 630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4 346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8 708,3 тыс. руб.»</w:t>
            </w:r>
          </w:p>
          <w:p>
            <w:pPr>
              <w:pStyle w:val="Normal"/>
              <w:ind w:left="176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>2. В паспорте подпрограммы № 1 ««Развитие муниципального управления и муниципальной службы» пункт «Ресурсное обеспечение подпрограммы №1»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8"/>
              </w:rPr>
            </w:pPr>
            <w:bookmarkStart w:id="0" w:name="sub_1110"/>
            <w:bookmarkEnd w:id="0"/>
            <w:r>
              <w:rPr>
                <w:sz w:val="24"/>
                <w:szCs w:val="28"/>
              </w:rPr>
              <w:t xml:space="preserve">Ресурсно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8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8"/>
              </w:rPr>
              <w:t xml:space="preserve">подпрограммы № 1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 xml:space="preserve">общий объем средств бюджета города, необходимых для финансирования подпрограммы </w:t>
            </w:r>
            <w:r>
              <w:rPr>
                <w:bCs/>
                <w:sz w:val="24"/>
                <w:szCs w:val="24"/>
              </w:rPr>
              <w:t>№ 1</w:t>
            </w:r>
            <w:r>
              <w:rPr>
                <w:sz w:val="24"/>
                <w:szCs w:val="24"/>
              </w:rPr>
              <w:t xml:space="preserve"> в 2019 – 2030 годах, составляет всего </w:t>
            </w:r>
            <w:r>
              <w:rPr>
                <w:kern w:val="2"/>
                <w:sz w:val="24"/>
                <w:szCs w:val="24"/>
              </w:rPr>
              <w:t>236,9 тыс. руб.</w:t>
            </w:r>
            <w:r>
              <w:rPr>
                <w:sz w:val="24"/>
                <w:szCs w:val="24"/>
              </w:rPr>
              <w:t>, в том числе по годам реализации подпрограммы № 1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1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0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5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9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 тыс. руб.;</w:t>
            </w:r>
          </w:p>
          <w:p>
            <w:pPr>
              <w:pStyle w:val="Normal"/>
              <w:jc w:val="both"/>
              <w:rPr>
                <w:kern w:val="2"/>
                <w:sz w:val="10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30 год – 0 тыс. руб.»</w:t>
            </w:r>
          </w:p>
          <w:p>
            <w:pPr>
              <w:pStyle w:val="Normal"/>
              <w:jc w:val="both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3. В паспорте подпрограммы № 2 «Обеспечение реализации муниципальной программы «Развитие муниципальной службы» пункт «Ресурсное обеспечение подпрограммы № 2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1 193 258,7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512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4 456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388,4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107 856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5 705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120 982,8 тыс. руб.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21 057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»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ложение № 3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567"/>
        <w:gridCol w:w="567"/>
        <w:gridCol w:w="1134"/>
        <w:gridCol w:w="425"/>
        <w:gridCol w:w="992"/>
        <w:gridCol w:w="709"/>
        <w:gridCol w:w="709"/>
        <w:gridCol w:w="709"/>
        <w:gridCol w:w="850"/>
        <w:gridCol w:w="851"/>
        <w:gridCol w:w="850"/>
        <w:gridCol w:w="851"/>
        <w:gridCol w:w="708"/>
        <w:gridCol w:w="709"/>
        <w:gridCol w:w="709"/>
        <w:gridCol w:w="709"/>
        <w:gridCol w:w="850"/>
      </w:tblGrid>
      <w:tr>
        <w:trPr>
          <w:trHeight w:val="9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наименование 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одпрограммы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мероприятия, приоритетного мероприятия, мероприятия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программы </w:t>
            </w:r>
            <w:r>
              <w:rPr>
                <w:sz w:val="21"/>
                <w:szCs w:val="21"/>
                <w:vertAlign w:val="superscript"/>
              </w:rPr>
              <w:t>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оисполнители,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классификации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hanging="10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567"/>
        <w:gridCol w:w="567"/>
        <w:gridCol w:w="1134"/>
        <w:gridCol w:w="425"/>
        <w:gridCol w:w="992"/>
        <w:gridCol w:w="709"/>
        <w:gridCol w:w="709"/>
        <w:gridCol w:w="709"/>
        <w:gridCol w:w="850"/>
        <w:gridCol w:w="851"/>
        <w:gridCol w:w="850"/>
        <w:gridCol w:w="851"/>
        <w:gridCol w:w="708"/>
        <w:gridCol w:w="709"/>
        <w:gridCol w:w="709"/>
        <w:gridCol w:w="709"/>
        <w:gridCol w:w="850"/>
      </w:tblGrid>
      <w:tr>
        <w:trPr>
          <w:tblHeader w:val="true"/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униципальная программа города Новошахтинска «Развитие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, в том числе: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6"/>
                <w:szCs w:val="8"/>
              </w:rPr>
            </w:pPr>
            <w:r>
              <w:rPr>
                <w:sz w:val="6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193 4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62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4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 4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7 8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5 7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20 9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1 0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24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 муниципальной службы и кадровой работы общего отдела  Администрации города (далее − сектор)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/>
              <w:t>отдел бухгалтерского учета  и отчетности  Администрации города,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193 2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78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57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209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10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1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Подпрограмма № 1 «Развитие муниципального управления и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  <w:vertAlign w:val="subscript"/>
              </w:rPr>
            </w:pPr>
            <w:r>
              <w:rPr>
                <w:sz w:val="2"/>
                <w:szCs w:val="8"/>
                <w:vertAlign w:val="subscript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Реализация  механизмов оценки эффективности и результативности профессиональной служебной деятельности муниципальных служащих (награждения, поощрения, ежегодные отчеты и др.)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  <w:vertAlign w:val="superscript"/>
              </w:rPr>
            </w:pPr>
            <w:r>
              <w:rPr>
                <w:sz w:val="8"/>
                <w:szCs w:val="8"/>
                <w:vertAlign w:val="superscript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Участие муниципальных служащих города Новошахтинска в конкурсах на звание «Лучший муниципальный служащий»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, структурные подразделения Администрации города, отраслевые (функциональные) органы Администрации город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Создание и обновление содержания раздела на официальном сайте Администрации города Новошахтинска в сети Интернет, посвященного проведению онлайн опросов по вопросам оценки эффективности реализации Администрацией города  отдельных направлений деятельности, обсуждения проблем деятельности, оценки деятельности конкретных должностны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щий отдел Администрации города, 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Участие муниципальных служащих в открытых уроках и классных часах в общеобразовательных организациях города, посвященных местному самоуправлению в городе Новошахтин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беспечение открытости и доступности информации о состоянии муниципальной службы в городе Новошахтинс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4"/>
              </w:rPr>
            </w:pPr>
            <w:r>
              <w:rPr/>
              <w:t xml:space="preserve">М. Проведение конкурсов на замещение вакантных должностей муниципальной служб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Размещение информации о вакантных должностях муниципальной службы в федеральной государственной информационной системе в области государственной службы и на официальном сайте Администрации города Новошахтинска в сети Интер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Актуализация информации в разделе «Муниципальная служба» официального сайта Администрации города Новошахтинска в сети Интернет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Оптимизация структуры и штатной численности Администрации города, отраслевых (функциональных) органов Администрации город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Управляющий делами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ежеквартального мониторинга состояния муниципальной службы в городе Новошахтинск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птимизация и конкретизация полномочий муниципальных служащих и работников, отраженных в должностных инструк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оценки соответствия гражданина, поступающего на муниципальную службу,  квалификационным требованиям, предъявляемым к замещаемой должности,  проведение оценки профессиональных компетенций муниципальных служащих при аттест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2"/>
                <w:szCs w:val="8"/>
              </w:rPr>
            </w:pPr>
            <w:r>
              <w:rPr/>
              <w:t xml:space="preserve">М. Использование механизма наставничества при поступлении на муниципальную службу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/>
              <w:t>М. Проведение офисного обучения кадров муниципального управления (по вопросам муниципальной службы, противодействия коррупции, делопроизводства, архивного дела и т. д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Повышение профессиональных компетенций кадров муниципального управления путем получения дополнительного профессионального образования, участия в семинарах, конференциях и др.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Формирование и внедрение карт действий (алгоритмов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Формирование и установление временных норм по действиям (алгоритмам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  <w:szCs w:val="12"/>
              </w:rPr>
            </w:pPr>
            <w:r>
              <w:rPr/>
              <w:t>Подпрограмма № 2 «Обеспечение реализации муниципальной программы «Развитие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193 2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7 8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5 7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20 9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21 0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М. Финансовое обеспечение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12"/>
              </w:rPr>
            </w:pPr>
            <w:r>
              <w:rPr>
                <w:sz w:val="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116 1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1 1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8 5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13 8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3 9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116 1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1 1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8 5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13 8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13 9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82 8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8 13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8 9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 8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2 3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 8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8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83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2 0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 58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3 8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 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 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 2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2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2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9 3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 5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 1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 1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7 2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 2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 28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69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96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 24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9 96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 323,0</w:t>
            </w:r>
          </w:p>
        </w:tc>
      </w:tr>
      <w:tr>
        <w:trPr>
          <w:trHeight w:val="1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 0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21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1 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1 1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5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 2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1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5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3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2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6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6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 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0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7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7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 4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 1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 2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1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0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 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, служба эксплуатации зданий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7 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 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7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, служба эксплуатации зданий Администрации город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7 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7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9 7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 97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 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 6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7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1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31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8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18"/>
          <w:szCs w:val="24"/>
          <w:vertAlign w:val="superscript"/>
        </w:rPr>
      </w:pPr>
      <w:r>
        <w:rPr>
          <w:sz w:val="18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4"/>
          <w:vertAlign w:val="superscript"/>
        </w:rPr>
        <w:tab/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6215" w:leader="none"/>
        </w:tabs>
        <w:ind w:firstLine="708"/>
        <w:rPr/>
      </w:pPr>
      <w:r>
        <w:rPr>
          <w:sz w:val="28"/>
          <w:szCs w:val="28"/>
        </w:rPr>
        <w:t>5. Приложение № 4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Style21"/>
        <w:tabs>
          <w:tab w:val="clear" w:pos="708"/>
          <w:tab w:val="left" w:pos="6215" w:leader="none"/>
        </w:tabs>
        <w:spacing w:before="0" w:after="0"/>
        <w:ind w:left="10206" w:right="-454" w:hanging="0"/>
        <w:jc w:val="both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бюджета города, федерального, областного бюджетов и внебюджетных источников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134"/>
        <w:gridCol w:w="851"/>
        <w:gridCol w:w="850"/>
        <w:gridCol w:w="851"/>
        <w:gridCol w:w="992"/>
        <w:gridCol w:w="992"/>
        <w:gridCol w:w="993"/>
        <w:gridCol w:w="992"/>
        <w:gridCol w:w="850"/>
        <w:gridCol w:w="851"/>
        <w:gridCol w:w="850"/>
        <w:gridCol w:w="851"/>
        <w:gridCol w:w="992"/>
      </w:tblGrid>
      <w:tr>
        <w:trPr>
          <w:trHeight w:val="6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граммы, номер и наименование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134"/>
        <w:gridCol w:w="851"/>
        <w:gridCol w:w="850"/>
        <w:gridCol w:w="851"/>
        <w:gridCol w:w="992"/>
        <w:gridCol w:w="992"/>
        <w:gridCol w:w="993"/>
        <w:gridCol w:w="992"/>
        <w:gridCol w:w="850"/>
        <w:gridCol w:w="851"/>
        <w:gridCol w:w="850"/>
        <w:gridCol w:w="851"/>
        <w:gridCol w:w="992"/>
      </w:tblGrid>
      <w:tr>
        <w:trPr>
          <w:tblHeader w:val="true"/>
          <w:trHeight w:val="1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 4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6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5 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0 9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1 0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 5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5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168 3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7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5 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3 2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 8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 84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1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«Развитие муниципального уп-равления и муници-пальной служ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-раммы «Развитие муниципальной служ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193 2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7 8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5 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0 9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1 0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 5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4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5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80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5 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3 2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8 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8 4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/>
      </w:pPr>
      <w:r>
        <w:rPr>
          <w:sz w:val="28"/>
          <w:szCs w:val="28"/>
        </w:rPr>
        <w:t xml:space="preserve">Управляющий делами Администрации города </w:t>
        <w:tab/>
        <w:tab/>
        <w:tab/>
        <w:t xml:space="preserve">            Ю.А. Лубенцов»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13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Cs/>
      <w:sz w:val="28"/>
      <w:szCs w:val="26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Основной текст с отступом Знак"/>
    <w:basedOn w:val="Style9"/>
    <w:qFormat/>
    <w:rPr/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 Знак Знак10"/>
    <w:qFormat/>
    <w:rPr>
      <w:b/>
      <w:bCs/>
      <w:sz w:val="28"/>
      <w:szCs w:val="28"/>
      <w:lang w:val="ru-RU" w:bidi="ar-SA"/>
    </w:rPr>
  </w:style>
  <w:style w:type="character" w:styleId="9">
    <w:name w:val=" Знак Знак9"/>
    <w:qFormat/>
    <w:rPr>
      <w:bCs/>
      <w:sz w:val="28"/>
      <w:szCs w:val="26"/>
      <w:lang w:val="ru-RU" w:bidi="ar-SA"/>
    </w:rPr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Знак Знак"/>
    <w:qFormat/>
    <w:rPr>
      <w:rFonts w:cs="Times New Roman"/>
      <w:lang w:val="ru-RU" w:bidi="ar-SA"/>
    </w:rPr>
  </w:style>
  <w:style w:type="character" w:styleId="PageNumber">
    <w:name w:val="Page Number"/>
    <w:rPr/>
  </w:style>
  <w:style w:type="character" w:styleId="111">
    <w:name w:val=" 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eastAsia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eastAsia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eastAsia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9"/>
    <w:qFormat/>
    <w:rPr/>
  </w:style>
  <w:style w:type="character" w:styleId="17">
    <w:name w:val=" Знак Знак17"/>
    <w:qFormat/>
    <w:rPr>
      <w:rFonts w:ascii="Arial" w:hAnsi="Arial" w:cs="Arial"/>
      <w:sz w:val="24"/>
      <w:lang w:val="en-US" w:bidi="ar-SA"/>
    </w:rPr>
  </w:style>
  <w:style w:type="character" w:styleId="16">
    <w:name w:val=" Знак Знак16"/>
    <w:qFormat/>
    <w:rPr>
      <w:bCs/>
      <w:sz w:val="28"/>
      <w:szCs w:val="26"/>
      <w:lang w:val="en-US" w:bidi="ar-SA"/>
    </w:rPr>
  </w:style>
  <w:style w:type="character" w:styleId="19">
    <w:name w:val=" Знак Знак19"/>
    <w:qFormat/>
    <w:rPr>
      <w:rFonts w:ascii="Arial" w:hAnsi="Arial" w:cs="Arial"/>
      <w:sz w:val="24"/>
      <w:lang w:val="en-US" w:bidi="ar-SA"/>
    </w:rPr>
  </w:style>
  <w:style w:type="character" w:styleId="18">
    <w:name w:val=" Знак Знак18"/>
    <w:qFormat/>
    <w:rPr>
      <w:bCs/>
      <w:sz w:val="28"/>
      <w:szCs w:val="26"/>
      <w:lang w:val="en-US" w:bidi="ar-SA"/>
    </w:rPr>
  </w:style>
  <w:style w:type="character" w:styleId="33">
    <w:name w:val=" Знак Знак33"/>
    <w:qFormat/>
    <w:rPr>
      <w:rFonts w:ascii="Arial" w:hAnsi="Arial" w:cs="Arial"/>
      <w:sz w:val="24"/>
      <w:lang w:val="en-US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MS Mincho;ＭＳ 明朝" w:cs="Courier New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MS Mincho;ＭＳ 明朝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Основной"/>
    <w:basedOn w:val="Standard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WWFooter">
    <w:name w:val="WW-Footer"/>
    <w:basedOn w:val="Standard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110">
    <w:name w:val="Абзац списка1"/>
    <w:basedOn w:val="Normal"/>
    <w:qFormat/>
    <w:pPr>
      <w:suppressAutoHyphens w:val="true"/>
    </w:pPr>
    <w:rPr>
      <w:rFonts w:ascii="Calibri" w:hAnsi="Calibri" w:eastAsia="Calibri" w:cs="Calibri"/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29:00Z</dcterms:created>
  <dc:creator>Elena</dc:creator>
  <dc:description/>
  <dc:language>en-US</dc:language>
  <cp:lastModifiedBy>IRONMANN (AKA SHAMAN)</cp:lastModifiedBy>
  <cp:lastPrinted>2023-01-13T15:05:00Z</cp:lastPrinted>
  <dcterms:modified xsi:type="dcterms:W3CDTF">2023-01-18T13:29:00Z</dcterms:modified>
  <cp:revision>2</cp:revision>
  <dc:subject/>
  <dc:title/>
</cp:coreProperties>
</file>