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8.10.2022  </w:t>
        <w:tab/>
        <w:tab/>
        <w:tab/>
        <w:tab/>
        <w:tab/>
        <w:t xml:space="preserve"> № 1247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bookmarkStart w:id="0" w:name="_Hlk98856035"/>
      <w:bookmarkEnd w:id="0"/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</w:t>
      </w:r>
      <w:bookmarkStart w:id="1" w:name="_Hlk116567011"/>
      <w:r>
        <w:rPr>
          <w:b/>
          <w:sz w:val="28"/>
          <w:szCs w:val="28"/>
        </w:rPr>
        <w:t>от 26.12.2017 № 1266</w:t>
      </w:r>
      <w:bookmarkEnd w:id="1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98856035"/>
      <w:bookmarkStart w:id="3" w:name="_Hlk98856035"/>
      <w:bookmarkEnd w:id="3"/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В целях приведения правовых актов Администрации города в соответствие с законодательством Российской Федераци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 Внести изменения в приложения к постановлению Администрации города от 26.12.2017 № 1266 «О комиссии по предупреждению и ликвидации чрезвычайных ситуаций и обеспечению пожарной безопасности муниципального образования «Город Новошахтинск» согласно приложению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города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от 16.11.2020 № 964 </w:t>
      </w:r>
      <w:bookmarkStart w:id="4" w:name="_Hlk116378115"/>
      <w:r>
        <w:rPr>
          <w:sz w:val="28"/>
          <w:szCs w:val="28"/>
        </w:rPr>
        <w:t>«О внесении изменений в постановление Администрации города от 26.12.2017 № 1266»;</w:t>
      </w:r>
    </w:p>
    <w:p>
      <w:pPr>
        <w:pStyle w:val="Normal"/>
        <w:spacing w:lineRule="auto" w:line="252"/>
        <w:ind w:firstLine="709"/>
        <w:jc w:val="both"/>
        <w:rPr/>
      </w:pPr>
      <w:bookmarkEnd w:id="4"/>
      <w:r>
        <w:rPr>
          <w:sz w:val="28"/>
          <w:szCs w:val="28"/>
        </w:rPr>
        <w:t xml:space="preserve">от 29.01.2021 № 50 </w:t>
      </w:r>
      <w:bookmarkStart w:id="5" w:name="_Hlk116378771"/>
      <w:r>
        <w:rPr>
          <w:sz w:val="28"/>
          <w:szCs w:val="28"/>
        </w:rPr>
        <w:t>«О внесении изменений в отдельные постановления Администрации города»;</w:t>
      </w:r>
    </w:p>
    <w:p>
      <w:pPr>
        <w:pStyle w:val="Normal"/>
        <w:spacing w:lineRule="auto" w:line="252"/>
        <w:ind w:firstLine="709"/>
        <w:jc w:val="both"/>
        <w:rPr/>
      </w:pPr>
      <w:bookmarkEnd w:id="5"/>
      <w:r>
        <w:rPr>
          <w:sz w:val="28"/>
          <w:szCs w:val="28"/>
        </w:rPr>
        <w:t>от 31.03.2022 № 357 «О внесении изменения в постановление Администрации города от 26.12.2017 № 1266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по дел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обороны и чрезвычайным ситуациям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0.2022  № 1047</w:t>
      </w:r>
    </w:p>
    <w:p>
      <w:pPr>
        <w:pStyle w:val="Normal"/>
        <w:numPr>
          <w:ilvl w:val="0"/>
          <w:numId w:val="0"/>
        </w:numPr>
        <w:ind w:firstLine="7513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вносимые в</w:t>
      </w:r>
      <w:r>
        <w:rPr>
          <w:sz w:val="28"/>
          <w:szCs w:val="28"/>
          <w:lang w:eastAsia="ar-SA"/>
        </w:rPr>
        <w:t xml:space="preserve"> приложения к постановлению Администрации горо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</w:rPr>
        <w:t xml:space="preserve">26.12.2017 № 1266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 комиссии по предупреждению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и ликвид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резвычайных ситуаций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и обеспечению пожарной безопас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6" w:name="_Hlk116481688"/>
      <w:bookmarkEnd w:id="6"/>
      <w:r>
        <w:rPr>
          <w:sz w:val="28"/>
          <w:szCs w:val="28"/>
        </w:rPr>
        <w:tab/>
        <w:t>1. Приложение № 1 изложить в следующей редакции:</w:t>
      </w:r>
    </w:p>
    <w:p>
      <w:pPr>
        <w:pStyle w:val="Normal"/>
        <w:ind w:left="6521" w:hanging="0"/>
        <w:jc w:val="center"/>
        <w:rPr/>
      </w:pPr>
      <w:bookmarkStart w:id="7" w:name="_Hlk116481688"/>
      <w:bookmarkEnd w:id="7"/>
      <w:r>
        <w:rPr>
          <w:sz w:val="28"/>
          <w:szCs w:val="28"/>
        </w:rPr>
        <w:t>«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bookmarkStart w:id="8" w:name="_Hlk116481755"/>
      <w:bookmarkEnd w:id="8"/>
      <w:r>
        <w:rPr>
          <w:sz w:val="28"/>
          <w:szCs w:val="28"/>
        </w:rPr>
        <w:t>от 26.12.2017 № 12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_Hlk116481755"/>
      <w:bookmarkStart w:id="10" w:name="_Hlk116481755"/>
      <w:bookmarkEnd w:id="10"/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предупреждению и ликвид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резвычайных ситуаций и обеспечению пожарной безопас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Комиссия по предупреждению и ликвидации чрезвычайных ситуаций и обеспечению пожарной безопасности муниципального образования «Город Новошахтинск» (далее – комиссия) является координационным органом и создается для обеспечения согласованности действий территориальных органов федеральных органов исполнительной власти, органов исполнительной власти Ростовской области, Администрации города и иных организаций, расположенных на территории города, в целях реализации государственной политики в области предупреждения и ликвидации природных и техногенных чрезвычайных ситуаций муниципального характера (далее – чрезвычайная ситуация), обеспечения первичных мер пожарной безопасности и осуществления мероприятий по обеспечению безопасности людей на водных объектах, охране их жизни и здоровь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2. Комиссия в своей деятельности руководствуется Конституцией Российской Федерации, федеральными законами, указами и распоряжениями Президента  Российской Федерации, постановлениями и распоряжениями Правительства Российской Федерации, областными законами, указами и распоряжениями Губернатора Ростовской области, постановлениями и распоряжениями Правительства Ростовской области, постановлениями и распоряжениями Администрации города, регулирующими вопросы предупреждения и ликвидации чрезвычайных ситуаций, обеспечения первичных мер пожарной безопасности и осуществления мероприятий по обеспечению безопасности людей на водных объектах, охране их жизни и здоровья, настоящим положение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3. Комиссия осуществляет свою деятельность во взаимодействии с территориальными органами федеральных органов исполнительной власти, органами исполнительной власти Ростовской области, Администрации города, организациями и общественными объединения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Задачи комисс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1. Задачами комиссии являю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2.1.1. </w:t>
      </w:r>
      <w:r>
        <w:rPr>
          <w:color w:val="000000"/>
          <w:sz w:val="28"/>
          <w:szCs w:val="28"/>
        </w:rPr>
        <w:t>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. Координация деятельности органов управления и сил </w:t>
      </w:r>
      <w:bookmarkStart w:id="11" w:name="_Hlk116473550"/>
      <w:bookmarkStart w:id="12" w:name="_Hlk116472904"/>
      <w:r>
        <w:rPr>
          <w:color w:val="000000"/>
          <w:sz w:val="28"/>
          <w:szCs w:val="28"/>
        </w:rPr>
        <w:t>муниципального звена территориальной подсистемы</w:t>
      </w:r>
      <w:bookmarkEnd w:id="11"/>
      <w:r>
        <w:rPr>
          <w:color w:val="000000"/>
          <w:sz w:val="28"/>
          <w:szCs w:val="28"/>
        </w:rPr>
        <w:t xml:space="preserve"> </w:t>
      </w:r>
      <w:bookmarkEnd w:id="12"/>
      <w:r>
        <w:rPr>
          <w:color w:val="000000"/>
          <w:sz w:val="28"/>
          <w:szCs w:val="28"/>
        </w:rPr>
        <w:t>единой государственной системы предупреждения и ликвидации чрезвычайных ситуаций (далее – муниципальное звено, территориальная подсистема, единая система) и звеньев организаций по предупреждению и ликвидации чрезвычайных ситуаций на соответствующих уровня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2.1.3. Обеспечение согласованности действий органов исполнительной власти Ростовской области, территориальных органов федеральных органов исполнительной власти, Администрации города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, поврежденных и разрушенных в результате локальных, муниципальных чрезвычайных ситуац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1.4.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1.5. Рассмотрение вопросов об организации оповещения и информирования населения о чрезвычайных ситуация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2.2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ные задачи могут быть возложены на соответствующие комиссии решениями Правительства Ростовской области, органа местного самоуправления и организаций в соответствии с федеральным, областным законодательством, муниципальными правовыми акт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ункции коми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1. Комиссия осуществляет следующие фун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1.1. Участвует в пределах своей компетенции в разработке и осуществлении муниципальных целевых программ, а также предложений по подготовке проектов и совершенствовании действующих муниципальных правовых актов по вопросам предупреждения и ликвидации чрезвычайных ситуаций и обеспечению первичных мер пожарной безопасности, готовит предложения по их реализа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1.2. Разрабатывает и вносит председателю комиссии предложения по развитию и обеспечению функционирования </w:t>
      </w:r>
      <w:bookmarkStart w:id="13" w:name="_Hlk116473709"/>
      <w:r>
        <w:rPr>
          <w:color w:val="000000"/>
          <w:sz w:val="28"/>
          <w:szCs w:val="28"/>
        </w:rPr>
        <w:t>муниципального звена территориальной подсистемы</w:t>
      </w:r>
      <w:bookmarkEnd w:id="13"/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3. Осуществляет координацию деятельности органов управления и сил </w:t>
      </w:r>
      <w:bookmarkStart w:id="14" w:name="_Hlk116474036"/>
      <w:r>
        <w:rPr>
          <w:color w:val="000000"/>
          <w:sz w:val="28"/>
          <w:szCs w:val="28"/>
        </w:rPr>
        <w:t>муниципального звена территориальной подсистемы</w:t>
      </w:r>
      <w:r>
        <w:rPr>
          <w:sz w:val="28"/>
          <w:szCs w:val="28"/>
        </w:rPr>
        <w:t xml:space="preserve"> </w:t>
      </w:r>
      <w:bookmarkEnd w:id="14"/>
      <w:r>
        <w:rPr>
          <w:sz w:val="28"/>
          <w:szCs w:val="28"/>
        </w:rPr>
        <w:t>по вопрос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ланирования и проведения на территории города мероприятий по предупреждению и ликвидации чрезвычайных ситуаций, обеспечению первичных мер пожарной безопасности и осуществлению мероприятий по обеспечению безопасности людей на водных объектах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ации сбора и обмена информацией по вопросам защиты населения и территории города от чрезвычайных ситуаций, обеспечения первичных мер пожарной безопасности, осуществления мероприятий по обеспечению безопасности людей на водных объектах, охране их жизни и здоровья, а также за обеспечением своевременного оповещения и информирования населения о возникновении (угрозе возникновения) чрезвычайных ситуац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дготовки и содержания в готовности необходимых сил и средств для защиты населения и территории города от чрезвычайных ситуаций, пожаров и осуществления мероприятий по обеспечению безопасности людей на водных объектах, охраны их жизни и здоровья, обучению населения способам защиты и действиям в указанных ситуац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4. В ходе проведения работ по предупреждению и ликвидации последствий чрезвычайных ситуаций и пожаров организует и осуществляет взаимодействие с территориальными органами федеральных органов исполнительной власти, органами исполнительной власти Ростовской области, комиссиями по предупреждению и ликвидации чрезвычайных ситуаций и обеспечению пожарной безопасности организаций, органами военного управления и правоохранительными органам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5. Осуществляет координацию действий привлекаемых сил территориальных органов федеральных органов исполнительной власти, органов исполнительной власти Ростовской области, </w:t>
      </w:r>
      <w:r>
        <w:rPr>
          <w:color w:val="000000"/>
          <w:sz w:val="28"/>
          <w:szCs w:val="28"/>
        </w:rPr>
        <w:t>муниципального звена территориальной подсистемы</w:t>
      </w:r>
      <w:r>
        <w:rPr>
          <w:sz w:val="28"/>
          <w:szCs w:val="28"/>
        </w:rPr>
        <w:t xml:space="preserve"> и организаций в ходе проведения неотложных работ по ликвидации чрезвычайных ситуаций, пожаров и осуществления мероприятий по обеспечению безопасности людей на водных объектах, охране их жизни и здоровь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6. Рассматривает вопросы о привлечении к тушению пожаров в городских лесах дополнительных сил и средств в соответствии с законодательством Российской Федераци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7. Готовит и вносит председателю комиссии предложения о введении для органов управления и сил </w:t>
      </w:r>
      <w:r>
        <w:rPr>
          <w:color w:val="000000"/>
          <w:sz w:val="28"/>
          <w:szCs w:val="28"/>
        </w:rPr>
        <w:t>муниципального звена территориальной подсистемы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жима повышенной готовности – при угрозе возникновения чрезвычайных ситуац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жима чрезвычайной ситуации – при возникновении и ликвидации чрезвычайных ситуац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обого противопожарного режима – в случае повышенной пожарной опас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8. Организует работу по выполнению требований по предупреждению чрезвычайных ситуаций на потенциально опасных объектах и объектах жизнеобеспеч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1.9. Взаимодействует с эвакуационной комиссией города Новошахтинска по вопросам планирования и организации эвакуации населения, размещения эвакуированного населения и возвращения его после ликвидации чрезвычайных ситуаций и пожаров в места постоянного прожи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1.10. Организует и координирует работу, в пределах своих полномочий, с организациями по вопросам сбора информации об ущербе от чрезвычайных ситуаций и пожаров, определению его размера и подготовке документов по его обоснова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Готовит предложения председателю комиссии по вопросам принятия необходимых мер по возмещению ущерба от чрезвычайных ситуаций и пожар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1. Организует работу по подготовке и представлению предложений, аналитических и информационно-справочных материалов председателю комиссии, а также рекомендаций для организаций по вопросам защиты территории и населения города от чрезвычайных ситуаций, обеспечению первичных мер пожарной безопасности и осуществлению мероприятий по обеспечению безопасности людей на водных объект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.1.12.</w:t>
      </w:r>
      <w:r>
        <w:rPr>
          <w:sz w:val="28"/>
          <w:szCs w:val="28"/>
        </w:rPr>
        <w:t xml:space="preserve"> Координирует проведение работ по ликвидации разливов нефти и нефтепродуктов на территории города при возникновении чрезвычайных ситуаций муниципального характе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.1.13. Принимает решение о проведении эвакуационных мероприятий при угрозе возникновения или возникновении чрезвычайных ситуаци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ава коми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1. Комиссия в пределах своей компетенции имеет право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1.1. Рассматривать на своих заседаниях вопросы предупреждения и ликвидации чрезвычайных ситуаций, обеспечения первичных мер пожарной безопасности и осуществления мероприятий по обеспечению безопасности людей на водных объектах, охране их жизни и здоровья и принимать по ним ре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1.2. Запрашивать у территориальных органов федеральных органов исполнительной власти, органов исполнительной власти Ростовской области, Администрации города, организаций и общественных объединений необходимые материалы и информац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1.3. Заслушивать на своих заседаниях представителей территориальных органов федеральных органов исполнительной власти, органов исполнительной власти Ростовской области, Администрации города, организаций и общественных объединений по вопросам предупреждения и ликвидации чрезвычайных ситуаций и обеспечению пожарной безопасности в пределах их компетенц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1.4. Создавать рабочие группы, в том числе постоянно действующие, из числа членов комиссии, представителей Администрации города и организаций по направлениям деятельности комиссии, определяет полномочия и порядок работы этих групп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1.5. Вносить председателю комиссии предложения по вопросам, входящим в компетенцию комиссии и требующим его решени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остав коми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Возглавляет комиссию председатель комиссии – Глава Администрации города. Председатель комиссии руководит деятельностью комиссии и несет ответственность за выполнение возложенных на нее задач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2. Состав комиссии утверждается постановлением Администрации гор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рганизация работы коми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1. Комиссия осуществляет свою деятельность в соответствии с планом работы, разрабатываемым муниципальным бюджетным учреждением города Новошахтинска «Управление по делам гражданской обороны и чрезвычайным ситуациям» (далее – МБУ города Новошахтинска «Управление по делам ГО и ЧС») на основании соответствующих предложений территориальных органов федеральных органов исполнительной власти, органов исполнительной власти Ростовской области, Администрации города, принимаемым на заседании комиссии и утверждаемым председателем комисс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 угрозе возникновения (возникновении) чрезвычайной ситуации по решению председателя комиссии (а в случае его отсутствия или по поручению председателя комиссии – по решению одного из заместителей) проводятся внеплановые (внеочередные) заседания комисс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2. Заседания комиссии проводит председатель комиссии, а в случае его отсутствия или по поручению председателя комиссии – один из заместителей председателя комисс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ем присутствуют не менее половины ее член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Члены комиссии принимают участие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 до начала заседания комисс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 необходимости в соответствии с рассматриваемыми вопросами на заседание комиссии приглашаются руководители территориальных органов федеральных органов исполнительной власти, отраслевых (функциональных) органов Администрации города, структурных подразделений Администрации города, организаций и общественных объедин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3. Подготовка необходимых материалов к заседанию комиссии осуществляется территориальными органами федеральных органов исполнительной власти, руководителями отраслевых (функциональных) органов Администрации города, структурных подразделений Администрации города, организациями и общественными объединениями, к ведению которых относятся вопросы, включенные в повестку дня заседания комисси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казанные материалы представляются секретарю комиссии не позднее 10 дней до даты проведения планового заседания комисс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 проведении внепланового (внеочередного) заседания комиссии материалы представляются к началу его проведения или сроку, установленному председателем комиссии, а в случае его отсутствия или по поручению председателя комиссии – одним из его заместит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вестку дня заседания комиссии готовит секретарь комиссии и утверждает председатель комиссии, а в случае его отсутствия или по поручению председателя комиссии – один из его заместит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4. 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комиссии оформляются в виде протоколов, которые подписываются председателем комиссии (в случае его отсутствия или по поручению председателя комиссии – одним из заместителей председателя комиссии), а при необходимости – в виде проектов распоряжений и постановлений Администрации города, которые вносятся в порядке, установленном Регламентом работы Администрации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5. Решения комиссии, принимаемые в соответствии с ее компетенцией, являются обязательными для руководителей организаций, осуществляющих свою деятельность на территории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6. Организационно-техническое обеспечение деятельности комиссии и подготовку ее заседаний осуществляет МБУ города Новошахтинска «Управление по делам ГО и Ч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5" w:name="_Hlk116480839"/>
      <w:bookmarkEnd w:id="15"/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 xml:space="preserve">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  <w:bookmarkStart w:id="16" w:name="_Hlk116480839"/>
      <w:bookmarkStart w:id="17" w:name="_Hlk116480839"/>
      <w:bookmarkEnd w:id="17"/>
    </w:p>
    <w:p>
      <w:pPr>
        <w:pStyle w:val="Normal"/>
        <w:rPr/>
      </w:pPr>
      <w:bookmarkStart w:id="18" w:name="_Hlk116482734"/>
      <w:bookmarkEnd w:id="18"/>
      <w:r>
        <w:rPr>
          <w:sz w:val="28"/>
          <w:szCs w:val="28"/>
        </w:rPr>
        <w:tab/>
        <w:t>2. Приложение № 2 изложить в следующей редакции: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266</w:t>
      </w:r>
    </w:p>
    <w:p>
      <w:pPr>
        <w:pStyle w:val="Normal"/>
        <w:ind w:left="1126" w:firstLine="59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9" w:name="_Hlk116482734"/>
      <w:bookmarkStart w:id="20" w:name="_Hlk116482734"/>
      <w:bookmarkEnd w:id="20"/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едупреждению и ликвидации чрезвычайных ситуаций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ю пожарной безопасност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</w:t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1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Алексе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а Администрации города, председатель комисси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Никола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вый заместитель Главы Администрации города, первый заместитель председателя комисси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енко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ладимир Ивано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муниципального бюджетного учреждения города Новошахтинска «Управление по делам гражданской обороны и чрезвычайным ситуациям», заместитель председателя комиссии</w:t>
            </w:r>
          </w:p>
          <w:p>
            <w:pPr>
              <w:pStyle w:val="Normal"/>
              <w:ind w:left="175" w:hanging="175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й Алексее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30 пожарно-спасательной части 3 пожарно-спасатель-ного отряда федеральной противопожарной службы государственной противопожарной службы Главного Управления МЧС России по Ростовской области, заместитель председателя комиссии (по согласованию)</w:t>
            </w:r>
          </w:p>
          <w:p>
            <w:pPr>
              <w:pStyle w:val="Normal"/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щ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Ивано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начальника по чрезвычайным ситуациям и пожарной безопасности муниципального бюджетного учреждения города Новошахтинска «Управление по делам гражданской обороны и чрезвычайным ситуациям», секретарь комиссии</w:t>
            </w:r>
          </w:p>
          <w:p>
            <w:pPr>
              <w:pStyle w:val="Normal"/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-108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5" w:right="-108" w:hanging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ind w:left="175" w:right="-108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Сергеевич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дежурной части Отдела Министерства внутренних дел Российской Федерации по городу Новошахтинску (по согласованию)</w:t>
            </w:r>
          </w:p>
          <w:p>
            <w:pPr>
              <w:pStyle w:val="Normal"/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Анатолье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Normal"/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енк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Николае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территориального отдела Управления Роспотребнадзора по Ростовской области в городе Новошахтинске, Мясниковском, Родионово-Несветайском районах (по согласованию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енцов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икторо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– начальник финансового управления</w:t>
            </w:r>
          </w:p>
          <w:p>
            <w:pPr>
              <w:pStyle w:val="Normal"/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убей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Леонидович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чальник РЭС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уппы Новошахтинского района электрических сетей акционерного общества «Донэнерго» Западные межрайонные электрические сети (по согласованию)</w:t>
            </w:r>
          </w:p>
          <w:p>
            <w:pPr>
              <w:pStyle w:val="Normal"/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Геннадье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административно-правовым вопросам</w:t>
            </w:r>
          </w:p>
          <w:p>
            <w:pPr>
              <w:pStyle w:val="Normal"/>
              <w:ind w:left="175" w:right="-108" w:hanging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яченк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я Алексеев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едатель Новошахтинского городского отделения Ростовского областного отделения общероссийской общественной организации «Всероссийское добровольное пожарное общество» (по согласованию)</w:t>
            </w:r>
          </w:p>
          <w:p>
            <w:pPr>
              <w:pStyle w:val="Normal"/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някова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Екатерина Михайловна</w:t>
            </w:r>
          </w:p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</w:t>
            </w:r>
            <w:r>
              <w:rPr>
                <w:color w:val="000000"/>
                <w:sz w:val="24"/>
                <w:szCs w:val="24"/>
              </w:rPr>
              <w:t>ектора по вопросам потребительского рынка</w:t>
            </w:r>
            <w:r>
              <w:rPr>
                <w:sz w:val="24"/>
                <w:szCs w:val="24"/>
              </w:rPr>
              <w:t xml:space="preserve"> Администрации города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адимир Владимиро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главный врач муниципального бюджетного учреждения здравоохранения «Центральная городская больница» города Новошахтинска </w:t>
            </w:r>
          </w:p>
          <w:p>
            <w:pPr>
              <w:pStyle w:val="Normal"/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Борисович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надзорной деятельности и профилактической работы по г. Новошахтинску Управления надзорной деятельности и профилактической работы ГУ МЧС России по Ростовской области (по согласованию)</w:t>
            </w:r>
          </w:p>
          <w:p>
            <w:pPr>
              <w:pStyle w:val="Normal"/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иколай Александрович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меститель </w:t>
            </w:r>
            <w:r>
              <w:rPr>
                <w:sz w:val="24"/>
                <w:szCs w:val="24"/>
                <w:lang w:eastAsia="ar-SA"/>
              </w:rPr>
              <w:t xml:space="preserve">директора филиала по строительству </w:t>
            </w:r>
            <w:r>
              <w:rPr>
                <w:sz w:val="24"/>
                <w:szCs w:val="24"/>
              </w:rPr>
              <w:t>публичного акционерного общества «Газпром газораспределение Ростов-на-Дону» в г. Новошахтинске (по согласованию)</w:t>
            </w:r>
          </w:p>
          <w:p>
            <w:pPr>
              <w:pStyle w:val="Normal"/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Ивано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социальным вопросам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 xml:space="preserve">            </w:t>
      </w:r>
      <w:r>
        <w:rPr>
          <w:color w:val="000000"/>
          <w:sz w:val="28"/>
          <w:szCs w:val="28"/>
        </w:rPr>
        <w:t>Ю.А. Лубенцов».</w:t>
      </w:r>
    </w:p>
    <w:p>
      <w:pPr>
        <w:pStyle w:val="Normal"/>
        <w:rPr/>
      </w:pPr>
      <w:bookmarkStart w:id="21" w:name="_Hlk116483245"/>
      <w:bookmarkEnd w:id="21"/>
      <w:r>
        <w:rPr>
          <w:sz w:val="28"/>
          <w:szCs w:val="28"/>
        </w:rPr>
        <w:tab/>
        <w:t>3. Приложение № 3 изложить в следующей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bookmarkStart w:id="22" w:name="_Hlk116483245"/>
      <w:bookmarkEnd w:id="22"/>
      <w:r>
        <w:rPr>
          <w:sz w:val="28"/>
          <w:szCs w:val="28"/>
        </w:rPr>
        <w:t>«Приложение № 3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bookmarkStart w:id="23" w:name="_Hlk116483321"/>
      <w:bookmarkEnd w:id="23"/>
      <w:r>
        <w:rPr>
          <w:sz w:val="28"/>
          <w:szCs w:val="28"/>
        </w:rPr>
        <w:t>от 26.12.2017 № 1266</w:t>
      </w:r>
    </w:p>
    <w:p>
      <w:pPr>
        <w:pStyle w:val="Normal"/>
        <w:ind w:left="6521" w:hanging="0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bookmarkStart w:id="24" w:name="_Hlk116483321"/>
      <w:bookmarkEnd w:id="24"/>
      <w:r>
        <w:rPr>
          <w:caps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ой группы № 1 комиссии по предупреждению и ликви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резвычайных ситуаций и обеспечению 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ind w:firstLine="540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9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архоменко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ихаил Никола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первый заместитель Главы Администрации города, начальник оперативной группы</w:t>
            </w:r>
          </w:p>
          <w:p>
            <w:pPr>
              <w:pStyle w:val="Normal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оперативной групп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лександрин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лексей Анатольевич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Normal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ищева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талья Иван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заместитель начальника по чрезвычайным ситуациям и пожарной безопасности муниципального бюджетного учреждения города Новошахтинска «Управление по делам гражданской обороны и чрезвычайным ситуациям»</w:t>
            </w:r>
          </w:p>
          <w:p>
            <w:pPr>
              <w:pStyle w:val="Normal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дратенко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адимир Ивано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начальник муниципального бюджетного учреждения города Новошахтинска «Управление по делам гражданской обороны и чрезвычайным ситуациям»</w:t>
            </w:r>
          </w:p>
          <w:p>
            <w:pPr>
              <w:pStyle w:val="Normal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 xml:space="preserve">                  </w:t>
      </w:r>
      <w:r>
        <w:rPr>
          <w:color w:val="000000"/>
          <w:sz w:val="28"/>
          <w:szCs w:val="28"/>
        </w:rPr>
        <w:t>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4. Приложение № 4 изложить в следующей редакции:</w:t>
      </w:r>
    </w:p>
    <w:p>
      <w:pPr>
        <w:pStyle w:val="Normal"/>
        <w:ind w:left="6521" w:hanging="0"/>
        <w:jc w:val="center"/>
        <w:rPr/>
      </w:pPr>
      <w:r>
        <w:rPr>
          <w:bCs/>
          <w:sz w:val="28"/>
          <w:szCs w:val="28"/>
        </w:rPr>
        <w:t>«Приложение № 4</w:t>
      </w:r>
    </w:p>
    <w:p>
      <w:pPr>
        <w:pStyle w:val="Normal"/>
        <w:ind w:left="652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bCs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266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ой группы № 2 комиссии по предупреждению и ликви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резвычайных ситуаций и обеспечению 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Никола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вый заместитель Главы Администрации города, начальник оперативной группы</w:t>
            </w:r>
          </w:p>
          <w:p>
            <w:pPr>
              <w:pStyle w:val="Normal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перативной группы:</w:t>
            </w:r>
          </w:p>
          <w:p>
            <w:pPr>
              <w:pStyle w:val="Normal"/>
              <w:jc w:val="center"/>
              <w:rPr>
                <w:sz w:val="10"/>
                <w:szCs w:val="16"/>
                <w:highlight w:val="green"/>
              </w:rPr>
            </w:pPr>
            <w:r>
              <w:rPr>
                <w:sz w:val="10"/>
                <w:szCs w:val="16"/>
                <w:highlight w:val="gree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Сергеевич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дежурной части Отдела Министерства внутренних дел Российской Федерации по городу Новошахтинску              (по согласованию)</w:t>
            </w:r>
          </w:p>
          <w:p>
            <w:pPr>
              <w:pStyle w:val="Normal"/>
              <w:ind w:left="176" w:right="-108" w:hanging="176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й Анатольевич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Normal"/>
              <w:ind w:left="176" w:right="-108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енк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Никола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территориального отдела Управления Роспотребнадзора по Ростовской области в городе Новошахтинске, Мясниковском, Родионово-Несветайском районах (по согласованию)</w:t>
            </w:r>
          </w:p>
          <w:p>
            <w:pPr>
              <w:pStyle w:val="Normal"/>
              <w:ind w:left="176" w:right="-108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убей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Леонидович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чальник РЭС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уппы Новошахтинского района электрических сетей акционерного общества «Донэнерго» Западные межрайонные электрические сети (по согласованию)</w:t>
            </w:r>
          </w:p>
          <w:p>
            <w:pPr>
              <w:pStyle w:val="Normal"/>
              <w:ind w:left="176" w:right="-108" w:hanging="176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адимир Владимирович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врач муниципального бюджетного учреждения здравоохранения «Центральная городская больница» города Новошахтинска</w:t>
            </w:r>
          </w:p>
          <w:p>
            <w:pPr>
              <w:pStyle w:val="Normal"/>
              <w:ind w:left="176" w:right="-108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иколай Александрович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меститель </w:t>
            </w:r>
            <w:r>
              <w:rPr>
                <w:sz w:val="24"/>
                <w:szCs w:val="24"/>
                <w:lang w:eastAsia="ar-SA"/>
              </w:rPr>
              <w:t xml:space="preserve">директора филиала по строительству </w:t>
            </w:r>
            <w:r>
              <w:rPr>
                <w:sz w:val="24"/>
                <w:szCs w:val="24"/>
              </w:rPr>
              <w:t>публичного акционерного общества «Газпром газораспределение Ростов-на-Дону» в г. Новошахтинске (по согласованию)</w:t>
            </w:r>
          </w:p>
          <w:p>
            <w:pPr>
              <w:pStyle w:val="Normal"/>
              <w:ind w:left="176" w:right="-108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 xml:space="preserve">           </w:t>
      </w:r>
      <w:r>
        <w:rPr>
          <w:color w:val="000000"/>
          <w:sz w:val="28"/>
          <w:szCs w:val="28"/>
        </w:rPr>
        <w:t>Ю.А. Лубенцов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 xml:space="preserve">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6:41:00Z</dcterms:created>
  <dc:creator>Elena</dc:creator>
  <dc:description/>
  <dc:language>en-US</dc:language>
  <cp:lastModifiedBy>IRONMANN (AKA SHAMAN)</cp:lastModifiedBy>
  <cp:lastPrinted>2022-10-28T16:26:00Z</cp:lastPrinted>
  <dcterms:modified xsi:type="dcterms:W3CDTF">2022-11-07T06:41:00Z</dcterms:modified>
  <cp:revision>2</cp:revision>
  <dc:subject/>
  <dc:title/>
</cp:coreProperties>
</file>