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4.2022</w:t>
        <w:tab/>
        <w:tab/>
        <w:tab/>
        <w:tab/>
        <w:tab/>
        <w:t xml:space="preserve"> № 443</w:t>
        <w:tab/>
        <w:tab/>
        <w:t xml:space="preserve"> </w:t>
        <w:tab/>
        <w:t xml:space="preserve">      г. Новошахт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49</w:t>
      </w:r>
    </w:p>
    <w:p>
      <w:pPr>
        <w:pStyle w:val="Normal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целях уточнения расходов и показателей, предусмотренных при реализации утвержденных мероприятий муниципальной программы города Новошахтинска «Развитие здравоохранения»,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07.12.2018 № 1249 «Об утверждении муниципальной программы города Новошахтинска «Развитие здравоохранения»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от 30.12.2021 № 1424 «О внесении изменений в постановление Администрации города от 07.12.2018 № 1249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С.А. Бондарен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здравоо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альная городская больница»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6521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4.2022  № 44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49 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«Развитие здравоохранения»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1. В паспорте муниципальной программы города Новошахтинска «Развитие здравоохранения» пункт «Ресурсное обеспечение программы» изложить в следующей редакции: </w:t>
      </w:r>
    </w:p>
    <w:p>
      <w:pPr>
        <w:pStyle w:val="Normal"/>
        <w:ind w:left="567" w:hanging="0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864 976,0 тыс. руб., в том числе по годам реализации программы: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0 179,3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427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0 481,7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2022 год – 84 701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5 991,9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50 188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8 843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0 332,5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0 600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1 096,4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31 400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31 733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федерального бюджета – 436 412,8 тыс. руб.; 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бюджета – 247 302,6 тыс. руб.; 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– 117 869,9 тыс. руб.; 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внебюджетные источники – 63 390,7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ё реализации планируется направить: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 – 215 991,2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 – 385 906,8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храна здоровья матери и ребёнка» – 19 162,4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 –          3 126,1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5 «Оказание паллиативной помощи, в том числе детям» – 164 581,9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6 «Кадровое обеспечение системы здравоохранения» – 45 519,3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7 «Управление развитием отрасли» – 1 555,8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8 «Экспертиза и контрольно-надзорные функции в сфере охраны здоровья» – 29 132,5 тыс. руб.».</w:t>
            </w:r>
          </w:p>
        </w:tc>
      </w:tr>
    </w:tbl>
    <w:p>
      <w:pPr>
        <w:pStyle w:val="Normal"/>
        <w:ind w:left="567" w:hanging="0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В паспорте подпрограммы № 1 «Профилактика заболеваний и формирование здорового образа жизни. Развитие первичной медико-санитарной помощи» пункт «Ресурсное обеспечение подпрограммы № 1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1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всего 215 991,2 тыс. руб., в том числе по годам реализации подпрограммы № 1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 488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129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7 725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8 497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5 433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3 827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 315,0 тыс. руб.»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В паспорте подпрограммы № 2 «Совершенствование оказания специализированной медицинской помощи, скорой и неотложной медицинской помощи» пункт «Ресурсное обеспечение подпрограммы № 2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2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385 906,8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0 385,8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4 541,8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5 050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 288,8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 651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27 542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0 583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2 072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2 340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2 836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140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473,7 тыс. руб.».</w:t>
            </w:r>
          </w:p>
        </w:tc>
      </w:tr>
    </w:tbl>
    <w:p>
      <w:pPr>
        <w:pStyle w:val="Normal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jc w:val="center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 В паспорте подпрограммы № 3 «Охрана здоровья матери и ребенка» пункт «Ресурсное обеспечение подпрограммы № 3» изложить в следующей редакции:</w:t>
      </w:r>
    </w:p>
    <w:p>
      <w:pPr>
        <w:pStyle w:val="Normal"/>
        <w:jc w:val="center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3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№ 3 в 2019 – 2030 годах, составляет всего 19 162,4 тыс. руб., в том числе по годам реализации подпрограммы № 3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676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872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113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500,0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4"/>
                <w:szCs w:val="24"/>
              </w:rPr>
              <w:t>2027 год – 1 500,0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4"/>
                <w:szCs w:val="24"/>
              </w:rPr>
              <w:t>2028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500,0 тыс. руб.».</w:t>
              <w:tab/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В паспорте подпрограммы № 4 «Развитие медицинской реабилитации детей» пункт «Ресурсное обеспечение подпрограммы № 4» изложить в следующей редакции: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4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4 в 2019 – 2030 годах, составляет всего 3 126,1 тыс. руб., в том числе по годам реализации подпрограммы № 4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12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6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69,7 тыс. руб.»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6. В паспорте подпрограммы № 5 «Оказание паллиативной помощи, в том числе детям» пункт «Ресурсное обеспечение подпрограммы № 5» изложить в следующей редакции: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5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5 в 2019 – 2030 годах, составляет всего 164 581,9 тыс. руб., в том числе по годам реализации подпрограммы № 5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 574,3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1 367,3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 526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 195,9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5 138,1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6 048,9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3 955,2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4"/>
                <w:szCs w:val="24"/>
              </w:rPr>
              <w:t>2026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955,2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30 год – 13 955,2 тыс. руб.».</w:t>
            </w:r>
          </w:p>
        </w:tc>
      </w:tr>
    </w:tbl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7. В паспорте подпрограммы № 6 «Кадровое обеспечение системы здравоохранения» пункт «Ресурсное обеспечение подпрограммы № 6» изложить в следующей редакции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6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6 в 2019 – 2030 годах, составляет всего 45 519,3 тыс. руб., в том числе по годам реализации подпрограммы № 6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43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 034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2 868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 053,6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20,0 тыс. руб.;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2030 год – 220,0 тыс. руб.»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8. В паспорте подпрограммы № 7 «Управление развитием отрасли» пункт «Ресурсное обеспечение подпрограммы № 7» изложить в следующей редакции:</w:t>
      </w:r>
    </w:p>
    <w:p>
      <w:pPr>
        <w:pStyle w:val="Normal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7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7 в 2019 – 2030 годах, составляет всего 1 555,8 тыс. руб., в том числе по годам реализации подпрограммы № 7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13,9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841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»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12"/>
          <w:szCs w:val="28"/>
        </w:rPr>
      </w:pPr>
      <w:r>
        <w:rPr>
          <w:kern w:val="2"/>
          <w:sz w:val="12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9. В паспорте подпрограммы № 8 «Экспертиза и контрольно-надзорные функции в сфере охраны здоровья» пункт «Ресурсное обеспечение подпрограммы № 8» изложить в следующей редакции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8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8 в 2019 – 2030 годах, составляет всего 29 132,5 тыс. руб., в том числе по годам реализации подпрограммы № 8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541,7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 556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 138,9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4"/>
                <w:szCs w:val="24"/>
              </w:rPr>
              <w:t>2022 год – 4 895,7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 00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 000,0 тыс. руб.»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0. В разделе «Методика оценки эффективности программы»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10.1. В абзаце четвертом слова «По целевым показателям программы               № 1, 5, 6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1, 13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6, 20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25, 27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34, 36» заменить словами «По целевым показателям программы № 1, 5, 6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1, 13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6а, 20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26, 28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35, 37».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. В абзаце пятом слова «По целевым показателям программы № 2, 4, 12, 17 – 19, 26, 35» заменить словами «По целевым показателям программы               № 2, 4, 12, 17 – 19, 27, 36»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0.3. В абзаце шестом слова «По целевому показателю программы № 2» заменить словами «По целевому показателю программы № 3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ложение № 1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4459" w:hanging="3544"/>
        <w:jc w:val="center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kern w:val="2"/>
          <w:sz w:val="28"/>
          <w:szCs w:val="28"/>
        </w:rPr>
        <w:t>о показателях программы</w:t>
      </w:r>
      <w:r>
        <w:rPr>
          <w:spacing w:val="-4"/>
          <w:kern w:val="2"/>
          <w:sz w:val="28"/>
          <w:szCs w:val="28"/>
        </w:rPr>
        <w:t xml:space="preserve">, подпрограмм программы и их значениях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spacing w:val="-4"/>
          <w:kern w:val="2"/>
          <w:sz w:val="2"/>
          <w:szCs w:val="16"/>
        </w:rPr>
      </w:pPr>
      <w:r>
        <w:rPr>
          <w:spacing w:val="-4"/>
          <w:kern w:val="2"/>
          <w:sz w:val="2"/>
          <w:szCs w:val="16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2812"/>
        <w:gridCol w:w="1404"/>
        <w:gridCol w:w="1407"/>
        <w:gridCol w:w="703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</w:tblGrid>
      <w:tr>
        <w:trPr>
          <w:tblHeader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наименование)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казател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измерения</w:t>
            </w:r>
          </w:p>
        </w:tc>
        <w:tc>
          <w:tcPr>
            <w:tcW w:w="9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2018 г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19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0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1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3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4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5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6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7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8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9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30 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2812"/>
        <w:gridCol w:w="1404"/>
        <w:gridCol w:w="1407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  <w:gridCol w:w="702"/>
      </w:tblGrid>
      <w:tr>
        <w:trPr>
          <w:tblHeader w:val="true"/>
          <w:trHeight w:val="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1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ая продолжительность жизни при рождении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3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Смертность от всех причин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мерши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1 0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человек населен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Материнская смертност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мерши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женщин 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 тыс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детей, родившихс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вым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аденческая смертность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 1 000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родившихся живы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Укомплектованность штатных должностей врачей и специалистов с высшим немедицинским образованием физическими лиц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4"/>
                <w:szCs w:val="24"/>
              </w:rPr>
            </w:pPr>
            <w:r>
              <w:rPr>
                <w:kern w:val="2"/>
                <w:sz w:val="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всех граждан профилактическими медицинскими осмотр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Охват профилактическими медицинскими осмотрами дете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диспансеризацией детей-сирот и детей, находящихся в трудной жизненной ситуации, пребывающих в стационарных учреждениях господдержки детства и детей-сирот,  переданных под опеку и на другие формы жизнеустро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граждан, приверженных здоровому образу жизни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65,0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ая продолжительность здоровой жизни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0</w:t>
            </w:r>
          </w:p>
        </w:tc>
      </w:tr>
      <w:tr>
        <w:trPr>
          <w:trHeight w:val="10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Доля лиц старше трудоспособного возраста, у которых выявлены заболевания и патологические состояния, состоящих под диспансерным наблюдение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населения в трудоспособном возраст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умерших на 100 тыс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оответствующего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6,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52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9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9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5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населения города, ежегодно обследованного на ВИЧ-инфекцию, в общей численности населе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12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детских поликлинических отделений медицинских организаций, реализовавших организационно-планировочные решения внутренних пространств, обеспечивающих комфортность пребывания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а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ащение и переоснащение оборудованием первичного звена здравоохране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болезней системы кровообращ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мерших на 100 тыс.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1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8,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новообразований (в том числе злокачеств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мерших на 100 тыс.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,6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,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туберкулез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мерших на 100 тыс.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13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7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2"/>
                <w:szCs w:val="24"/>
              </w:rPr>
            </w:pPr>
            <w:r>
              <w:rPr>
                <w:sz w:val="24"/>
                <w:szCs w:val="24"/>
              </w:rPr>
              <w:t xml:space="preserve">Доля выездов бригад скорой медицинской помощи со временем доезда до больного менее 20 минут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bCs/>
                <w:i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иобретение автомобилей скорой медицинской помощи, санитарного и иного автотранспорта </w:t>
            </w:r>
            <w:r>
              <w:rPr>
                <w:bCs/>
                <w:iCs/>
                <w:kern w:val="2"/>
                <w:sz w:val="24"/>
                <w:szCs w:val="24"/>
              </w:rPr>
              <w:t>для муниципальных учреждений здравоохранения</w:t>
            </w:r>
          </w:p>
          <w:p>
            <w:pPr>
              <w:pStyle w:val="Normal"/>
              <w:autoSpaceDE w:val="false"/>
              <w:ind w:right="-57" w:hanging="0"/>
              <w:rPr>
                <w:bCs/>
                <w:iCs/>
                <w:kern w:val="2"/>
                <w:sz w:val="8"/>
                <w:szCs w:val="8"/>
              </w:rPr>
            </w:pPr>
            <w:r>
              <w:rPr>
                <w:bCs/>
                <w:iCs/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проектов инициативного бюджетирова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населения профилактическими осмотрами на туберкуле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3 «Охрана здоровья матери и ребенка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1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беременных женщин, прошедших пренатальную (дородовую) диагностику нарушений развития ребенка, от числа поставленных на учет в первый триместр беременности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хват неонатальным скринингом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хват аудиологическим скринингом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92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мертность детей 0 – 17 лет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лучаев 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00 тыс.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соответствующег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зраст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4 «Развитие медицинской реабилитации детей»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12"/>
                <w:szCs w:val="24"/>
              </w:rPr>
            </w:pPr>
            <w:r>
              <w:rPr>
                <w:kern w:val="2"/>
                <w:sz w:val="1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реабилитационной медицинской помощью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60</w:t>
            </w:r>
          </w:p>
        </w:tc>
      </w:tr>
      <w:tr>
        <w:trPr>
          <w:trHeight w:val="269" w:hRule="atLeast"/>
        </w:trPr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5 «Оказание паллиативной помощи, в том числе детям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Обеспеченность койками для оказания паллиативной помощи взрослы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ек на 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 тыс. взрослого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Обеспеченность койками для оказания паллиативной помощи детя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коек на 100 тыс. детского населения</w:t>
            </w:r>
          </w:p>
          <w:p>
            <w:pPr>
              <w:pStyle w:val="Normal"/>
              <w:ind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6 «Кадровое обеспечение системы здравоохранения»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,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  <w:p>
            <w:pPr>
              <w:pStyle w:val="Normal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7" w:hanging="0"/>
              <w:rPr>
                <w:color w:val="000000"/>
                <w:kern w:val="2"/>
                <w:sz w:val="2"/>
                <w:szCs w:val="16"/>
              </w:rPr>
            </w:pPr>
            <w:r>
              <w:rPr>
                <w:color w:val="000000"/>
                <w:kern w:val="2"/>
                <w:sz w:val="2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27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  <w:p>
            <w:pPr>
              <w:pStyle w:val="Normal"/>
              <w:ind w:right="-57" w:hanging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  <w:p>
            <w:pPr>
              <w:pStyle w:val="Normal"/>
              <w:ind w:right="-57" w:hanging="0"/>
              <w:rPr>
                <w:color w:val="000000"/>
                <w:kern w:val="2"/>
                <w:sz w:val="2"/>
                <w:szCs w:val="16"/>
              </w:rPr>
            </w:pPr>
            <w:r>
              <w:rPr>
                <w:color w:val="000000"/>
                <w:kern w:val="2"/>
                <w:sz w:val="2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младшего медицинского персонала (персонала, обеспечивающего условия для предоставления медицинских услуг)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  <w:p>
            <w:pPr>
              <w:pStyle w:val="Normal"/>
              <w:ind w:right="-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медицинских и фармацевтических специалистов, обучавшихся в рамках целевой подготовки для нужд здравоохранения города, трудоустроившихся после завершения обучения в медицинские или фармацевтические организации системы здравоохранения города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аккредитованных специалистов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18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7 «Управление развитием отрасли»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нее количество медицинских работников на одно автоматизированное рабочее место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-57" w:right="-57" w:hanging="0"/>
              <w:jc w:val="center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фактически выполненных проверок к общему количеству проверок, внесенных в утвержденный годовой план 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Приложение № 2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79" w:hanging="0"/>
        <w:jc w:val="center"/>
        <w:outlineLvl w:val="2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79" w:hanging="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253"/>
        <w:gridCol w:w="1985"/>
        <w:gridCol w:w="567"/>
        <w:gridCol w:w="567"/>
        <w:gridCol w:w="3685"/>
        <w:gridCol w:w="2976"/>
        <w:gridCol w:w="1276"/>
      </w:tblGrid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ритетного мероприяти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приоритетного мероприятия 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</w:t>
              <w:br/>
              <w:t xml:space="preserve">результат      </w:t>
              <w:br/>
              <w:t>(краткое описание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нереализации основного мероприятия, приоритет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</w:t>
              <w:br/>
              <w:t xml:space="preserve">программы     </w:t>
              <w:br/>
              <w:t>(подпрограммы)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-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-ци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4252"/>
        <w:gridCol w:w="1984"/>
        <w:gridCol w:w="566"/>
        <w:gridCol w:w="567"/>
        <w:gridCol w:w="3687"/>
        <w:gridCol w:w="2976"/>
        <w:gridCol w:w="1276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Увеличение продолжительности активной жизни населения города за счет формирования здорового образа жизни 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филактики неинфекционных и инфекционных заболеваний взрослых и детей»  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истемы профилактики неинфекционных заболеваний и формирования здорового образа жизни, в том числе у детей»</w:t>
            </w:r>
          </w:p>
        </w:tc>
      </w:tr>
      <w:tr>
        <w:trPr>
          <w:trHeight w:val="10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Развитие системы медицинской профилактики неинфекционных заболеваний и формирования здорового образа жизни, в том числе у детей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воевременное выявление факторов риска неинфекционных заболеваний и их коррекция. 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нняя диагностика   заболеваний и их эффективное ле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ост факторов риска неинфекционных заболеваний, увеличение заболеваемости и смертности, снижение качества жизни и ее продолж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6, 7, 9, 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Проведение специалистами межведомственных лекторских групп лекций и семинаров антинаркотического, антиалкогольного содержания, пропаганда снижения потребления табака и профилактика ВИЧ-инф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Информированность населения по вопросам здорового образа жиз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тсутствие информированности населения по вопросам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1, 2, 4, 9, 10,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№ 1</w:t>
            </w:r>
          </w:p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системы профилактики инфекционных заболеваний, включая иммунопрофилактику»</w:t>
            </w:r>
          </w:p>
        </w:tc>
      </w:tr>
      <w:tr>
        <w:trPr>
          <w:trHeight w:val="116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Профилактика ВИЧ-инфекции, вирусных гепатитов B и C                       </w:t>
            </w:r>
          </w:p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Информированность населения по вопросам профилактики ВИЧ-инфекции, вирусных гепатитов B и C. Обследование населения города на ВИЧ-инфекцию, вирусные гепатиты B и C            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спространение ВИЧ-инфекции и вирусных гепатитов В, С среди населения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9,10, 12, 13</w:t>
            </w:r>
          </w:p>
        </w:tc>
      </w:tr>
      <w:tr>
        <w:trPr>
          <w:trHeight w:val="132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Проведение диагностических мероприятий по выявлению ВИЧ-инфекции, вирусных гепатитов В и С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Информированность населения по вопросам   профилактики ВИЧ-инфекции, вирусных гепатитов B и C. Обследование населения города на ВИЧ-инфекцию, вирусные гепатиты B и C            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спространение ВИЧ-инфекции и вирусных гепатитов В, С среди населения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9,10, 12,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эффективности и качества медицинской помощ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ияет на показатели 1, 2, 6, 7, 8, 9, 10, 11, 12, 14, 16, 16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эффективности и качества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</w:t>
            </w:r>
            <w:r>
              <w:rPr>
                <w:kern w:val="2"/>
                <w:sz w:val="24"/>
                <w:szCs w:val="24"/>
              </w:rPr>
              <w:t>6, 7, 8</w:t>
            </w:r>
          </w:p>
        </w:tc>
      </w:tr>
      <w:tr>
        <w:trPr>
          <w:trHeight w:val="588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3 подпрограммы № 1</w:t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Обеспечение потребности отдельных категорий граждан в необходимых лекарственных препаратах и медицинских изделиях,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 также специализированных продуктах лечебного пита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механизмов обеспечения населения города лекарственными препаратами, медицинскими изделиями, специализированными продуктами лечебного питания в амбулаторных условиях                            </w:t>
            </w:r>
          </w:p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Льготное обеспечение жителей города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е её продолжительности больных с определе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ост инвалидизации и смертности больных, страдающих определенны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4, 15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№ 2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Снижение смертности по основным классам причин, а также от социально значимых заболевани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№ 2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Повышение доступности и качества оказания специализированной медицинской помощи»</w:t>
            </w:r>
          </w:p>
        </w:tc>
      </w:tr>
      <w:tr>
        <w:trPr>
          <w:trHeight w:val="127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Проведение профилактических мероприятий, направленных на борьбу с туберкулёзом, информирование населения по вопросам профилактики туберкулез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изации и смертности населения от туберкулез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туберкулё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9, 23</w:t>
            </w:r>
          </w:p>
        </w:tc>
      </w:tr>
      <w:tr>
        <w:trPr>
          <w:trHeight w:val="117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Проведение профилактических осмотров взрослого населения   и туберкулинодиагностики детского населени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СП»</w:t>
            </w:r>
            <w:r>
              <w:rPr>
                <w:sz w:val="22"/>
                <w:szCs w:val="22"/>
              </w:rPr>
              <w:t xml:space="preserve"> 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ннее выявление заболеваемости населения туберкулезом, снижение инвалидности и смерт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туберкулё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9, 23</w:t>
            </w:r>
          </w:p>
        </w:tc>
      </w:tr>
      <w:tr>
        <w:trPr>
          <w:trHeight w:val="10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Совершенствование оказания медицинской помощи лицам, инфицированным ВИЧ, гепатитами B и C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 и смертности от ВИЧ-инфекции,  повышение эпидемиологического благополучия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Выполнение функций муниципальным бюджетным учреждением здравоохранения, в том числе по оказанию муниципальных услуг в соответствии с установленным муниципальным заданием (кабинет ВИЧ-инфекции МБУЗ «ЦГБ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 и смертности  от ВИЧ-инфекции, и повышение эпидемиологического благополучия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клинико-диагностической лаборатории МБУЗ «ЦГБ»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(цитомегаловирусная инфекция, токсоплазмоз, герпетическая инфекция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диагностика ВИЧ-инфе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5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истемы оказания медицинской помощи больным сосудистыми заболева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2,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риоритетное мероприятие. Улучшение организации медицинской помощи больным с сосудистыми заболеваниями (формирование и ведение нозологических реестров больных с сосудистыми заболев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2,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больных средствами диагностики и лечения жизнеугрожающих состояний на всех этапах л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2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системы оказания медицинской помощи больным онкологическими заболеваниями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; МБУЗ «Д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, увеличение продолжительности жизни, снижение инвалидизации и смертности населения от онкологически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смертности и инвалидизации населения от онко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 1, 2, 18</w:t>
            </w:r>
          </w:p>
        </w:tc>
      </w:tr>
      <w:tr>
        <w:trPr>
          <w:trHeight w:val="7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истемы управления скорой медицинской помощ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  <w:p>
            <w:pPr>
              <w:pStyle w:val="Normal"/>
              <w:ind w:right="-13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, 20, 21</w:t>
            </w:r>
          </w:p>
        </w:tc>
      </w:tr>
      <w:tr>
        <w:trPr>
          <w:trHeight w:val="10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, 20, 21</w:t>
            </w:r>
          </w:p>
        </w:tc>
      </w:tr>
      <w:tr>
        <w:trPr>
          <w:trHeight w:val="540" w:hRule="atLeast"/>
        </w:trPr>
        <w:tc>
          <w:tcPr>
            <w:tcW w:w="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иобретение автомобилей скорой медицинской помощи,</w:t>
            </w:r>
            <w:r>
              <w:rPr>
                <w:kern w:val="2"/>
                <w:sz w:val="24"/>
                <w:szCs w:val="24"/>
              </w:rPr>
              <w:t xml:space="preserve"> санитарного и иного автотранспорта </w:t>
            </w:r>
            <w:r>
              <w:rPr>
                <w:bCs/>
                <w:iCs/>
                <w:kern w:val="2"/>
                <w:sz w:val="24"/>
                <w:szCs w:val="24"/>
              </w:rPr>
              <w:t>для муниципальных учреждений здравоохране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6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, 21</w:t>
            </w:r>
          </w:p>
        </w:tc>
      </w:tr>
      <w:tr>
        <w:trPr>
          <w:trHeight w:val="85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оказания медицинской помощи пострадавшим при дорожно-транспортных происшествиях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ДГБ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оличества умерших в результате дорожно-транспортных происшествий, улучшение качес-тва жизни, сохранение трудового потенциала насе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смертности в результате дорожно-транспортных происшеств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</w:t>
            </w:r>
          </w:p>
        </w:tc>
      </w:tr>
      <w:tr>
        <w:trPr>
          <w:trHeight w:val="14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системы оказания медицинской помощи больным прочими заболеваниям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ДГБ»;</w:t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СП» (по19.05.2020)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. Новошахтинска «МФЦ»;</w:t>
            </w:r>
          </w:p>
          <w:p>
            <w:pPr>
              <w:pStyle w:val="Normal"/>
              <w:ind w:right="-75" w:hanging="0"/>
              <w:rPr/>
            </w:pPr>
            <w:r>
              <w:rPr>
                <w:bCs/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7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УГХ»;</w:t>
            </w:r>
          </w:p>
          <w:p>
            <w:pPr>
              <w:pStyle w:val="Normal"/>
              <w:ind w:right="-75" w:hanging="0"/>
              <w:rPr/>
            </w:pPr>
            <w:r>
              <w:rPr>
                <w:bCs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ind w:right="-75" w:hanging="0"/>
              <w:rPr/>
            </w:pPr>
            <w:r>
              <w:rPr>
                <w:bCs/>
                <w:sz w:val="24"/>
                <w:szCs w:val="24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75" w:hanging="0"/>
              <w:rPr/>
            </w:pPr>
            <w:r>
              <w:rPr>
                <w:bCs/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75" w:hanging="0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социальной защиты населения Администрации  города Новошахтинск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 медицинской помощи, предоставляемой муниципальными учреждениями здравоохран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Выполнение функций муниципальными бюджетными учреждениями здравоохранения, в том числе по оказанию муниципальных услуг в соответствии с установленным муниципальным заданием (патологоанатомическое отделение МБУЗ «ЦГБ»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 медицинской помощи, предоставляемой муниципальными учреждениями здравоохранения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Капитальный ремонт здания хирургического корпуса МБУЗ «ЦГБ» в соответствии с утвержденной проектно-сметной  документ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материально-технического состояния лечебных учреждений, что в свою очередь приведёт в целом к повышению качества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Разработка проектно-сметной документации на реконструкцию и капитальный ремонт объектов системы здравоохранения города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материально-технического состояния лечебных учреждений, что в свою очередь приведёт в целом к повышению качества оказания медицинской помощи</w:t>
            </w:r>
          </w:p>
          <w:p>
            <w:pPr>
              <w:pStyle w:val="Normal"/>
              <w:ind w:right="-13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.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условий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довлетворенности населения условиям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2</w:t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.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условий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довлетворенности населения условиям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храна здоровья матери и ребенк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азание доступной и качественной медицинской помощи детям и матеря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3</w:t>
            </w:r>
          </w:p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</w:t>
            </w:r>
            <w:r>
              <w:rPr>
                <w:kern w:val="2"/>
                <w:sz w:val="24"/>
                <w:szCs w:val="24"/>
              </w:rPr>
              <w:t>азвитие специализированной медицинской помощи матерям и детям»</w:t>
            </w:r>
          </w:p>
        </w:tc>
      </w:tr>
      <w:tr>
        <w:trPr>
          <w:trHeight w:val="8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Создание системы раннего выявления и коррекции нарушений развития ребенка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; МБУЗ «ДГБ»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младенческой и детской смертност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4, 24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Совершенствование пренатальной диагностики врожденных, наследственных заболеваний, неонатального и аудиологического скрин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младенческой и детской смер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4, 24, 25, 26</w:t>
            </w:r>
          </w:p>
        </w:tc>
      </w:tr>
      <w:tr>
        <w:trPr>
          <w:trHeight w:val="459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3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</w:t>
            </w:r>
            <w:r>
              <w:rPr>
                <w:kern w:val="2"/>
                <w:sz w:val="24"/>
                <w:szCs w:val="24"/>
              </w:rPr>
              <w:t>рофилактика и снижение количества абортов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Профилактика абортов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числа абортов, материнской и младенческой смертности,   а также увеличение продолжительности жизн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оказателя абортов среди женщин фертильного возраста, увеличение материнской и младенческой смертности, снижение продолжительности жизни при рождени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4, 27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лужбы родовспомож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и недопущение материнской смерт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Увеличение младенческой    и материнской смертност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3, 4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овершенствование оказания медицинской помощи женщинам с заболеваниями гинекологического профил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гинекологических заболеваний, ранняя диагностика                 и своевременное лечение заболеваний гинекологического профиля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 при гинекологических заболева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3, 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rStyle w:val="StrongEmphasis"/>
                <w:b w:val="false"/>
                <w:sz w:val="24"/>
                <w:szCs w:val="24"/>
              </w:rPr>
              <w:t>Проведение мероприятий по профилактике гинекологических заболеваний и подготовке женщин к экстракорпоральному оплодотвор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Профилактика гинекологических заболеваний, ранняя диагностика           и своевременное лечение заболеваний гинекологического профиля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 при гинекологических заболева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3, 4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№ 4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Увеличение продолжительности активного периода жизни населения, предупреждение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снижение уровня взрослой и детской инвалидности населения от наиболее распространенных хронических заболеваний и травм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4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Повышение доступности и качества оказания реабилитационной медицинской помощи» 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Развитие медицинской реабилитации детей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Увеличение доли детей-инвалидов, нуждающихся в реабилитационной медицинской помощи 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8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 Оснащение реабилитационным оборудованием (служба дет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доли детей-инвалидов, нуждающихся в реабилитационн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5 «Оказание паллиативной помощи, в том числе детя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№ 5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Повышение качества жизни и удовлетворенности неизлечимых пациентов и их родственников качеством паллиативной медицинской помощ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5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Повышение доступности и качества оказания паллиативной медицинской помощи» </w:t>
            </w:r>
          </w:p>
        </w:tc>
      </w:tr>
      <w:tr>
        <w:trPr>
          <w:trHeight w:val="14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аллиативной помощи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оздание эффективной службы паллиативной помощи неизлечимым пациентам. Повышение качества жизни неизлечимых пациентов и их родственников,  решение вопросов медицинской биоэтики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жизни неизлечимых пациентов и их родственников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29, 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оздание эффективной службы паллиативной помощи неизлечимым пациентам. Повышение качества жизни неизлечимых пациентов и их родственников,  решение вопросов медицинской биоэтики              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жизни неизлечимых пациентов и их  род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29, 3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6 «Кадровое обеспечение системы здравоохранения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№ 6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«Обеспечение медицинских организаций системы здравоохранения квалифицированными кадрами, в первую очередь специалистами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ицинских организаций, оказывающих медицинскую помощь в амбулаторных условиях»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а 1 подпрограммы № 6 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Снижение дефицита медицинских кадров, в первую очередь специалистов медицинских организаций, оказывающих 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медицинскую помощь в амбулаторных условиях»</w:t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квалификации и переподготовка медицинских и фармацевтических работников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ах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, несоблюдение требований предъявляемых к уровню подготовки специалистов в соответствии с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,  34, 35</w:t>
            </w:r>
          </w:p>
        </w:tc>
      </w:tr>
      <w:tr>
        <w:trPr>
          <w:trHeight w:val="78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плата расходов на повышение квалификации и переподготовку врачей и специалистов с высшим немедицинским образование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плата расходов на повышение квалификации среднего медицинского персонала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ь </w:t>
            </w: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престижа медицинских специалистов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выполнение мероприятия приведет к оттоку медицинских специалистов из отрасли и к увеличению дефицита медицинских кадр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, 33, 34, 35</w:t>
            </w:r>
          </w:p>
        </w:tc>
      </w:tr>
      <w:tr>
        <w:trPr>
          <w:trHeight w:val="105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уществление мер социальной поддержки студентам, поступившим по целевому набору, и врачам дефицитных специальност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 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ind w:right="-138" w:hanging="0"/>
              <w:rPr/>
            </w:pPr>
            <w:r>
              <w:rPr>
                <w:sz w:val="24"/>
                <w:szCs w:val="24"/>
              </w:rPr>
              <w:t xml:space="preserve">Снижение кадрового дефицита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врачебными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беспечение медицинских учреждений квалифицированными кадрам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МБУЗ «СП»                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нижение кадрового дефицита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изкая укомплектованность врачебными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оциальная поддержка отдельных категорий медицинских работник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укомплектован-ность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4"/>
              </w:rPr>
              <w:t>Влияет на показатели</w:t>
            </w:r>
            <w:r>
              <w:rPr>
                <w:sz w:val="22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-ность медицински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укомплектован-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.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.1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6.1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7 «Управление развитием отрасли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ь подпрограммы № 7 </w:t>
            </w:r>
          </w:p>
          <w:p>
            <w:pPr>
              <w:pStyle w:val="Normal"/>
              <w:shd w:fill="FFFFFF" w:val="clear"/>
              <w:autoSpaceDE w:val="false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«О</w:t>
            </w:r>
            <w:r>
              <w:rPr>
                <w:sz w:val="24"/>
                <w:szCs w:val="24"/>
              </w:rPr>
              <w:t>беспечение системности в организации охраны здоровья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№ 7</w:t>
            </w:r>
          </w:p>
          <w:p>
            <w:pPr>
              <w:pStyle w:val="Normal"/>
              <w:shd w:fill="FFFFFF" w:val="clear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Создание единого информационного пространства для всех заинтересованных сторон: пациентов, врачей, организаций и органов управления </w:t>
            </w:r>
          </w:p>
          <w:p>
            <w:pPr>
              <w:pStyle w:val="Normal"/>
              <w:shd w:fill="FFFFFF" w:val="clear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дравоохранением и обеспечение работоспособности регионального сегмента единой государственной информационной системы </w:t>
            </w:r>
          </w:p>
          <w:p>
            <w:pPr>
              <w:pStyle w:val="Normal"/>
              <w:shd w:fill="FFFFFF" w:val="clear"/>
              <w:autoSpaceDE w:val="false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 сфере здравоохранения»</w:t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Информатизация здравоохранения, включая развитие телемедици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6</w:t>
            </w:r>
          </w:p>
        </w:tc>
      </w:tr>
      <w:tr>
        <w:trPr>
          <w:trHeight w:val="16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риоритетное 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6</w:t>
            </w:r>
          </w:p>
        </w:tc>
      </w:tr>
      <w:tr>
        <w:trPr>
          <w:trHeight w:val="2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6</w:t>
            </w:r>
          </w:p>
        </w:tc>
      </w:tr>
      <w:tr>
        <w:trPr>
          <w:trHeight w:val="2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</w:tr>
      <w:tr>
        <w:trPr>
          <w:trHeight w:val="9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Цель подпрограммы № 8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«Обеспечение оказания медицинской помощи в соответствии со стандартами и порядками оказания медицинской помощи и 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обеспечение санитарно-эпидемиологического благополучия населения Ростовской области путем профилактики возникновения и 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распространения инфекционных и паразитарных заболеваний»</w:t>
            </w:r>
          </w:p>
        </w:tc>
      </w:tr>
      <w:tr>
        <w:trPr>
          <w:trHeight w:val="4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8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«Создание эффективной системы управления качеством в здравоохранении»</w:t>
            </w:r>
          </w:p>
        </w:tc>
      </w:tr>
      <w:tr>
        <w:trPr>
          <w:trHeight w:val="2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Основное мероприятие. Контроль качества и безопасности медицин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ЦГБ»;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Оказание медицинской помощи в медицинских организациях города в соответствии с порядками оказания медицинской помощи и на ос-нове стандартов медицинской помощи, выполнение плана прове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Отсутствие эффективного контроля в системе здравоохранения; оказание медицинской помощи ненадлежащего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Влияет на показатель 37</w:t>
            </w:r>
          </w:p>
        </w:tc>
      </w:tr>
      <w:tr>
        <w:trPr>
          <w:trHeight w:val="889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8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остижение санитарно-эпидемиологического благополучия населения Ростовской области путем снижения активности переносчиков и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я природных очагов инфекционных заболеваний»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. Организация обеспечения санитарно-эпидемиологи-ческого благополучия населения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ЦГБ»;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Снижение заболеваемости природно-очаговыми инфекциями до уровня спорадических случаев, стабилизация заболеваемости крымской геморрагической лихорадкой, лихорадкой Западного Нила;</w:t>
            </w:r>
          </w:p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предупреждение вспышек инфекционных и паразитарных заболеваний,   в том числе заболеваемости особо опасными инфекц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 xml:space="preserve">Распространение заболеваемости природно-очаговыми инфекциями;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возникновение вспышек инфекционных и паразитарных заболеваний на территории города, в том числе заболеваемости особо опасными инфек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Влияет на показатели 1, 2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Ю.А. Лубенцов».</w:t>
      </w:r>
    </w:p>
    <w:p>
      <w:pPr>
        <w:pStyle w:val="Normal"/>
        <w:tabs>
          <w:tab w:val="clear" w:pos="708"/>
          <w:tab w:val="left" w:pos="253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ложение № 3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sz w:val="16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 гор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985"/>
        <w:gridCol w:w="1559"/>
        <w:gridCol w:w="1701"/>
        <w:gridCol w:w="1701"/>
        <w:gridCol w:w="1135"/>
        <w:gridCol w:w="680"/>
        <w:gridCol w:w="680"/>
        <w:gridCol w:w="850"/>
        <w:gridCol w:w="850"/>
        <w:gridCol w:w="567"/>
        <w:gridCol w:w="567"/>
        <w:gridCol w:w="567"/>
        <w:gridCol w:w="567"/>
        <w:gridCol w:w="567"/>
        <w:gridCol w:w="567"/>
        <w:gridCol w:w="483"/>
        <w:gridCol w:w="56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дата положительного заключения </w:t>
            </w:r>
          </w:p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(негосударственной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      финансирова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1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985"/>
        <w:gridCol w:w="1559"/>
        <w:gridCol w:w="1701"/>
        <w:gridCol w:w="1701"/>
        <w:gridCol w:w="1134"/>
        <w:gridCol w:w="680"/>
        <w:gridCol w:w="680"/>
        <w:gridCol w:w="850"/>
        <w:gridCol w:w="851"/>
        <w:gridCol w:w="567"/>
        <w:gridCol w:w="567"/>
        <w:gridCol w:w="567"/>
        <w:gridCol w:w="567"/>
        <w:gridCol w:w="567"/>
        <w:gridCol w:w="567"/>
        <w:gridCol w:w="483"/>
        <w:gridCol w:w="567"/>
      </w:tblGrid>
      <w:tr>
        <w:trPr>
          <w:tblHeader w:val="true"/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Новошахтинска (главный специалист (координатор социальной сферы))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хирургического корпуса МБУЗ «ЦГБ», расположенного по адресу: г. Новошахтинск Ростовской обл., ул. Просвещения, 20/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ГБ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3-1-0277-1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Ю.А. Лубенцов».</w:t>
      </w:r>
    </w:p>
    <w:p>
      <w:pPr>
        <w:pStyle w:val="Normal"/>
        <w:tabs>
          <w:tab w:val="clear" w:pos="708"/>
          <w:tab w:val="left" w:pos="253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Приложение № 4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sz w:val="16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ходы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25"/>
        <w:gridCol w:w="567"/>
        <w:gridCol w:w="1276"/>
        <w:gridCol w:w="425"/>
        <w:gridCol w:w="851"/>
        <w:gridCol w:w="708"/>
        <w:gridCol w:w="709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мер и 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граммы, подпрограмм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программы, основного мероприятия, приоритетн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мероприятия, 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тветственный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оисполнители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ифик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тыс. руб.)</w:t>
            </w:r>
          </w:p>
        </w:tc>
        <w:tc>
          <w:tcPr>
            <w:tcW w:w="8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по годам реализации программы</w:t>
            </w:r>
          </w:p>
        </w:tc>
      </w:tr>
      <w:tr>
        <w:trPr>
          <w:trHeight w:val="9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35" w:hanging="0"/>
              <w:jc w:val="center"/>
              <w:rPr>
                <w:sz w:val="18"/>
              </w:rPr>
            </w:pPr>
            <w:r>
              <w:rPr>
                <w:sz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26"/>
        <w:gridCol w:w="567"/>
        <w:gridCol w:w="1275"/>
        <w:gridCol w:w="426"/>
        <w:gridCol w:w="850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Всего, в том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01 5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3 5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 2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5 7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7 25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 4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46 6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5 2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6 7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7 0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7 5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1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7 8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8 183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ветственный исполнитель: Администрация города Новошахтинска (главный специалист (координатор социальной сферы))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01 5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3 5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 2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5 7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7 25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 4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46 6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5 2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6 7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7 0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7 5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1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7 8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8 183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48 1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1 5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0 30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2 3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 3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7 4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45 0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3 1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4 6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4 9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5 4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5 7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83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1 3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9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13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6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 3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 0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        (по 19.05.202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3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4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5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6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7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МКУ г. Новошахтинска «УКС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8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9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0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 7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 7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1 «Профилактика заболеваний и формирование здорового образа жизни. Развитие первичной медико-санитар-ной помощ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2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5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1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115 968</w:t>
            </w:r>
            <w:r>
              <w:rPr>
                <w:rStyle w:val="StrongEmphasis"/>
                <w:b w:val="false"/>
                <w:sz w:val="18"/>
                <w:szCs w:val="18"/>
              </w:rPr>
              <w:t>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38 0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3 7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2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3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140</w:t>
            </w:r>
            <w:r>
              <w:rPr>
                <w:rStyle w:val="StrongEmphasis"/>
                <w:b w:val="false"/>
                <w:sz w:val="18"/>
                <w:szCs w:val="18"/>
              </w:rPr>
              <w:t>,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28</w:t>
            </w:r>
            <w:r>
              <w:rPr>
                <w:rStyle w:val="StrongEmphasis"/>
                <w:b w:val="false"/>
                <w:sz w:val="18"/>
                <w:szCs w:val="18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7 1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3 6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 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(по 19.05.202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системы медицинской профилактики неинфекционных заболеваний и формирования здорового образа жизни, в том числе у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СП»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специалистами межведомственных лекторских групп лекций и семинаров антинаркотического, антиалкогольного содержания, пропаганда снижения потребления табака и профилактика ВИЧ-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филактика ВИЧ-инфек-ции, вирусных гепатитов В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ероприятие. Проведение диагностических мероприятий по выявлению ВИЧ-инфекции, вирусных гепатитов </w:t>
            </w:r>
          </w:p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В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</w:tr>
      <w:tr>
        <w:trPr>
          <w:trHeight w:val="92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первичной ме-дико-санитарной помощи. Развитие системы раннего выявления заболеваний и патологичес-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 МБУЗ «СП»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4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</w:tr>
      <w:tr>
        <w:trPr>
          <w:trHeight w:val="9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1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5 16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7 4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4 6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3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еализация Территориальной прог-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 МБУЗ «СП»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4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1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5 16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7 4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4 6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3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механизмов обеспечения населения лекарственными  препаратами, медицинскими изделиями, специализированными продуктами лечебного питания для детей в амбулаторных усло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 МБУЗ «СП»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5 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2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5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9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9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9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 8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 3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 60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 0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 40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 735,2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5 5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1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47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6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4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7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 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63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638,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S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S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9 2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 1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 71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4 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4 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2 4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9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5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2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3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27,6</w:t>
            </w:r>
          </w:p>
          <w:p>
            <w:pPr>
              <w:pStyle w:val="Normal"/>
              <w:ind w:left="-134" w:right="-125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4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5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       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6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7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8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9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0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ведение профилактических мероприятий, направленных на борьбу с туберкулёзом и информирование населения по вопросам профилактики туберкул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 5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5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профилактических осмотров взрослого населения и туберкулинодиагностики детского населения</w:t>
            </w:r>
          </w:p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 5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5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лицам инфицированным ВИЧ, гепатитами B и C</w:t>
            </w:r>
          </w:p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/>
                <w:b/>
                <w:sz w:val="18"/>
                <w:szCs w:val="18"/>
                <w:vertAlign w:val="superscri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9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Выполнение функций муниципальным бюджетным учреждением здравоохранения, в том числе по оказанию муниципальных услуг в соответствии с установленным муниципальным заданием (кабинет ВИЧ-инфекции МБУЗ «ЦГБ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9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клинико-диагностической лаборатории МБУЗ «ЦГБ»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(цитомегало-вирусная инфекция, токсоплазмоз, герпетическая инфекция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сосудистыми заболе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риоритетное мероприятие. Улучшение организации медицинской помощи больным с сосудистыми заболеваниями (формирование и ведение нозологических реестров больных с сосудистыми заболева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больных средствами диагностики и лечения жизнеугрожающих состояний на всех этапах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онкологическими заболе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управления скорой медицинской помощ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7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2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S</w:t>
            </w:r>
            <w:r>
              <w:rPr>
                <w:rStyle w:val="StrongEmphasis"/>
                <w:b w:val="false"/>
                <w:sz w:val="18"/>
                <w:szCs w:val="18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9 2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7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. Приобретение автомобилей скорой медицинской помощи,</w:t>
            </w:r>
            <w:r>
              <w:rPr>
                <w:kern w:val="2"/>
                <w:sz w:val="18"/>
                <w:szCs w:val="18"/>
              </w:rPr>
              <w:t xml:space="preserve"> санитарного и иного автотранспорта </w:t>
            </w:r>
            <w:r>
              <w:rPr>
                <w:bCs/>
                <w:iCs/>
                <w:kern w:val="2"/>
                <w:sz w:val="18"/>
                <w:szCs w:val="18"/>
              </w:rPr>
              <w:t>для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2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S</w:t>
            </w:r>
            <w:r>
              <w:rPr>
                <w:rStyle w:val="StrongEmphasis"/>
                <w:b w:val="false"/>
                <w:sz w:val="18"/>
                <w:szCs w:val="18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9 2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пострадавшим при дорожно-транспортных происшест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прочими заболевания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;</w:t>
            </w:r>
            <w:r>
              <w:rPr>
                <w:sz w:val="18"/>
                <w:szCs w:val="18"/>
              </w:rPr>
              <w:t xml:space="preserve"> 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3 6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1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4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3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8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7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7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 7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 2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 49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 9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 2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 625,2</w:t>
            </w:r>
          </w:p>
        </w:tc>
      </w:tr>
      <w:tr>
        <w:trPr>
          <w:trHeight w:val="1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2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S</w:t>
            </w:r>
            <w:r>
              <w:rPr>
                <w:rStyle w:val="StrongEmphasis"/>
                <w:b w:val="false"/>
                <w:sz w:val="18"/>
                <w:szCs w:val="18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 6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 6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 8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6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 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 8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Выполнение функций муниципальными бюджетными учреждениями здравоохранения, в том числе по оказанию муниципальных  услуг в соответствии с установленным муниципальным заданием (патологоанатомическое отделение МБУЗ «ЦГБ»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;</w:t>
            </w:r>
            <w:r>
              <w:rPr>
                <w:sz w:val="18"/>
                <w:szCs w:val="18"/>
              </w:rPr>
              <w:t xml:space="preserve"> МБУ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г. Новошахтинска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;</w:t>
            </w:r>
            <w:r>
              <w:rPr>
                <w:sz w:val="18"/>
                <w:szCs w:val="18"/>
              </w:rPr>
              <w:t xml:space="preserve"> 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3 6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1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4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3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8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7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7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 7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 2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 49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 9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 2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 625,2</w:t>
            </w:r>
          </w:p>
        </w:tc>
      </w:tr>
      <w:tr>
        <w:trPr>
          <w:trHeight w:val="2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2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S</w:t>
            </w:r>
            <w:r>
              <w:rPr>
                <w:rStyle w:val="StrongEmphasis"/>
                <w:b w:val="false"/>
                <w:sz w:val="18"/>
                <w:szCs w:val="18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 6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 6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 8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6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</w:tr>
      <w:tr>
        <w:trPr>
          <w:trHeight w:val="2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 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 8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0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Капитальный ремонт здания хирургического корпуса МБУЗ «ЦГБ» в соответствии с утвержденной проектно-смет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азработка проектно-сметной документации на реконструкцию и капитальный ремонт объектов системы здравоохранен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Основное мероприятие. </w:t>
            </w:r>
          </w:p>
          <w:p>
            <w:pPr>
              <w:pStyle w:val="Normal"/>
              <w:spacing w:lineRule="auto" w:line="228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2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2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274</w:t>
            </w:r>
            <w:r>
              <w:rPr>
                <w:rStyle w:val="StrongEmphasis"/>
                <w:b w:val="false"/>
                <w:sz w:val="18"/>
                <w:szCs w:val="18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ероприятие.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2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2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274</w:t>
            </w:r>
            <w:r>
              <w:rPr>
                <w:rStyle w:val="StrongEmphasis"/>
                <w:b w:val="false"/>
                <w:sz w:val="18"/>
                <w:szCs w:val="18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3 «Охрана здоровья матери и реб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здание системы раннего выявления и коррекции на-рушений развития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Совершенствование пренатальной диагностики врожденных, наследственных заболеваний, неонатального и ауди-ологического скрин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филактика або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лужбы родовспом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1 3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trike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женщинам с заболеваниями гинекологического проф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3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мероприятий по профилактике гинекологических заболеваний и подготовке женщин к экстракорпоральному оплодотвор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3 00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4 «Развитие медицинской реабилитации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медицинской реабилитац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снащение реабилитационным оборудованием (служба дет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5 «Оказание паллиативной помощи, в том числе детям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 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5 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4 7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3 6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4 5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 4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Оказание паллиативной помощ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 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5 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4 7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3 6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4 5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 4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 в Ростовской области</w:t>
            </w:r>
          </w:p>
          <w:p>
            <w:pPr>
              <w:pStyle w:val="Normal"/>
              <w:autoSpaceDE w:val="false"/>
              <w:ind w:right="-111" w:hanging="0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 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5 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4 7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3 6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4 5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 4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6 «Кадровое обеспечение системы здравоохранен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 2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 0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  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6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65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0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7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9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9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0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0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овышение квалификации и переподготовка медицинских и фармацевт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расходов на повышение квалификации и переподготовку врачей и специалистов с высшим немедицинским образ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расходов на повышение квалификации среднего медицинск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овышение престижа медицинских специальностей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Осуществление мер социальной поддержки студентам, поступившим по целевому набору,</w:t>
            </w:r>
            <w:r>
              <w:rPr>
                <w:sz w:val="18"/>
                <w:szCs w:val="18"/>
              </w:rPr>
              <w:t xml:space="preserve"> и врачам дефицитных специальносте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2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 0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</w:tr>
      <w:tr>
        <w:trPr>
          <w:trHeight w:val="7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медицинских учреждений квалифицированными ка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2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 0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</w:tr>
      <w:tr>
        <w:trPr>
          <w:trHeight w:val="23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циальная поддержка отдельных категорий медицинских работ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 0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 0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 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 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6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97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       у которых выявлена новая коронавирусная инфекция, и лицам из групп риска заражения новой коронавирусной инфек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 0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 0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 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 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6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97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.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7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9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9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7 «Управление развитием отрас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Информатизация здравоохранения, включая развитие телемедицины,</w:t>
            </w:r>
            <w:r>
              <w:rPr>
                <w:sz w:val="18"/>
                <w:szCs w:val="18"/>
              </w:rPr>
              <w:t xml:space="preserve"> 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риоритетное 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8</w:t>
            </w:r>
            <w:r>
              <w:rPr>
                <w:kern w:val="2"/>
                <w:sz w:val="18"/>
                <w:szCs w:val="18"/>
              </w:rPr>
              <w:t xml:space="preserve"> «Экспертиза и контрольно-надзорные функции в сфере охраны здоров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сновное мероприятие. Контроль качества и безопасности медицин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; МБУЗ «СП»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сновное мероприятие. Организация обеспечения санитарно-эпидемиологи-ческого благополуч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Ю.А. Лубенц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Приложение № 5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5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небюджетных источников на реализацию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984"/>
        <w:gridCol w:w="992"/>
        <w:gridCol w:w="920"/>
        <w:gridCol w:w="923"/>
        <w:gridCol w:w="992"/>
        <w:gridCol w:w="851"/>
        <w:gridCol w:w="850"/>
        <w:gridCol w:w="993"/>
        <w:gridCol w:w="992"/>
        <w:gridCol w:w="850"/>
        <w:gridCol w:w="851"/>
        <w:gridCol w:w="992"/>
        <w:gridCol w:w="851"/>
        <w:gridCol w:w="850"/>
      </w:tblGrid>
      <w:tr>
        <w:trPr>
          <w:trHeight w:val="9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программы, номер и наименование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подпрограммы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 xml:space="preserve">Источник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3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3"/>
              </w:rPr>
            </w:pPr>
            <w:r>
              <w:rPr>
                <w:rStyle w:val="StrongEmphasis"/>
                <w:b w:val="false"/>
                <w:sz w:val="22"/>
                <w:szCs w:val="23"/>
              </w:rPr>
              <w:t>Объем расходов, всего (тыс. руб.)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3"/>
              </w:rPr>
              <w:t>В том числе по годам реализации программы</w:t>
            </w:r>
          </w:p>
        </w:tc>
      </w:tr>
      <w:tr>
        <w:trPr>
          <w:trHeight w:val="5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3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90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984"/>
        <w:gridCol w:w="992"/>
        <w:gridCol w:w="920"/>
        <w:gridCol w:w="923"/>
        <w:gridCol w:w="992"/>
        <w:gridCol w:w="850"/>
        <w:gridCol w:w="851"/>
        <w:gridCol w:w="992"/>
        <w:gridCol w:w="992"/>
        <w:gridCol w:w="852"/>
        <w:gridCol w:w="850"/>
        <w:gridCol w:w="964"/>
        <w:gridCol w:w="851"/>
        <w:gridCol w:w="850"/>
      </w:tblGrid>
      <w:tr>
        <w:trPr>
          <w:tblHeader w:val="true"/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Муниципальная программа города Новошахтинска «Развитие здравоохранения»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8" w:right="-10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64 97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179,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 42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 48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 70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 99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0 18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 843,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 33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 600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7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 09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 40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 733,6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7 302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 80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3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2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 2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 8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</w:tr>
      <w:tr>
        <w:trPr>
          <w:trHeight w:val="3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36 412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47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 29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 25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17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4 2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7 86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710,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 4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7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76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2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52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0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3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655,2</w:t>
            </w:r>
          </w:p>
        </w:tc>
      </w:tr>
      <w:tr>
        <w:trPr>
          <w:trHeight w:val="5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 390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666,5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13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 74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44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</w:tr>
      <w:tr>
        <w:trPr>
          <w:trHeight w:val="26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5 991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88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2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 72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 497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43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 82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</w:tr>
      <w:tr>
        <w:trPr>
          <w:trHeight w:val="3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517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9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13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3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4 652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4 51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 25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17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 70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406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</w:tr>
      <w:tr>
        <w:trPr>
          <w:trHeight w:val="5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41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8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43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5 90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385,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5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05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 28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65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7 5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583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07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340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3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14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473,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 064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858,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4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69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 42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69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08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4 50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4 50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 339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527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06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5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6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3 9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944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43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701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19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50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835,2</w:t>
            </w:r>
          </w:p>
        </w:tc>
      </w:tr>
      <w:tr>
        <w:trPr>
          <w:trHeight w:val="3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Подпрограмма № 3 «Охрана здоровья матери и реб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 16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 16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</w:tr>
      <w:tr>
        <w:trPr>
          <w:trHeight w:val="1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Подпрограмма № 4 «Развитие медицинской реабилитации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126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126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Подпрограмма № 5 «Оказание паллиативной помощи, в том числе детя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4 581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574,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36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52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19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13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 04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4 75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943,9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8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02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64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5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 4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82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0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6 «Кадровое обеспечение системы здравоохран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 519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3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0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86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05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968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96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25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47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78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294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3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08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7 «Управление развитием отрас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5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1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5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1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 13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41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5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 13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9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 13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41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5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1 13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89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Ю.А. Лубенцов».</w:t>
      </w:r>
    </w:p>
    <w:p>
      <w:pPr>
        <w:pStyle w:val="Normal"/>
        <w:tabs>
          <w:tab w:val="clear" w:pos="708"/>
          <w:tab w:val="left" w:pos="253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Приложение № 6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6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ind w:left="-2561" w:right="404" w:firstLine="2561"/>
        <w:jc w:val="center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p>
      <w:pPr>
        <w:pStyle w:val="Normal"/>
        <w:ind w:left="-2561" w:right="404" w:firstLine="2561"/>
        <w:jc w:val="center"/>
        <w:rPr>
          <w:sz w:val="28"/>
          <w:szCs w:val="28"/>
        </w:rPr>
      </w:pPr>
      <w:r>
        <w:rPr>
          <w:sz w:val="28"/>
          <w:szCs w:val="28"/>
        </w:rPr>
        <w:t>СУБСИДИИ,</w:t>
      </w:r>
    </w:p>
    <w:p>
      <w:pPr>
        <w:pStyle w:val="Normal"/>
        <w:ind w:left="-2561" w:right="404" w:firstLine="2561"/>
        <w:jc w:val="center"/>
        <w:rPr>
          <w:sz w:val="28"/>
          <w:szCs w:val="28"/>
        </w:rPr>
      </w:pPr>
      <w:r>
        <w:rPr>
          <w:sz w:val="28"/>
          <w:szCs w:val="28"/>
        </w:rPr>
        <w:t>получаемые для софинансирования расходных обязательств, возникающ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выполнении полномочий органов местного самоуправления по вопросам местного знач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p>
      <w:pPr>
        <w:pStyle w:val="Normal"/>
        <w:autoSpaceDE w:val="false"/>
        <w:jc w:val="both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1"/>
        <w:gridCol w:w="992"/>
        <w:gridCol w:w="992"/>
        <w:gridCol w:w="993"/>
        <w:gridCol w:w="992"/>
        <w:gridCol w:w="851"/>
        <w:gridCol w:w="850"/>
        <w:gridCol w:w="993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15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-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-мирования жилищно-комму-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счет средств бюдже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-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-мирования жилищно-комму-нального хозяй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бюдже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-мирования жилищно-комму-нального хозяйства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1"/>
        <w:gridCol w:w="992"/>
        <w:gridCol w:w="993"/>
        <w:gridCol w:w="992"/>
        <w:gridCol w:w="992"/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обретение автомобилей скорой медицинской помощи, санитарного и иного авто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лагоустройство территории больничного комплекса МБУЗ «ЦГБ», расположенного по адресу; Ростовская область,            г. Новошахтинск,                ул. Просвещения, 2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18"/>
          <w:szCs w:val="2"/>
        </w:rPr>
      </w:pPr>
      <w:r>
        <w:rPr>
          <w:sz w:val="18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Управляющий делам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8"/>
          <w:szCs w:val="24"/>
        </w:rPr>
        <w:t>Администрации города                                                           Ю.А. Лубенцов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УД г.Новошахтинск №  451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ind w:left="3060" w:hanging="36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none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8"/>
      <w:lang w:val="en-US"/>
    </w:rPr>
  </w:style>
  <w:style w:type="character" w:styleId="TitleChar1">
    <w:name w:val="Title Char1"/>
    <w:qFormat/>
    <w:rPr>
      <w:rFonts w:ascii="Arial" w:hAnsi="Arial" w:cs="Arial"/>
      <w:b/>
      <w:sz w:val="28"/>
      <w:lang w:val="ru-RU"/>
    </w:rPr>
  </w:style>
  <w:style w:type="character" w:styleId="Style17">
    <w:name w:val="Гипертекстовая ссылка"/>
    <w:qFormat/>
    <w:rPr>
      <w:color w:val="000000"/>
      <w:sz w:val="26"/>
    </w:rPr>
  </w:style>
  <w:style w:type="character" w:styleId="32">
    <w:name w:val="Знак Знак3"/>
    <w:qFormat/>
    <w:rPr>
      <w:rFonts w:ascii="Arial" w:hAnsi="Arial" w:cs="Arial"/>
      <w:b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7">
    <w:name w:val="Знак Знак7"/>
    <w:qFormat/>
    <w:rPr>
      <w:rFonts w:ascii="Cambria" w:hAnsi="Cambria" w:cs="Cambria"/>
      <w:b/>
      <w:bCs/>
      <w:sz w:val="26"/>
      <w:szCs w:val="26"/>
    </w:rPr>
  </w:style>
  <w:style w:type="character" w:styleId="9">
    <w:name w:val="Знак Знак9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8">
    <w:name w:val="Знак Знак8"/>
    <w:qFormat/>
    <w:rPr>
      <w:sz w:val="28"/>
      <w:szCs w:val="28"/>
    </w:rPr>
  </w:style>
  <w:style w:type="character" w:styleId="311">
    <w:name w:val="Знак Знак31"/>
    <w:qFormat/>
    <w:rPr/>
  </w:style>
  <w:style w:type="character" w:styleId="41">
    <w:name w:val="Знак Знак4"/>
    <w:qFormat/>
    <w:rPr/>
  </w:style>
  <w:style w:type="character" w:styleId="21">
    <w:name w:val="Знак Знак2"/>
    <w:qFormat/>
    <w:rPr>
      <w:rFonts w:ascii="Arial" w:hAnsi="Arial" w:cs="Arial"/>
      <w:b/>
      <w:bCs/>
      <w:sz w:val="28"/>
      <w:szCs w:val="28"/>
    </w:rPr>
  </w:style>
  <w:style w:type="character" w:styleId="6">
    <w:name w:val="Знак Знак6"/>
    <w:qFormat/>
    <w:rPr>
      <w:sz w:val="28"/>
      <w:szCs w:val="28"/>
    </w:rPr>
  </w:style>
  <w:style w:type="character" w:styleId="5">
    <w:name w:val="Знак Знак5"/>
    <w:qFormat/>
    <w:rPr>
      <w:sz w:val="28"/>
      <w:szCs w:val="28"/>
    </w:rPr>
  </w:style>
  <w:style w:type="character" w:styleId="11">
    <w:name w:val="Знак Знак1"/>
    <w:qFormat/>
    <w:rPr>
      <w:sz w:val="16"/>
      <w:szCs w:val="16"/>
    </w:rPr>
  </w:style>
  <w:style w:type="character" w:styleId="Style19">
    <w:name w:val="Знак Знак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G Souvenir;Times New Roman" w:hAnsi="AG Souvenir;Times New Roman" w:cs="Times New Roman"/>
      <w:b/>
      <w:bCs w:val="false"/>
      <w:spacing w:val="38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3Char">
    <w:name w:val="Heading 3 Char"/>
    <w:qFormat/>
    <w:rPr>
      <w:rFonts w:ascii="Cambria" w:hAnsi="Cambria" w:cs="Times New Roman"/>
      <w:b/>
      <w:bCs w:val="false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qFormat/>
    <w:rPr>
      <w:rFonts w:ascii="Arial" w:hAnsi="Arial" w:cs="Times New Roman"/>
      <w:b/>
      <w:bCs w:val="false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imes New Roman"/>
      <w:sz w:val="20"/>
      <w:szCs w:val="20"/>
    </w:rPr>
  </w:style>
  <w:style w:type="character" w:styleId="BodyTextChar1">
    <w:name w:val="Body Text Char1"/>
    <w:qFormat/>
    <w:rPr>
      <w:sz w:val="28"/>
    </w:rPr>
  </w:style>
  <w:style w:type="character" w:styleId="BodyTextIndentChar1">
    <w:name w:val="Body Text Indent Char1"/>
    <w:qFormat/>
    <w:rPr>
      <w:sz w:val="28"/>
    </w:rPr>
  </w:style>
  <w:style w:type="character" w:styleId="FooterChar1">
    <w:name w:val="Footer Char1"/>
    <w:qFormat/>
    <w:rPr/>
  </w:style>
  <w:style w:type="character" w:styleId="HeaderChar1">
    <w:name w:val="Header Char1"/>
    <w:qFormat/>
    <w:rPr/>
  </w:style>
  <w:style w:type="character" w:styleId="91">
    <w:name w:val="Знак Знак91"/>
    <w:qFormat/>
    <w:rPr>
      <w:rFonts w:ascii="AG Souvenir;Times New Roman" w:hAnsi="AG Souvenir;Times New Roman" w:cs="Times New Roman"/>
      <w:b/>
      <w:bCs w:val="false"/>
      <w:spacing w:val="38"/>
      <w:sz w:val="28"/>
    </w:rPr>
  </w:style>
  <w:style w:type="character" w:styleId="81">
    <w:name w:val="Знак Знак81"/>
    <w:qFormat/>
    <w:rPr>
      <w:rFonts w:ascii="Times New Roman" w:hAnsi="Times New Roman" w:cs="Times New Roman"/>
      <w:sz w:val="28"/>
    </w:rPr>
  </w:style>
  <w:style w:type="character" w:styleId="71">
    <w:name w:val="Знак Знак71"/>
    <w:qFormat/>
    <w:rPr>
      <w:rFonts w:ascii="Cambria" w:hAnsi="Cambria" w:cs="Times New Roman"/>
      <w:b/>
      <w:bCs w:val="false"/>
      <w:sz w:val="26"/>
    </w:rPr>
  </w:style>
  <w:style w:type="character" w:styleId="61">
    <w:name w:val="Знак Знак61"/>
    <w:qFormat/>
    <w:rPr>
      <w:rFonts w:ascii="Times New Roman" w:hAnsi="Times New Roman" w:cs="Times New Roman"/>
      <w:sz w:val="28"/>
    </w:rPr>
  </w:style>
  <w:style w:type="character" w:styleId="51">
    <w:name w:val="Знак Знак51"/>
    <w:qFormat/>
    <w:rPr>
      <w:rFonts w:ascii="Times New Roman" w:hAnsi="Times New Roman" w:cs="Times New Roman"/>
      <w:sz w:val="28"/>
    </w:rPr>
  </w:style>
  <w:style w:type="character" w:styleId="411">
    <w:name w:val="Знак Знак41"/>
    <w:qFormat/>
    <w:rPr>
      <w:rFonts w:ascii="Times New Roman" w:hAnsi="Times New Roman" w:cs="Times New Roman"/>
    </w:rPr>
  </w:style>
  <w:style w:type="character" w:styleId="321">
    <w:name w:val="Знак Знак32"/>
    <w:qFormat/>
    <w:rPr>
      <w:rFonts w:ascii="Times New Roman" w:hAnsi="Times New Roman" w:cs="Times New Roman"/>
    </w:rPr>
  </w:style>
  <w:style w:type="character" w:styleId="211">
    <w:name w:val="Знак Знак21"/>
    <w:qFormat/>
    <w:rPr>
      <w:rFonts w:ascii="Tahoma" w:hAnsi="Tahoma" w:cs="Times New Roman"/>
      <w:sz w:val="16"/>
    </w:rPr>
  </w:style>
  <w:style w:type="character" w:styleId="111">
    <w:name w:val="Знак Знак11"/>
    <w:qFormat/>
    <w:rPr>
      <w:rFonts w:ascii="Arial" w:hAnsi="Arial" w:cs="Times New Roman"/>
      <w:b/>
      <w:bCs w:val="false"/>
      <w:sz w:val="28"/>
    </w:rPr>
  </w:style>
  <w:style w:type="character" w:styleId="10">
    <w:name w:val="Знак Знак10"/>
    <w:qFormat/>
    <w:rPr>
      <w:rFonts w:ascii="Times New Roman" w:hAnsi="Times New Roman" w:cs="Times New Roman"/>
      <w:sz w:val="16"/>
    </w:rPr>
  </w:style>
  <w:style w:type="character" w:styleId="212">
    <w:name w:val="Заголовок 2 Знак1"/>
    <w:qFormat/>
    <w:rPr>
      <w:sz w:val="28"/>
    </w:rPr>
  </w:style>
  <w:style w:type="character" w:styleId="312">
    <w:name w:val="Заголовок 3 Знак1"/>
    <w:qFormat/>
    <w:rPr>
      <w:rFonts w:ascii="Cambria" w:hAnsi="Cambria" w:cs="Cambria"/>
      <w:b/>
      <w:sz w:val="26"/>
    </w:rPr>
  </w:style>
  <w:style w:type="character" w:styleId="112">
    <w:name w:val="Заголовок 1 Знак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">
    <w:name w:val="Основной текст Знак1"/>
    <w:qFormat/>
    <w:rPr>
      <w:sz w:val="28"/>
    </w:rPr>
  </w:style>
  <w:style w:type="character" w:styleId="BalloonTextChar1">
    <w:name w:val="Balloon Text Char1"/>
    <w:qFormat/>
    <w:rPr>
      <w:sz w:val="2"/>
    </w:rPr>
  </w:style>
  <w:style w:type="character" w:styleId="BodyTextIndent3Char1">
    <w:name w:val="Body Text Indent 3 Char1"/>
    <w:qFormat/>
    <w:rPr>
      <w:sz w:val="16"/>
    </w:rPr>
  </w:style>
  <w:style w:type="character" w:styleId="13">
    <w:name w:val="Название Знак1"/>
    <w:qFormat/>
    <w:rPr>
      <w:rFonts w:ascii="Arial" w:hAnsi="Arial" w:cs="Arial"/>
      <w:b/>
      <w:sz w:val="28"/>
    </w:rPr>
  </w:style>
  <w:style w:type="character" w:styleId="14">
    <w:name w:val="Основной текст с отступом Знак1"/>
    <w:qFormat/>
    <w:rPr>
      <w:sz w:val="20"/>
    </w:rPr>
  </w:style>
  <w:style w:type="character" w:styleId="15">
    <w:name w:val="Нижний колонтитул Знак1"/>
    <w:qFormat/>
    <w:rPr>
      <w:sz w:val="20"/>
    </w:rPr>
  </w:style>
  <w:style w:type="character" w:styleId="16">
    <w:name w:val="Верхний колонтитул Знак1"/>
    <w:qFormat/>
    <w:rPr>
      <w:sz w:val="20"/>
    </w:rPr>
  </w:style>
  <w:style w:type="character" w:styleId="22">
    <w:name w:val="Основной текст Знак2"/>
    <w:qFormat/>
    <w:rPr>
      <w:rFonts w:cs="Times New Roman"/>
      <w:sz w:val="28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313">
    <w:name w:val="Основной текст с отступом 3 Знак1"/>
    <w:qFormat/>
    <w:rPr>
      <w:rFonts w:cs="Times New Roman"/>
      <w:sz w:val="16"/>
    </w:rPr>
  </w:style>
  <w:style w:type="character" w:styleId="131">
    <w:name w:val="Заголовок 1 Знак3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1">
    <w:name w:val="Заголовок 1 Знак2"/>
    <w:qFormat/>
    <w:rPr>
      <w:rFonts w:ascii="AG Souvenir;Times New Roman" w:hAnsi="AG Souvenir;Times New Roman" w:cs="Times New Roman"/>
      <w:b/>
      <w:spacing w:val="38"/>
      <w:sz w:val="28"/>
    </w:rPr>
  </w:style>
  <w:style w:type="character" w:styleId="221">
    <w:name w:val="Заголовок 2 Знак2"/>
    <w:qFormat/>
    <w:rPr>
      <w:sz w:val="28"/>
    </w:rPr>
  </w:style>
  <w:style w:type="character" w:styleId="322">
    <w:name w:val="Заголовок 3 Знак2"/>
    <w:qFormat/>
    <w:rPr>
      <w:rFonts w:ascii="Cambria" w:hAnsi="Cambria" w:cs="Cambria"/>
      <w:b/>
      <w:bCs/>
      <w:sz w:val="26"/>
      <w:szCs w:val="26"/>
    </w:rPr>
  </w:style>
  <w:style w:type="character" w:styleId="BodyTextChar2">
    <w:name w:val="Body Text Char2"/>
    <w:qFormat/>
    <w:rPr>
      <w:sz w:val="28"/>
    </w:rPr>
  </w:style>
  <w:style w:type="character" w:styleId="42">
    <w:name w:val="Основной текст Знак4"/>
    <w:qFormat/>
    <w:rPr>
      <w:sz w:val="28"/>
    </w:rPr>
  </w:style>
  <w:style w:type="character" w:styleId="33">
    <w:name w:val="Основной текст Знак3"/>
    <w:qFormat/>
    <w:rPr>
      <w:rFonts w:ascii="Times New Roman" w:hAnsi="Times New Roman" w:cs="Times New Roman"/>
      <w:sz w:val="20"/>
    </w:rPr>
  </w:style>
  <w:style w:type="character" w:styleId="BodyTextIndentChar2">
    <w:name w:val="Body Text Indent Char2"/>
    <w:qFormat/>
    <w:rPr>
      <w:sz w:val="28"/>
    </w:rPr>
  </w:style>
  <w:style w:type="character" w:styleId="34">
    <w:name w:val="Основной текст с отступом Знак3"/>
    <w:qFormat/>
    <w:rPr>
      <w:sz w:val="28"/>
    </w:rPr>
  </w:style>
  <w:style w:type="character" w:styleId="23">
    <w:name w:val="Основной текст с отступом Знак2"/>
    <w:qFormat/>
    <w:rPr>
      <w:rFonts w:ascii="Times New Roman" w:hAnsi="Times New Roman" w:cs="Times New Roman"/>
      <w:sz w:val="20"/>
    </w:rPr>
  </w:style>
  <w:style w:type="character" w:styleId="FooterChar2">
    <w:name w:val="Footer Char2"/>
    <w:qFormat/>
    <w:rPr/>
  </w:style>
  <w:style w:type="character" w:styleId="35">
    <w:name w:val="Нижний колонтитул Знак3"/>
    <w:qFormat/>
    <w:rPr/>
  </w:style>
  <w:style w:type="character" w:styleId="24">
    <w:name w:val="Нижний колонтитул Знак2"/>
    <w:qFormat/>
    <w:rPr>
      <w:rFonts w:ascii="Times New Roman" w:hAnsi="Times New Roman" w:cs="Times New Roman"/>
      <w:sz w:val="20"/>
    </w:rPr>
  </w:style>
  <w:style w:type="character" w:styleId="HeaderChar2">
    <w:name w:val="Header Char2"/>
    <w:qFormat/>
    <w:rPr/>
  </w:style>
  <w:style w:type="character" w:styleId="36">
    <w:name w:val="Верхний колонтитул Знак3"/>
    <w:qFormat/>
    <w:rPr/>
  </w:style>
  <w:style w:type="character" w:styleId="25">
    <w:name w:val="Верхний колонтитул Знак2"/>
    <w:qFormat/>
    <w:rPr>
      <w:rFonts w:ascii="Times New Roman" w:hAnsi="Times New Roman" w:cs="Times New Roman"/>
      <w:sz w:val="20"/>
    </w:rPr>
  </w:style>
  <w:style w:type="character" w:styleId="26">
    <w:name w:val="Текст выноски Знак2"/>
    <w:qFormat/>
    <w:rPr>
      <w:rFonts w:ascii="Tahoma" w:hAnsi="Tahoma" w:cs="Tahoma"/>
      <w:sz w:val="16"/>
      <w:szCs w:val="16"/>
    </w:rPr>
  </w:style>
  <w:style w:type="character" w:styleId="323">
    <w:name w:val="Основной текст с отступом 3 Знак2"/>
    <w:qFormat/>
    <w:rPr>
      <w:sz w:val="16"/>
      <w:szCs w:val="16"/>
    </w:rPr>
  </w:style>
  <w:style w:type="character" w:styleId="27">
    <w:name w:val="Название Знак2"/>
    <w:qFormat/>
    <w:rPr>
      <w:rFonts w:ascii="Arial" w:hAnsi="Arial" w:cs="Arial"/>
      <w:b/>
      <w:bCs/>
      <w:sz w:val="28"/>
      <w:szCs w:val="28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28">
    <w:name w:val="Заголовок №2"/>
    <w:qFormat/>
    <w:rPr>
      <w:rFonts w:cs="Times New Roman"/>
      <w:sz w:val="27"/>
      <w:szCs w:val="27"/>
      <w:u w:val="single"/>
      <w:lang w:bidi="ar-SA"/>
    </w:rPr>
  </w:style>
  <w:style w:type="character" w:styleId="29">
    <w:name w:val="Основной текст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7">
    <w:name w:val="Основной текст 3 Знак"/>
    <w:qFormat/>
    <w:rPr>
      <w:sz w:val="16"/>
      <w:szCs w:val="16"/>
      <w:lang w:val="en-US"/>
    </w:rPr>
  </w:style>
  <w:style w:type="character" w:styleId="210">
    <w:name w:val="Основной текст с отступом 2 Знак"/>
    <w:qFormat/>
    <w:rPr>
      <w:sz w:val="28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 заданном формате"/>
    <w:basedOn w:val="Normal"/>
    <w:qFormat/>
    <w:pPr>
      <w:widowControl w:val="false"/>
      <w:suppressAutoHyphens w:val="true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Основной текст1"/>
    <w:basedOn w:val="Normal"/>
    <w:qFormat/>
    <w:pPr>
      <w:shd w:fill="FFFFFF" w:val="clear"/>
      <w:spacing w:lineRule="atLeast" w:line="0" w:before="240" w:after="420"/>
      <w:jc w:val="both"/>
    </w:pPr>
    <w:rPr>
      <w:sz w:val="26"/>
      <w:szCs w:val="2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2">
    <w:name w:val="Абзац списка5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62">
    <w:name w:val="Абзац списка6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72">
    <w:name w:val="Абзац списка7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5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FR1">
    <w:name w:val="FR1"/>
    <w:qFormat/>
    <w:pPr>
      <w:widowControl w:val="false"/>
      <w:bidi w:val="0"/>
      <w:ind w:left="4320" w:hanging="0"/>
    </w:pPr>
    <w:rPr>
      <w:rFonts w:ascii="Arial" w:hAnsi="Arial" w:eastAsia="Times New Roman" w:cs="Arial"/>
      <w:b/>
      <w:bCs/>
      <w:color w:val="auto"/>
      <w:sz w:val="32"/>
      <w:szCs w:val="32"/>
      <w:lang w:val="ru-RU" w:eastAsia="en-US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116">
    <w:name w:val="Стиль1"/>
    <w:basedOn w:val="Normal"/>
    <w:qFormat/>
    <w:pPr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  <w:ind w:firstLine="418"/>
      <w:jc w:val="both"/>
    </w:pPr>
    <w:rPr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09"/>
      <w:ind w:firstLine="42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ind w:firstLine="24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82">
    <w:name w:val="Абзац списка8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rial">
    <w:name w:val="Обычный + Arial"/>
    <w:basedOn w:val="Normal"/>
    <w:qFormat/>
    <w:pPr>
      <w:tabs>
        <w:tab w:val="clear" w:pos="708"/>
        <w:tab w:val="left" w:pos="4596" w:leader="none"/>
      </w:tabs>
      <w:autoSpaceDE w:val="false"/>
      <w:outlineLvl w:val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92">
    <w:name w:val="Абзац списка9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1">
    <w:name w:val="Абзац списка10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00:00Z</dcterms:created>
  <dc:creator>1</dc:creator>
  <dc:description/>
  <dc:language>en-US</dc:language>
  <cp:lastModifiedBy>IRONMANN (AKA SHAMAN)</cp:lastModifiedBy>
  <cp:lastPrinted>2022-04-29T13:54:00Z</cp:lastPrinted>
  <dcterms:modified xsi:type="dcterms:W3CDTF">2022-05-12T09:00:00Z</dcterms:modified>
  <cp:revision>3</cp:revision>
  <dc:subject/>
  <dc:title/>
</cp:coreProperties>
</file>