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4.08.2012. </w:t>
        <w:tab/>
        <w:tab/>
        <w:tab/>
        <w:tab/>
        <w:tab/>
        <w:t xml:space="preserve">№ 868          </w:t>
        <w:tab/>
        <w:tab/>
        <w:t xml:space="preserve">                           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б утверждении Положения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б информационной системе обеспечения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градостроительной деятельности, 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существляемой на территории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орода Новошахтинска</w:t>
      </w:r>
    </w:p>
    <w:p>
      <w:pPr>
        <w:pStyle w:val="Style16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уководствуясь Федеральным законом от 06.10.2003. № 131-ФЗ «Об общих принципах организации местного самоуправления в Российской Федерации», в соответствии с Градостроительным кодексом Российской Федерации, постановлением Правительства Российской Федерации от 09.06.2006. №363 «Об информационном обеспечении градостроительной деятельности»</w:t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Положение </w:t>
      </w:r>
      <w:r>
        <w:rPr>
          <w:rFonts w:cs="Arial" w:ascii="Arial" w:hAnsi="Arial"/>
          <w:color w:val="000000"/>
        </w:rPr>
        <w:t>об информационной системе обеспеч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градостроительной деятельности, осуществляемой на территории города Новошахтинск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согласно приложению №1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Признать утратившими силу постановления Мэра города: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1. от 30.06.2006. №772 « Об утверждении </w:t>
      </w:r>
      <w:r>
        <w:rPr>
          <w:rFonts w:cs="Arial" w:ascii="Arial" w:hAnsi="Arial"/>
        </w:rPr>
        <w:t xml:space="preserve">положения </w:t>
      </w:r>
      <w:r>
        <w:rPr>
          <w:rFonts w:cs="Arial" w:ascii="Arial" w:hAnsi="Arial"/>
          <w:color w:val="000000"/>
        </w:rPr>
        <w:t>об информационной системе обеспеч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градостроительной деятельности в городе Новошахтинске»;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2. от 31.07.2006. №907 «О внесении изменений в постановление Мэра города     от 30.06.2006. №772»;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3. от 17.08.2006. №969 «О внесении изменений в постановление Мэра города     от 30.06.2006. №772»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3. Настоящее постановление вступает в силу со дня его официального опубликования и размещается на официальном сайте муниципального образования «Город Новошахтинск» в сети «Интернет»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исполнением  постановления оставляю за собой. </w:t>
      </w:r>
    </w:p>
    <w:p>
      <w:pPr>
        <w:pStyle w:val="Style16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100" w:after="0"/>
        <w:rPr/>
      </w:pPr>
      <w:r>
        <w:rPr>
          <w:rFonts w:cs="Arial" w:ascii="Arial" w:hAnsi="Arial"/>
        </w:rPr>
        <w:t xml:space="preserve">Мэр города                                                                                                               И.Н.Сорокин </w:t>
      </w:r>
    </w:p>
    <w:p>
      <w:pPr>
        <w:pStyle w:val="Style16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остановление вносит: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тдел главного архитектора 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left="680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1 </w:t>
      </w:r>
    </w:p>
    <w:p>
      <w:pPr>
        <w:pStyle w:val="Style16"/>
        <w:spacing w:before="0" w:after="0"/>
        <w:ind w:left="6804" w:hanging="0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Style16"/>
        <w:spacing w:before="0" w:after="0"/>
        <w:ind w:left="680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города </w:t>
      </w:r>
    </w:p>
    <w:p>
      <w:pPr>
        <w:pStyle w:val="Style16"/>
        <w:spacing w:before="0" w:after="0"/>
        <w:ind w:left="6804" w:hanging="0"/>
        <w:rPr>
          <w:rFonts w:ascii="Arial" w:hAnsi="Arial" w:cs="Arial"/>
        </w:rPr>
      </w:pPr>
      <w:r>
        <w:rPr>
          <w:rFonts w:cs="Arial" w:ascii="Arial" w:hAnsi="Arial"/>
        </w:rPr>
        <w:t>от 24.08.2012. № 868</w:t>
      </w:r>
    </w:p>
    <w:p>
      <w:pPr>
        <w:pStyle w:val="Style16"/>
        <w:spacing w:before="10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е </w:t>
      </w:r>
      <w:r>
        <w:rPr>
          <w:rFonts w:cs="Arial" w:ascii="Arial" w:hAnsi="Arial"/>
          <w:color w:val="000000"/>
        </w:rPr>
        <w:t xml:space="preserve">об информационной системе </w:t>
      </w:r>
    </w:p>
    <w:p>
      <w:pPr>
        <w:pStyle w:val="Style16"/>
        <w:spacing w:before="0" w:after="0"/>
        <w:jc w:val="center"/>
        <w:rPr/>
      </w:pPr>
      <w:r>
        <w:rPr>
          <w:rFonts w:cs="Arial" w:ascii="Arial" w:hAnsi="Arial"/>
          <w:color w:val="000000"/>
        </w:rPr>
        <w:t>обеспеч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градостроительной деятельности,</w:t>
      </w:r>
      <w:r>
        <w:rPr>
          <w:rFonts w:cs="Arial" w:ascii="Arial" w:hAnsi="Arial"/>
        </w:rPr>
        <w:t xml:space="preserve"> </w:t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существляемой на территории города Новошахтинска</w:t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далее – Положение)</w:t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Общие положения</w:t>
      </w:r>
    </w:p>
    <w:p>
      <w:pPr>
        <w:pStyle w:val="Style16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1.1. Настоящее Положение разработано в соответствии с </w:t>
      </w:r>
      <w:hyperlink r:id="rId2">
        <w:r>
          <w:rPr>
            <w:rStyle w:val="InternetLink"/>
            <w:rFonts w:cs="Arial" w:ascii="Arial" w:hAnsi="Arial"/>
            <w:color w:val="00000A"/>
            <w:u w:val="none"/>
          </w:rPr>
          <w:t>Градостроительным кодексом</w:t>
        </w:r>
      </w:hyperlink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Российской Федерации (далее – ГрК РФ), </w:t>
      </w:r>
      <w:hyperlink r:id="rId3">
        <w:r>
          <w:rPr>
            <w:rStyle w:val="InternetLink"/>
            <w:rFonts w:cs="Arial" w:ascii="Arial" w:hAnsi="Arial"/>
            <w:color w:val="00000A"/>
            <w:u w:val="none"/>
          </w:rPr>
          <w:t>постановлением</w:t>
        </w:r>
      </w:hyperlink>
      <w:r>
        <w:rPr>
          <w:rFonts w:cs="Arial" w:ascii="Arial" w:hAnsi="Arial"/>
        </w:rPr>
        <w:t xml:space="preserve"> Правительства Российской Федерации от 09.06.2006. №363 «Об информационном обеспечении градостроительной деятельности» (далее – постановление Правительства РФ), </w:t>
      </w:r>
      <w:hyperlink r:id="rId4">
        <w:r>
          <w:rPr>
            <w:rStyle w:val="InternetLink"/>
            <w:rFonts w:cs="Arial" w:ascii="Arial" w:hAnsi="Arial"/>
            <w:color w:val="00000A"/>
            <w:u w:val="none"/>
          </w:rPr>
          <w:t>приказом</w:t>
        </w:r>
      </w:hyperlink>
      <w:r>
        <w:rPr>
          <w:rFonts w:cs="Arial" w:ascii="Arial" w:hAnsi="Arial"/>
        </w:rPr>
        <w:t xml:space="preserve"> Минэкономразвития Российской Федерации от 26.02.2007. №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 (далее – приказ)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1.2. Положение освещает разделы информационной системы обеспечения градостроительной деятельности (далее - ИСОГД), определяет сроки и последовательность действий структурного подразделения Администрации города в процессе ведения ИСОГД, осуществление оплаты за предоставление сведений ИСОГД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1.3. ИСОГД представляет собой систематизированный свод документированных сведений, материалов, карт, схем и чертежей, содержащих информацию о развитии территорий, об их застройке, о земельных участках, об объектах капитального строительства, который ведется в соответствии с ГрК РФ, законодательством в области информационных процессов, информатизации и защиты информации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1.4. Ведение ИСОГД города Новошахтинска осуществляет отдел главного архитектора Администрации города Новошахтинска (далее – отдел).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5. Пользователями ИСОГД являются органы государственной власти, органы местного самоуправления, юридические и физические лица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1.6. Целью ведения ИСОГД является обеспечение пользователей ИСОГД актуальными и достоверными сведениями, необходимыми для осуществления градостроительной, инвестиционной и иной хозяйственной деятельности, ведение кадастрового учета. </w:t>
      </w:r>
    </w:p>
    <w:p>
      <w:pPr>
        <w:pStyle w:val="Style16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2. Разделы ИСОГД</w:t>
      </w:r>
    </w:p>
    <w:p>
      <w:pPr>
        <w:pStyle w:val="Style16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 Основные разделы ИСОГД: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2.1.1. В соответствии с постановлением Правительства РФ ИСОГД состоит из 9-ти основных разделов, в которых содержится информация, предусмотренная статьей 56 ГрК РФ: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Раздел 1. «Документы территориального планирования Российской Феде рации в части, касающейся территории муниципального образования «Город Новошахтинск»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Раздел 2. «Документы территориального планирования Ростовской области в части, касающейся территории муниципального образования «Город Новошахтинск»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3. «Документ территориального планирования муниципального образования, материалы по его обоснованию» (Генеральный план городского округа муниципального образования «Город Новошахтинск» на 2006-2026 годы)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Раздел 4. «Правила землепользования и застройки муниципального образования «Город Новошахтинск», внесение в них изменений». 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Раздел 5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Документация по планировке территорий» (проекты планировки и межевания, градостроительные планы земельных участков)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Раздел 6. «Изученность природных и техногенных условий». 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Раздел 7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«Изъятие и резервирование земельных участков для государственных или муниципальных нужд». 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Согласно постановлению Правительства РФ указанные разделы содержат соответствующие общие и специальные части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Раздел 8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«Застроенные и подлежащие застройке земельные участки». 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Раздел 9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«Геодезические и картографические материалы»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 Дополнительные разделы ИСОГД: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Создание и ведение дополнительных разделов ИСОГД осуществляется по решению Администрации города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2.2.2. Сведения, документы и материалы, содержащиеся в дополнительных разделах ИСОГД, не могут дублировать сведения, документы и материалы, содержащиеся (подлежащие размещению) в основных разделах ИСОГД.</w:t>
      </w:r>
    </w:p>
    <w:p>
      <w:pPr>
        <w:pStyle w:val="Style16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олномочия отдела по ведению ИСОГД</w:t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и ведении ИСОГД отдел наделяется следующими полномочиями: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3.1.1. Организация и координирование работ по созданию и ведению ИСОГД, мониторинг развития территории.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Получение информации, подлежащей занесению в ИСОГД.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Регистрация полученной информации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3.1.4. Первичная обработка полученных данных, их преобразование в форму, пригодную для учета и регистрации в ИСОГД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3.1.5. Ведение фонда документов территориального планирования и функционального зонирования.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Архивирование информации.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Защита информации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3.1.8. Обмен информацией с ИСОГД других уровней и другими информационными системами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3.1.9. Формирование, регистрация, учет, выдача документов и сведений по запросам пользователей в пределах санкционированного доступа к информации ИСОГД.</w:t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4. Размещение и предоставление информации ИСОГД</w:t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4.1. Сведения ИСОГД являются открытыми и общедоступными, за исключением сведений, отнесенных федеральными законами к категории ограниченного доступа. 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4.2. Пользователь ИСОГД вправе ознакомиться с перечнем документов из разделов ИСОГД, а также получить их копию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4.3. Сведения ИСОГД предоставляются в виде выписок, заключений, графических документов в том числе топографических материалов, ситуационных планов (выкопировок), а также в виде копий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4.4. Документы, в которых содержатся сведения, подлежащие размещению в ИСОГД, размещаются в ней в течение 14-ти календарных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дней со дня их принятия, утверждения выдачи или получ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4.5. Сведения, содержащиеся в ИСОГД, выдаются (направляются) заинтересованному лицу в срок, не превышающий 14 календарных дней с даты представления документа, подтверждающего внесение платы (с даты регистрации заявления (в случае бесплатного предоставления сведений ИСОГД)). </w:t>
      </w:r>
    </w:p>
    <w:p>
      <w:pPr>
        <w:pStyle w:val="Style16"/>
        <w:spacing w:before="100" w:after="0"/>
        <w:ind w:firstLine="708"/>
        <w:jc w:val="both"/>
        <w:rPr/>
      </w:pPr>
      <w:r>
        <w:rPr>
          <w:rFonts w:cs="Arial" w:ascii="Arial" w:hAnsi="Arial"/>
        </w:rPr>
        <w:t xml:space="preserve">4.6. Основаниями для отказа в предоставлении сведений ИСОГД являются установленные федеральным законодательством запреты и ограничения на предоставление информации, а также отсутствие в ИСОГД запрашиваемых сведений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7. Отказ выдачи сведений ИСОГД может быть обжалован в судебном порядке.</w:t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5. Осуществление оплаты за предоставление сведений ИСОГД</w:t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5.1. Предоставление сведений ИСОГД осуществляется бесплатно или за плату в соответствии с постановлением Правительства РФ и приказом.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2. Бесплатно осуществляется предоставление в необходимом объеме сведений ИСОГД: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5.2.1. В организацию (орган) по учету объектов недвижимого имущества и органа по учету государственного и муниципального имущества, а также сведений о соответствии объектов капитального строительства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сведений о классе энергетической эффективности многоквартирных домов в органы государственной власти, которым такие сведения необходимы в связи с осуществлением ими их полномочий, в том числе полномочий по осуществлению государственного контроля за соблюдением требований законодательства об энергосбережении и о повышении энергетической эффективности.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2.2. По запросам: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органов государственной власти Российской Федерации, органов государственной власти субъектов Российской Федерации, органов местного самоуправления;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физических и юридических лиц в случаях, предусмотренных федеральными законами.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3. Размер платы за предоставление сведений другим категориям пользователей ИСОГД составляет: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5.3.1. За предоставление сведений, содержащихся в одном разделе ИСОГД, - в размере 1 000 рублей.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3.2. За предоставление копии одного документа, содержащегося в ИСОГД, - в размере 100 рублей. </w:t>
      </w:r>
    </w:p>
    <w:p>
      <w:pPr>
        <w:pStyle w:val="Style16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 </w:t>
      </w:r>
    </w:p>
    <w:p>
      <w:pPr>
        <w:pStyle w:val="Style16"/>
        <w:spacing w:before="0" w:after="0"/>
        <w:rPr/>
      </w:pPr>
      <w:r>
        <w:rPr>
          <w:rFonts w:cs="Arial" w:ascii="Arial" w:hAnsi="Arial"/>
        </w:rPr>
        <w:t>Администрации города                                                                                      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47740.0" TargetMode="External"/><Relationship Id="rId4" Type="http://schemas.openxmlformats.org/officeDocument/2006/relationships/hyperlink" Target="garantf1://12052948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9:01:00Z</dcterms:created>
  <dc:creator>Elena</dc:creator>
  <dc:description/>
  <cp:keywords/>
  <dc:language>en-US</dc:language>
  <cp:lastModifiedBy>Elena</cp:lastModifiedBy>
  <cp:lastPrinted>2012-08-24T12:00:00Z</cp:lastPrinted>
  <dcterms:modified xsi:type="dcterms:W3CDTF">2012-08-27T06:57:00Z</dcterms:modified>
  <cp:revision>3</cp:revision>
  <dc:subject/>
  <dc:title> </dc:title>
</cp:coreProperties>
</file>