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8.07.2022</w:t>
        <w:tab/>
        <w:tab/>
        <w:tab/>
        <w:tab/>
        <w:t xml:space="preserve">             № 740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4.2022 № 4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ab/>
        <w:t>В связи с технической ошибкой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е в постановление Администрации города от 15.04.2022 № 404 «Об утверждении документации по планировке территории (проект планировки и проект межевания территории)»: пункт 1 изложить в следующей редакции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1. Утвердить документацию по планировке территории (проект планировки и проект межевания территории) в границах земельных участков по улицам: Привольная, Библиотечная, Тверская, Ямская, 1-й Тупик и пер. Водный в городе Новошахтинске Ростовской области»</w:t>
      </w:r>
      <w:r>
        <w:rPr>
          <w:rFonts w:eastAsia="Arial Unicode MS"/>
          <w:sz w:val="28"/>
          <w:szCs w:val="28"/>
        </w:rPr>
        <w:t xml:space="preserve"> (далее – ППМ) с наименованием вида разрешенного использования земельных участков в соответствии с ППМ, с категорией земель</w:t>
      </w:r>
      <w:r>
        <w:rPr>
          <w:sz w:val="28"/>
          <w:szCs w:val="28"/>
        </w:rPr>
        <w:t xml:space="preserve"> – </w:t>
      </w:r>
      <w:r>
        <w:rPr>
          <w:rFonts w:eastAsia="Arial Unicode MS"/>
          <w:sz w:val="28"/>
          <w:szCs w:val="28"/>
        </w:rPr>
        <w:t>«земли населенных пунктов», в установленном Градостроительным кодексом Российской Федерации объеме: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главного архитектора города Панфилову С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С.А. Бондаренко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главного архитектор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4:08:00Z</dcterms:created>
  <dc:creator>Elena</dc:creator>
  <dc:description/>
  <dc:language>en-US</dc:language>
  <cp:lastModifiedBy>User</cp:lastModifiedBy>
  <cp:lastPrinted>2022-07-08T16:36:00Z</cp:lastPrinted>
  <dcterms:modified xsi:type="dcterms:W3CDTF">2022-07-27T14:08:00Z</dcterms:modified>
  <cp:revision>2</cp:revision>
  <dc:subject/>
  <dc:title/>
</cp:coreProperties>
</file>