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6.2018</w:t>
        <w:tab/>
        <w:tab/>
        <w:tab/>
        <w:tab/>
        <w:t xml:space="preserve">                № 585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концессионного соглашения в целях соз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ркового комплекса нового типа на территории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115-ФЗ «О концессионных соглашениях», в целях обеспечения эффективного использования имущества, находящегося в собственности муниципального образования «Город Новошахтинск», и повышения качества товаров (работ, услуг), поставляемых потребителям, руководствуясь статьей 35 Устава муниципального образования «Город Новошахтинс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овести конкурс на право заключения концессионного соглашения в целях создания паркового комплекса нового типа на территории муниципального образования «Город Новошахтинск» (далее – конкурс) и заключить концессионное соглашение по результатам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Условия концессионного соглашения  (приложение 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 Критерии конкурса и параметры критериев конкурса (приложение 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ид конкурса – открытый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общение о проведении конкурса подлежит официальному  опубликованию, размещению на </w:t>
      </w:r>
      <w:r>
        <w:rPr>
          <w:spacing w:val="-6"/>
          <w:sz w:val="28"/>
          <w:szCs w:val="28"/>
        </w:rPr>
        <w:t>официальном сайте Российской Федерации в информационно-телекоммуникационн</w:t>
      </w:r>
      <w:r>
        <w:rPr>
          <w:sz w:val="28"/>
          <w:szCs w:val="28"/>
        </w:rPr>
        <w:t>ой сети «Интернет» для размещения информации о проведении торгов (www.torgi.gov.ru), на официальном сайте Администрации города Новошахтинска в сети Интернет – 2 июля 2018 года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Уполномочить з</w:t>
      </w:r>
      <w:r>
        <w:rPr>
          <w:sz w:val="28"/>
          <w:szCs w:val="28"/>
          <w:lang w:bidi="zxx"/>
        </w:rPr>
        <w:t xml:space="preserve">аместителя Главы Администрации города по социальным  вопросам Туркатову Е.И. </w:t>
      </w:r>
      <w:r>
        <w:rPr>
          <w:sz w:val="28"/>
          <w:szCs w:val="28"/>
        </w:rPr>
        <w:t>на утверждение конкурсной документации, внесение изменений в конкурсн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курсная документация подлежит официальному опубликованию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на официальном сайте Администрации города Новошахтинска в сети Интернет одновременно с сообщением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 Создать конкурсную комиссию по проведению конкурса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bidi="zxx"/>
              </w:rPr>
              <w:t>аместитель  Главы Администрации города по социальным вопросам,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bidi="zxx"/>
              </w:rPr>
              <w:t>аместитель  Главы Администрации города по вопросам ЖКХ и транспорта, заместитель председателя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, секретарь комисси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Безбород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Александр Анатол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 xml:space="preserve">– </w:t>
            </w:r>
            <w:r>
              <w:rPr>
                <w:sz w:val="28"/>
                <w:szCs w:val="28"/>
                <w:lang w:bidi="zxx"/>
              </w:rPr>
              <w:t xml:space="preserve">заместитель </w:t>
            </w:r>
            <w:r>
              <w:rPr>
                <w:sz w:val="28"/>
                <w:szCs w:val="28"/>
              </w:rPr>
              <w:t>председателя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Ерм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Марина Владими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 xml:space="preserve">–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bidi="zxx"/>
              </w:rPr>
              <w:t>аместитель  Главы Администрации города по вопросам эконом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нова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 xml:space="preserve">Нина Григорьевна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 xml:space="preserve">– </w:t>
            </w:r>
            <w:r>
              <w:rPr>
                <w:sz w:val="28"/>
                <w:szCs w:val="28"/>
                <w:lang w:bidi="zxx"/>
              </w:rPr>
              <w:t>начальник Отдела культуры Администрации города Новошахтинс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ик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Леонид Викто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– </w:t>
            </w:r>
            <w:r>
              <w:rPr>
                <w:sz w:val="28"/>
                <w:szCs w:val="28"/>
                <w:lang w:bidi="zxx"/>
              </w:rPr>
              <w:t xml:space="preserve">директор муниципального казенного учреждения города Новошахтинска  «Управление городского хозяйства» </w:t>
            </w:r>
          </w:p>
        </w:tc>
      </w:tr>
    </w:tbl>
    <w:p>
      <w:pPr>
        <w:pStyle w:val="ConsPlusNormal"/>
        <w:ind w:firstLine="539"/>
        <w:jc w:val="both"/>
        <w:rPr/>
      </w:pPr>
      <w:r>
        <w:rPr>
          <w:lang w:bidi="zxx"/>
        </w:rPr>
        <w:t xml:space="preserve">7. Определить, что </w:t>
      </w:r>
      <w:r>
        <w:rPr/>
        <w:t>конкурсная комиссия выполняет следующие функции:</w:t>
      </w:r>
    </w:p>
    <w:p>
      <w:pPr>
        <w:pStyle w:val="ConsPlusNormal"/>
        <w:ind w:firstLine="539"/>
        <w:jc w:val="both"/>
        <w:rPr/>
      </w:pPr>
      <w:r>
        <w:rPr/>
        <w:t>1) опубликовывает и размещает сообщение о проведении конкурса;</w:t>
      </w:r>
    </w:p>
    <w:p>
      <w:pPr>
        <w:pStyle w:val="ConsPlusNormal"/>
        <w:ind w:firstLine="539"/>
        <w:jc w:val="both"/>
        <w:rPr/>
      </w:pPr>
      <w:r>
        <w:rPr/>
        <w:t>2) опубликовывает и размещает сообщение о внесении изменений в конкурсную документацию;</w:t>
      </w:r>
    </w:p>
    <w:p>
      <w:pPr>
        <w:pStyle w:val="ConsPlusNormal"/>
        <w:ind w:firstLine="539"/>
        <w:jc w:val="both"/>
        <w:rPr/>
      </w:pPr>
      <w:r>
        <w:rPr/>
        <w:t>3) принимает заявки на участие в конкурсе;</w:t>
      </w:r>
    </w:p>
    <w:p>
      <w:pPr>
        <w:pStyle w:val="ConsPlusNormal"/>
        <w:ind w:firstLine="539"/>
        <w:jc w:val="both"/>
        <w:rPr/>
      </w:pPr>
      <w:r>
        <w:rPr/>
        <w:t>4) предоставляет конкурсную документацию, разъяснения положений конкурсной документации;</w:t>
      </w:r>
    </w:p>
    <w:p>
      <w:pPr>
        <w:pStyle w:val="ConsPlusNormal"/>
        <w:ind w:firstLine="539"/>
        <w:jc w:val="both"/>
        <w:rPr/>
      </w:pPr>
      <w:r>
        <w:rPr/>
        <w:t xml:space="preserve">5) осуществляет вскрытие конвертов с заявками на участие в конкурсе, а также рассмотрение таких заявок в порядке, установленном </w:t>
      </w:r>
      <w:hyperlink r:id="rId2">
        <w:r>
          <w:rPr>
            <w:rStyle w:val="InternetLink"/>
          </w:rPr>
          <w:t>статьей 29</w:t>
        </w:r>
      </w:hyperlink>
      <w:r>
        <w:rPr/>
        <w:t xml:space="preserve"> Федерального закона от 21.07.2005  № 115-ФЗ «О концессионных соглашениях»:</w:t>
      </w:r>
    </w:p>
    <w:p>
      <w:pPr>
        <w:pStyle w:val="ConsPlusNormal"/>
        <w:ind w:firstLine="539"/>
        <w:jc w:val="both"/>
        <w:rPr/>
      </w:pPr>
      <w:r>
        <w:rPr/>
        <w:t>а) проверяет документы и материалы, предоставленные заявителями, участниками конкурса в соответствии с требованиями, установленными конкурсной документацией, и достоверность сведений, содержащихся в этих документах и материалах;</w:t>
      </w:r>
    </w:p>
    <w:p>
      <w:pPr>
        <w:pStyle w:val="ConsPlusNormal"/>
        <w:ind w:firstLine="539"/>
        <w:jc w:val="both"/>
        <w:rPr/>
      </w:pPr>
      <w:r>
        <w:rPr/>
        <w:t>б) устанавливает соответствие заявителей и предоставленных ими заявок на участие в конкурсе требованиям, установленным Федеральным законом                   от 21.07.2005  № 115-ФЗ «О концессионных соглашениях»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ConsPlusNormal"/>
        <w:ind w:firstLine="539"/>
        <w:jc w:val="both"/>
        <w:rPr/>
      </w:pPr>
      <w:r>
        <w:rPr/>
        <w:t>в) в случае необходимости запрашивает и получает у соответствующих органов и организаций информацию для проверки достоверности предоставленных заявителями, участниками конкурса сведений;</w:t>
      </w:r>
    </w:p>
    <w:p>
      <w:pPr>
        <w:pStyle w:val="ConsPlusNormal"/>
        <w:ind w:firstLine="539"/>
        <w:jc w:val="both"/>
        <w:rPr/>
      </w:pPr>
      <w:r>
        <w:rPr/>
        <w:t>6) принимает решения о допуске заявителя к участию в конкурсе,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ConsPlusNormal"/>
        <w:ind w:firstLine="539"/>
        <w:jc w:val="both"/>
        <w:rPr/>
      </w:pPr>
      <w:r>
        <w:rPr/>
        <w:t>7) определяет участников конкурса;</w:t>
      </w:r>
    </w:p>
    <w:p>
      <w:pPr>
        <w:pStyle w:val="ConsPlusNormal"/>
        <w:ind w:firstLine="539"/>
        <w:jc w:val="both"/>
        <w:rPr/>
      </w:pPr>
      <w:r>
        <w:rPr/>
        <w:t xml:space="preserve">8) рассматривает и оценивает конкурсные предложения, в том числе осуществляет оценку конкурсных предложений в баллах в соответствии с критериями конкурса; </w:t>
      </w:r>
    </w:p>
    <w:p>
      <w:pPr>
        <w:pStyle w:val="ConsPlusNormal"/>
        <w:ind w:firstLine="539"/>
        <w:jc w:val="both"/>
        <w:rPr/>
      </w:pPr>
      <w:r>
        <w:rPr/>
        <w:t>9) определяет победителя конкурса и направляет ему уведомление о признании его победителем;</w:t>
      </w:r>
    </w:p>
    <w:p>
      <w:pPr>
        <w:pStyle w:val="ConsPlusNormal"/>
        <w:ind w:firstLine="539"/>
        <w:jc w:val="both"/>
        <w:rPr/>
      </w:pPr>
      <w:r>
        <w:rPr/>
        <w:t>10)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ConsPlusNormal"/>
        <w:ind w:firstLine="539"/>
        <w:jc w:val="both"/>
        <w:rPr/>
      </w:pPr>
      <w:r>
        <w:rPr/>
        <w:t>11) уведомляет участников конкурса о результатах проведения конкурса;</w:t>
      </w:r>
    </w:p>
    <w:p>
      <w:pPr>
        <w:pStyle w:val="ConsPlusNormal"/>
        <w:ind w:firstLine="539"/>
        <w:jc w:val="both"/>
        <w:rPr/>
      </w:pPr>
      <w:r>
        <w:rPr/>
        <w:t>12) опубликовывает и размещает сообщение о результатах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ообщение о заключении концессионного соглашения подлежит официальному опубликованию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на официальном сайте Администрации города Новошахтинска в сети Интернет в течение пяти рабочих дней с даты заключения концессионно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митет по управлению имуществом Администрации города Новошахтинска (Авраменко Т.Г.) на заключение концессионного согла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bidi="zxx"/>
        </w:rPr>
        <w:t xml:space="preserve"> Отдел культуры Администрации города Новошахтинска (Коновалова Н.Г.) на осуществление контроля за соблюдением условий </w:t>
      </w:r>
      <w:r>
        <w:rPr>
          <w:sz w:val="28"/>
          <w:szCs w:val="28"/>
        </w:rPr>
        <w:t>концессионного соглашения</w:t>
      </w:r>
      <w:r>
        <w:rPr>
          <w:sz w:val="28"/>
          <w:szCs w:val="28"/>
          <w:lang w:bidi="zxx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3) муниципальное казенное учреждение города Новошахтинска «Управление городского хозяйства» (Сикач Л.В.) на осуществление контроля за реконструкцией объектов </w:t>
      </w:r>
      <w:r>
        <w:rPr>
          <w:sz w:val="28"/>
          <w:szCs w:val="28"/>
        </w:rPr>
        <w:t>концессионного соглашения.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fa-IR" w:bidi="fa-IR"/>
        </w:rPr>
        <w:t xml:space="preserve">        </w:t>
      </w:r>
      <w:r>
        <w:rPr>
          <w:sz w:val="28"/>
          <w:szCs w:val="28"/>
        </w:rPr>
        <w:t xml:space="preserve">10. Контроль за исполнением настоящего постановления возложить на </w:t>
        <w:br/>
        <w:t>з</w:t>
      </w:r>
      <w:r>
        <w:rPr>
          <w:sz w:val="28"/>
          <w:szCs w:val="28"/>
          <w:lang w:bidi="zxx"/>
        </w:rPr>
        <w:t>аместителя  Главы Администрации города по социальным вопросам Туркатову Е.И.</w:t>
      </w:r>
      <w:r>
        <w:rPr>
          <w:sz w:val="28"/>
          <w:szCs w:val="28"/>
        </w:rPr>
        <w:t xml:space="preserve"> с докладом о ходе его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Комитет по управлению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имуществом Администрации </w:t>
      </w:r>
    </w:p>
    <w:p>
      <w:pPr>
        <w:pStyle w:val="Normal"/>
        <w:rPr/>
      </w:pPr>
      <w:r>
        <w:rPr>
          <w:sz w:val="28"/>
          <w:szCs w:val="28"/>
          <w:lang w:bidi="zxx"/>
        </w:rPr>
        <w:t xml:space="preserve">города Новошахтинск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br/>
        <w:t xml:space="preserve">от 28.06.2018 № 585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СЛОВИЯ КОНЦЕССИОННОГО СОГЛАШЕНИ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autoSpaceDE w:val="false"/>
        <w:spacing w:lineRule="auto" w:line="240" w:before="0" w:after="0"/>
        <w:ind w:left="6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цессионер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за свой счет создать, реконструировать и ввести в эксплуатацию недвижимое и движимое имущество, входящее в объект концессионного соглашения, право собственности на которое принадлежит или будет принадлежать концедент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за свой счет в порядке, сроки и на условиях, установленных концессионным соглашением, осуществлять деятельность по организации отдыха граждан и туризма с использованием созданного объекта – паркового комплекса, расположенного по адресу: Ростовская обл., Новошахтинск, ул. Советская, 14-а (деятельность парков с аттракционами, деятельность в области развития физической культуры и массового спорта, организация проведения физкультурно-оздоровительных и спортивных мероприятий, выставочная деятельность, иная деятельность по организации культурных мероприятий, отдыха и развлечений, в том числе размещение торговых объектов, объектов общепита на территории создаваемого объект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еспечить сохранность и содержание сооружения «Мемориальный комплекс» на Аллее Славы, памятника ликвидаторам аварии на ЧАЭС, памятника Героям СССР  и постоянной работы вечного огн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дент обязуется предоставить концессионеру права владения и пользования объектом концессионного соглашения в целях обеспечения осуществления деятельности по концессионному соглашению на период действия концессионного соглашения с даты передачи объекта концессионного соглашения.</w:t>
      </w:r>
    </w:p>
    <w:p>
      <w:pPr>
        <w:pStyle w:val="ConsPlusNonformat"/>
        <w:ind w:firstLine="6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ктом концессионного соглашения являются объекты культуры муниципального образования «Город Новошахтинск», предназначенные для осуществления концессионером деятельности, указанной в пункте 1 настоящего при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бъект  концессионного соглашения включает имущество, принадлежащее концеденту на праве собств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5. Концедентом концессионеру по концессионному соглашению передается иное имущество, </w:t>
      </w:r>
      <w:r>
        <w:rPr>
          <w:sz w:val="28"/>
          <w:szCs w:val="28"/>
        </w:rPr>
        <w:t>образующее единое целое с объектом концессионного соглашения и предназначенное для использования в целях создания условий осуществления концессионером деятельности, предусмотренной концессионным соглашением (далее – иное имуществ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Срок передачи концедентом концессионеру объекта концессионного соглашения, иного имущества составляет 90 календарных дней со дня подписания концессионного соглаш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ередача концессионером концеденту объектов имущества в составе объекта концессионного соглашения и иного имущества, в связи с окончанием срока действия концессионного соглашения, осуществляется по акту приема-передачи не ранее чем за 60 дней до даты окончания срока действия концессионного соглашения, но не позднее окончания срока действия концессионно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Концессионер осуществляет деятельность с использованием  объекта концессионного соглашения  с даты передачи концедентом концессионеру объекта концессионного соглашения в соответствии с пунктом 6 настоящего приложения, до даты передачи концессионером концеденту объекта концессионного соглашения в соответствии с пунктом 7 настоящего прилож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Концессионное соглашение действует в течение 25 лет с момента его заключ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Концедент заключает с концессионером договоры аренды земельных участков, принадлежащих концеденту на праве собственности, на которых располагаются входящие в состав объекта концессионного соглашения или иного имущества объекты недвижимого имущества (не считая линейных объектов), и (или) которые необходимы для осуществления концессионером деятельности, предусмотренной концессионным соглашением, одновременно с передачей объектов недвижимого имущества, входящих в состав объекта концессионного соглашения или иного имущества в течение 90 дней. Земельные участки, на которых будут создаваться, реконструироваться объекты недвижимого имущества в составе объекта концессионного соглашения, подлежат образованию концедентом и передаче концессионеру в течение 60 дней с даты обращения концессионера. В случае необходимости формирования земельных участков для их передачи в аренду концессионеру расходы на формирование земельных участков несет концеден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.</w:t>
      </w:r>
    </w:p>
    <w:p>
      <w:pPr>
        <w:pStyle w:val="Normal"/>
        <w:widowControl w:val="false"/>
        <w:autoSpaceDE w:val="false"/>
        <w:ind w:firstLine="6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банковской гарантии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млн. рублей со сроком действия до окончания реконструкции объектов.</w:t>
      </w:r>
    </w:p>
    <w:p>
      <w:pPr>
        <w:pStyle w:val="Normal"/>
        <w:widowControl w:val="false"/>
        <w:autoSpaceDE w:val="false"/>
        <w:ind w:firstLine="635"/>
        <w:jc w:val="both"/>
        <w:rPr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Размер обеспечения исполнения концессионером обязательств по </w:t>
      </w:r>
      <w:r>
        <w:rPr>
          <w:color w:val="000000"/>
          <w:sz w:val="28"/>
          <w:szCs w:val="28"/>
        </w:rPr>
        <w:t>концессионному соглашению свыше срока реконструкции объекта концессионного соглашения определяется в размере суммы ежегодной концессионной платы и ежегодной арендной платы за земельный участ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анковская гарантия вступает  в силу не позднее 30 дней с даты заключения концессионного соглашения и действует в течение срока создания и (или) реконструкции объекта концессионного соглаш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нковская гарантия выплачивается в случае невыполнения в соответствующем году мероприятий по созданию и (или) реконструкции объектов имущества, направленных на исполнение плановых показателей деятельности концессионера, указанных в конкурсном предложении концессионера.</w:t>
      </w:r>
    </w:p>
    <w:p>
      <w:pPr>
        <w:pStyle w:val="Normal"/>
        <w:widowControl w:val="false"/>
        <w:autoSpaceDE w:val="false"/>
        <w:ind w:firstLine="63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Банковская гарантия выплачивается в течение 60 дней с начала года, следующего за годом невыполнения </w:t>
      </w:r>
      <w:r>
        <w:rPr>
          <w:color w:val="262626"/>
          <w:sz w:val="28"/>
          <w:szCs w:val="28"/>
          <w:lang w:val="en-US"/>
        </w:rPr>
        <w:t> </w:t>
      </w:r>
      <w:r>
        <w:rPr>
          <w:color w:val="262626"/>
          <w:sz w:val="28"/>
          <w:szCs w:val="28"/>
        </w:rPr>
        <w:t xml:space="preserve">обязательств, </w:t>
      </w:r>
      <w:r>
        <w:rPr>
          <w:color w:val="262626"/>
          <w:sz w:val="28"/>
          <w:szCs w:val="28"/>
          <w:lang w:val="en-US"/>
        </w:rPr>
        <w:t> </w:t>
      </w:r>
      <w:r>
        <w:rPr>
          <w:color w:val="262626"/>
          <w:sz w:val="28"/>
          <w:szCs w:val="28"/>
        </w:rPr>
        <w:t>указанных в подпункте 1 пункта 1 настоящего прилож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. Концессионная плата определена в размере  80 тыс. рублей в год. Концессионная плата вносится концессионером в форме безналичного расчета, равными частями на счет концедента ежеквартально до 15 числа последнего месяца текущего квартала включительно, начиная с четвертого квартала 2023 года. </w:t>
      </w:r>
    </w:p>
    <w:p>
      <w:pPr>
        <w:pStyle w:val="Standard"/>
        <w:ind w:firstLine="567"/>
        <w:jc w:val="both"/>
        <w:rPr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Концедент </w:t>
      </w:r>
      <w:r>
        <w:rPr>
          <w:rFonts w:cs="Times New Roman"/>
          <w:sz w:val="28"/>
          <w:szCs w:val="28"/>
          <w:lang w:val="ru-RU"/>
        </w:rPr>
        <w:t xml:space="preserve">не </w:t>
      </w:r>
      <w:r>
        <w:rPr>
          <w:rFonts w:cs="Times New Roman"/>
          <w:sz w:val="28"/>
          <w:szCs w:val="28"/>
        </w:rPr>
        <w:t>принимает на себя расхо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на создание и (или)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реконструкци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(модернизацию) объектов концессионного соглашения в виде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латы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цедента.</w:t>
      </w:r>
    </w:p>
    <w:p>
      <w:pPr>
        <w:pStyle w:val="3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4. В целях подготовки территории, необходимой для создания и (или) реконструкции объекта концессионного соглашения, и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концедент обеспечивает на передаваемых концессионеру земельных участках, принадлежащих концеденту на праве собственности или любом ином законном основании, следующие действия: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дача концессионеру разрешительных документов на вырубку зеленых насаждений, принадлежащих концеденту на праве собственности;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дача концессионеру разрешительных документов на снос временных построек, принадлежащих концеденту на праве собственности;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оставление технических условий на подключение (технологическое присоединение) к электрическим сетям, объектам теплоснабжения, сетям газораспределения в рамках своих полномочий, с условиями и в сроки, обеспечивающих исполнение обязательств концессионера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ссионному</w:t>
      </w:r>
      <w:r>
        <w:rPr>
          <w:rFonts w:cs="Times New Roman" w:ascii="Times New Roman" w:hAnsi="Times New Roman"/>
          <w:sz w:val="28"/>
          <w:szCs w:val="28"/>
        </w:rPr>
        <w:t xml:space="preserve"> соглашению. 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ные работы по подготовке территории осуществляет концессионер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В случае, если в течение срока действия концессионного соглашения приняты федеральные законы и (или) иные нормативные правовые акты Российской Федерации, субъектов Российской Федерации, органов местного самоуправления, приводящие к увеличению совокупной налоговой нагрузки на концессионера или ухудшению положения концессионера таким образом, что он в значительной степени лишается того, на что был вправе рассчитывать при заключении концессионного соглашения, в том числе устанавливают режим запретов и ограничений в отношении концессионера, ухудшающих его положение по сравнению с режимом, действовавшим в соответствии с нормативными правовыми актами Российской Федерации, субъектов Российской Федерации, органов местного самоуправления, концедент обязан принять меры, не противоречащие законодательству Российской Федерации, обеспечивающие окупаемость инвестиций концессионера и получение им выруч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расторжения концессионного соглашения возмещение расходов концессионера по созданию объекта концессионного соглашения осуществляется в соответствии с законодательством Российской Федерации в объеме средств, в котором указанные средства не возмещены концессионеру на день расторжения концессионного соглашения за счет выручки от оказания услуг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Мероприятия  по созданию и (или) реконструкции объекта концессионного соглашения устанавливаются в соответствии с конкурсным предложением концессион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, устанавливается в соответствии с конкурсным предложением концессион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Концессионер обязуется за свой счет, в порядке, сроки и на условиях, установленных концессионным соглашением, подготовить проектно-сметную документацию по согласованию с концедентом  в соответствии с заданием на разработку указанной документации согласно приложению 1 к настоящему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Критерии конкурса и параметры критериев конкурса приведены в приложении №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Задание приведено в приложении № 1 к настоящему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Состав и технико-экономическое описание объектов благоустройства, передаваемых концессионеру, в том числе  перечни документов, удостоверяющих право собственности концедента на объекты благоустройства и иного имущества приведен в приложении № 2 к настоящему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т 28.06.2018 № 585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КОНКУРСА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концессионного соглашения в целях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паркового комплекса нового типа на территори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Новошахтинск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араметры критериев конкурс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76"/>
        <w:gridCol w:w="2126"/>
        <w:gridCol w:w="2127"/>
        <w:gridCol w:w="19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Наименование крит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Начальное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значени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Уменьшение или увеличение начального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значения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Коэффициент, учитывающий значимость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Минимальный объем финансовых средств концессионера на реконструкцию объектов концессионного согл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10 000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вели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Минимальное количество аттракционов, которые необходимо установить концессионе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3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вели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Определяемая конкурсной комиссией качественная характеристика архитектурного, функционально-технологического, конструктивного или инженерно-технического решения для обеспечения создания и (или) реконструкции объекта концессионного соглашения, представленная в конкурсном предложении, (оценка осуществляется в баллах – от одного до деся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в соответствии с законом н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устанавлива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в соответствии с законом н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станавливает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2</w:t>
            </w:r>
          </w:p>
        </w:tc>
      </w:tr>
    </w:tbl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 критериям 1 и 2 величина, рассчитываемая по содержащемуся в конкурсном предложении условию и критерию, определяется путем умножения коэффициента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критерию 3 каждому конкурсному предложению конкурсной комиссией  по проведению конкурса на право заключения концессионного соглашения в целях создания паркового комплекса нового типа на территории муниципального образования «Город Новошахтинск» присваиваются баллы – от одного до десяти баллов; величина, рассчитываемая в соответствии с таким критерием, определяется путем умножения коэффициента, установленного конкурсной документацией и учитывающего значимость такого критерия, на отношение количества баллов, присвоенных конкурсному предложению, к десяти баллам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Для каждого конкурсного предложения величины, рассчитанные по всем критериям конкурса в соответствии с положениями Федерального закона от 21.07.2005 № 115-ФЗ «О концессионных соглашениях», суммируются и определяется итоговая величин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ыигравшим конкурс признается конкурсное предложение с наибольшим 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к условиям концессионного соглаш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но-сметную документацию в соответствии с заданием на разработку указан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олнить работы по реконструкции объекта концессионного соглашения в соответствии с заданием и условиями концессионного соглашения с инвестированием в реконструкцию объекта концессионного соглашения не менее 10 000 000,0 рублей в срок, установленный концессио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уществлять деятельность по организации отдыха граждан и туризма с использованием созданного объекта – паркового комплекса, расположенного по адресу: Ростовская обл., Новошахтинск, ул. Советская, 14-а (деятельность парков с аттракционами, деятельность в области развития физической культуры и массового спорта, организация проведения физкультурно-оздоровительных и спортивных мероприятий, выставочная деятельность, иная деятельность по организации культурных мероприятий, отдыха и развлечений, в том числе размещение торговых объектов, объектов общепита на территории создаваемого объе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еспечить сохранность и содержание сооружения «Мемориальный комплекс» на Аллее Славы, памятника ликвидаторам аварии на ЧАЭС, памятника Героям СССР  и постоянной работы вечного ог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-сметной документаци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ю декоративного фонтана с сохранением историче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лика центральной скульптурной фигур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ю танцевальной площадки, включая сцену, трибу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0"/>
        <w:gridCol w:w="611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да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требований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 состав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х и требований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38"/>
        <w:gridCol w:w="6237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ние на разработку проектно-сметной документ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, см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разработки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ая цель разработки проектно-сметной документации – проектирование объектов, используемых для организации отдыха граждан с целью обеспечения повышения комфортности условий использования, поддержания и улучшения санитарного и эстетического состояния территории и проведении культурных и спортивных мероприятий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адастрового земельного участка с кадастровым номером 61:56:0120484:33, площадь  33 737 кв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изыск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ные изыскания в границах проектирования в объеме, необходимом для обоснования и принятия решений при разработке проектной документации по реконструкции объекто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 ранее разработан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по объекту «Благоустройство Городского парка культуры и отдыха по адресу: Ростовская область, г. Новошахтинск, ул. Советская, 14-а» (далее – Городской парк культуры и отдыха), разработанная ООО «Группа Компаний Жизнь» (</w:t>
            </w:r>
            <w:r>
              <w:rPr>
                <w:color w:val="000000"/>
                <w:sz w:val="24"/>
                <w:szCs w:val="24"/>
              </w:rPr>
              <w:t xml:space="preserve">положительное заключение ГАУ РО «Государственная экспертиза проектной документации и результатов инженерных изысканий» о достоверности сметных нормативов от 28.02.2018 № 2-8-1-0077-18)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я к разработке проект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Разработка проектно-сметной документации на реконструкцию объектов на основании имеющейся концепции дизайн-проекта Городского парка культуры и отдых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зработка проектной документации лицами, соответствующими требованиям градостроительного законодательства Российской Федерации в области архитектурно-строительного проектирования (имеющими свидетельства о допуске к определенному виду (или видам) работ, выданные саморегулируемой организацие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, необходимые для выполнения требований по обеспечению условий жизнедеятельности маломобиль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ля всех проектных решений обязательно использование современного оборудования и экологически безопасных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Выполнение работ осуществлять организацией, имеющей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 проектировании руководствов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м Правительства Российской Федерации от 16.02.2008 № 87 «О составе разделов проектной документации и требованиях к их содержанию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ми условиями отраслевых служб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ативно-техническими документами (строительными нормами и правилами, сводами правил, правилами безопасности, государственными стандартами и т. д.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авка материалов и утилизация от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одвозки и отвозки грунта, строительного мусора (с учетом утилизации) определяется проектной документацией  на специально отведенные полигоны твердых бытовых от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проектной-сметной документации (ПС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Д выполняется в виде буклета, включающего в себя следующие раздел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яснительная записка с описанием всех принятых ре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рхитектурные реш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онструктивные и объемно-планировочные решения: основные конструктивные чертежи и эскизы (в объеме, необходимом для осуществления рабо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одная ведомость объемов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ецификация материалов и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метная документация на реконструкцию объек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Заключение о прохождении проверки на соответствие сметным нормативам (достоверности определения сметной стоимости)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к качеству примен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материало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яемые строительные материалы и оборудование должны быть новыми (не бывшими в эксплуатации). Перед началом выполнения работ обязательно представление сертификатов (паспортов) качества, сертификатов соответствия, гигиенических сертификатов. Строительные материалы и оборудование, представленное в технической части, не подлежат замене за исключением материалов и оборудования являющихся эквивалентами указанных материалов и оборудования. При этом под эквивалентностью материалов и оборудования следует понимать соблюдение всех характеристик материалов и оборудования, указанных в технической части ПСД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сроку и объему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и качества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цессионер несет перед концедентом ответственность за качество работ по реконструкции объекта концессионного соглашения в течение пяти лет со дня передачи объекта концессионного соглашения концеденту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, объемы и виды работ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нцессионер обязан реконструировать объект соглашения и осуществить инвестиции в реконструкцию объекта соглашения в размере не менее 10 000 000 рубл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>Инвестиции в реконструкцию объекта соглашения в размере 10 000 000 рублей осуществляются на 1 этапе – 2018 год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этап (2018 го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работ 10 000,0 тыс. руб.</w:t>
      </w:r>
    </w:p>
    <w:tbl>
      <w:tblPr>
        <w:tblW w:w="106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88"/>
        <w:gridCol w:w="1438"/>
        <w:gridCol w:w="141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декоративного фонтана с сохранением исторического облика центральной скульптурной фигуры. Диаметр внешнего круга фонтана должен быть не менее 4,6 м, высота скульптуры должна быть не менее 1,7 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танцевальной площадки, включая сцену, трибуну. Площадь основания трибуны с подтрибунным пространством должна быть не менее 210 кв. м, высота сооружения должна быть не менее 4,6 м. Общая площадь подсобного помещения при сцене и сцены должна быть не менее 114 кв. м, высота сцены должна быть не менее 3,9 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обильной торгов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2019-2043 годы):</w:t>
        <w:tab/>
      </w:r>
    </w:p>
    <w:tbl>
      <w:tblPr>
        <w:tblW w:w="104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50"/>
        <w:gridCol w:w="1935"/>
        <w:gridCol w:w="217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ерритории аттракци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оны игровых автом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территории спортивных сооружений (горки, лестницы, турник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обильной торгов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объектов капитального строительства (кафе, объекты торговли, сферы услуг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1057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11057" w:hanging="0"/>
        <w:jc w:val="center"/>
        <w:rPr>
          <w:sz w:val="28"/>
        </w:rPr>
      </w:pPr>
      <w:r>
        <w:rPr>
          <w:sz w:val="28"/>
        </w:rPr>
        <w:t xml:space="preserve">к условиям концессионного </w:t>
      </w:r>
    </w:p>
    <w:p>
      <w:pPr>
        <w:pStyle w:val="Normal"/>
        <w:ind w:left="11057" w:hanging="0"/>
        <w:jc w:val="center"/>
        <w:rPr/>
      </w:pPr>
      <w:r>
        <w:rPr>
          <w:sz w:val="28"/>
        </w:rPr>
        <w:t>соглашения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СОСТАВ И ТЕХНИКО-ЭКОНОМИЧЕСКОЕ ОПИСАНИЕ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szCs w:val="28"/>
        </w:rPr>
        <w:t>объектов благоустройства, передаваемых концессионеру для целей создания объекта, используемого для организации отдыха и тур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1799"/>
        <w:gridCol w:w="1302"/>
        <w:gridCol w:w="2660"/>
        <w:gridCol w:w="2519"/>
        <w:gridCol w:w="1260"/>
        <w:gridCol w:w="2661"/>
        <w:gridCol w:w="1572"/>
        <w:gridCol w:w="206"/>
      </w:tblGrid>
      <w:tr>
        <w:trPr>
          <w:trHeight w:val="1584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197" w:right="216" w:firstLine="28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а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ю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shd w:fill="FFFFFF" w:val="clear"/>
              <w:ind w:left="82"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буна – </w:t>
            </w:r>
          </w:p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цен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ветская, №14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екоративный фонтан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й фонтан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Советская, №14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мориа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плекс»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ул. Советская, №14-а, литер 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Приложение № 2.1</w:t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к условиям концессионного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</w:rPr>
        <w:t>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документов, удостоверяющих право собственности  концедента на объекты концессионного соглашения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74"/>
        <w:gridCol w:w="3646"/>
        <w:gridCol w:w="2239"/>
        <w:gridCol w:w="3870"/>
        <w:gridCol w:w="2423"/>
      </w:tblGrid>
      <w:tr>
        <w:trPr>
          <w:trHeight w:val="827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3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объекта имуществ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государственной регистрации 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сти Концедента на объект имущества в ЕГР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та регистрации права собственности Концедента на объект имущества в ЕГРП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визиты документа о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а</w:t>
            </w:r>
          </w:p>
        </w:tc>
      </w:tr>
      <w:tr>
        <w:trPr>
          <w:trHeight w:val="25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 ул. Советская, №14-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4: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-32/005/2012-347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 61-АЖ 902061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ый фонтан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Советская, №14-а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4: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-32/005/2012-348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61-АЖ 902060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Советская, №14-а</w:t>
            </w:r>
            <w:r>
              <w:rPr>
                <w:color w:val="000000"/>
                <w:sz w:val="24"/>
                <w:szCs w:val="24"/>
              </w:rPr>
              <w:t>, литер Д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15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/032-61/032/005/2015-4611/1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5 № 219659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.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условиям концессионног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ого имущества и объектов благоустройства, передаваемых концессионеру для целей создания объекта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пользуемого для организации отдыха граждан и туризма паркового комплекса нового типа на территор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Новошахтинск»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5" w:type="dxa"/>
        <w:jc w:val="left"/>
        <w:tblInd w:w="-3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9"/>
        <w:gridCol w:w="8984"/>
        <w:gridCol w:w="2661"/>
        <w:gridCol w:w="1357"/>
        <w:gridCol w:w="171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озд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5" w:type="dxa"/>
        <w:jc w:val="left"/>
        <w:tblInd w:w="-3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9"/>
        <w:gridCol w:w="8984"/>
        <w:gridCol w:w="2661"/>
        <w:gridCol w:w="1357"/>
        <w:gridCol w:w="1714"/>
      </w:tblGrid>
      <w:tr>
        <w:trPr>
          <w:tblHeader w:val="true"/>
          <w:trHeight w:val="3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</w:t>
            </w:r>
          </w:p>
        </w:tc>
      </w:tr>
      <w:tr>
        <w:trPr>
          <w:trHeight w:val="73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RANGE!B6"/>
            <w:r>
              <w:rPr>
                <w:sz w:val="24"/>
                <w:szCs w:val="24"/>
              </w:rPr>
              <w:t>Опора ОТ-102.4 оцинкованная высотой 4,5</w:t>
            </w:r>
            <w:bookmarkEnd w:id="0"/>
            <w:r>
              <w:rPr>
                <w:sz w:val="24"/>
                <w:szCs w:val="24"/>
              </w:rPr>
              <w:t xml:space="preserve"> м, выполнена из трубного прок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 оцинкованная высотой 9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 оцинкованная высотой 1,85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RANGE!B9"/>
            <w:bookmarkEnd w:id="1"/>
            <w:r>
              <w:rPr>
                <w:sz w:val="24"/>
                <w:szCs w:val="24"/>
              </w:rPr>
              <w:t>Опора  оцинкованная для прожекторов высотой 1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_DdeLink__1120_1277836974"/>
            <w:bookmarkEnd w:id="2"/>
            <w:r>
              <w:rPr>
                <w:sz w:val="24"/>
                <w:szCs w:val="24"/>
              </w:rPr>
              <w:t>Светильник уличный направленный LEDPROM  Focu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 уличный 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высотный 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встроенный TRIF LEDPRO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камья двухместная со спинкой. Материалы: горячеоцинкованная сталь, с порошковым покрытием, термообработанная древесина (ель). Длина             2 м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на деревянная с металлической вставкой. Материалы: горячеоцинкованная сталь толщиной 0,5 мм, древесина из хвойных пород (сосна) </w:t>
            </w:r>
          </w:p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380*380*720 м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лард: цилиндрический выдвижной столб, способный выдержать столкновение с автомобилем. Тип: электромеханический. Высота подъема заградительного элемента: 460 мм. Диаметр выдвигаемой части столба: 216 мм. Степень защиты  IP65. Напряжение питания электромеханического болларда: 220В. Боллард имеет светоотражающую полосу шириной, 1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вольная решетка. Материал: сталь с порошковым покрытием 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со спинкой. Материалы: горячеоцинкованная сталь, с порошковым покрытием, термообработанная древесина (ель). Длина 1,5 м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ли с сидениями: четырехместные, деревянный брус, металлические цепочки – подвесы, верхняя перекладина. В местах стыковки бруса металлические крепления. Габариты: 6 340 х 2 000 х 2 0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 из стали с порошковым покрытием, высотой  70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Малые весы»: деревянная основа в форме овала с двумя местами для посадки, расположенными с длинных концов детали, установленная на металлической пружине. Около мест для посадки имеются ручки из гнутой металлической трубы. Цвет древесный, антрацит. Материалы: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1 200 х 8 00 х 6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ой комплекс «Альпинистская структура»: пространственная структура собранная из ошкуренного бруса, металлической горки и сеток, сплетённых из ПВХ кана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естественный цвет древесины, метал, канат – коричневы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: ПВХ канат, дерево, метал Габариты 5 000 х 8 000 х 2 500 см (объект сложной формы размеры даны для справ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Вращающаяся тарелка»: объект представляет собой часть сферы из ПВХ установленной на металлическом основании, обшитом деревом. Сфера связана с основанием подшипниками. Цвет естественный цвет древесины, серый. Материалы: ПВХ, дерево, мета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2 000 х 2 000 х 1 0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Малый спинер»: объект представляет собой деревянный диск на металлическом основании связанный подшипниками. На деревянном диске расположена ручка из гнутой металлической трубы. Цвет: древесный, антрацит. Материалы: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500 х 500 х 8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ой комплекс «Парусник»: объект представляет собой качели в форме лодки с мачтой подвешенной на канатах между двух деревянных стоек. Естественный цвет древесины, метал, канат коричневый. Материалы: ПВХ канат, дерево, метал. Габариты: 3 300 х 1 000 х 2 2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Треугольная хижина»: состоит из башни в форме треугольной трапеции и металлической горки. Башня состоит из деревянного бруса в вершинах каркаса, металлической лестницы и платформы из металлического листа с которой начинается горка. Цвет: древесина, антрацит, полированный метал. Материалы: дерево, мета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1 200 х 4 500 х 2 5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тская  горка в песочнице: в песочнице расположена деревянная горка для детей до трех лет с габаритами 1 700 х 1 400 х 1 200. Цвет: древесина, песок. Материалы: дерево, песок. Габариты песочницы: 5 500 х 6 4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ли «Сруб»: качели из необработанного круглого бруса. Опоры собраны каждая из трех брусов, сложенных в виде шалаша, брус перекладины с местом для посадки из дерева, подвес – металлическая цепь. Цвет: древесный, антрацит. Материалы: дерево, метал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4 500 х 4 200 х 3 0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залка «Пирамида»: пирамида из деревянного бруса. Гранями пирамиды служит сетка, сплетённая из ПВХ каната. Естественный цвет древесины, метал, канат коричневый. Материалы: ПВХ канат, дерево, метал. Габариты: 3 000 х 3 000 х 2 5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овой комплекс  «Скворечник»: игровой комплекс из треугольных призм. Сделаны из дерева с металлическим каркасом. Соединены между собой канатными сетками. Из одной призмы выходит горка из ПВХ трубы. Естественный цвет древесины, метал, канат коричневый. Материалы: ПВХ канат,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3 700 х 9 000 х 6 3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ка  «свадебная круглая»: навес круглый из деревянного бруса, на опорах из деревянного бруса. Цвет: древесный, антратит. Материалы: дерево, металл. Габариты: 8 000 х 8 000 х 3 000 см. По стенкам беседки плетение из вьющихся раст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ка  «свадебная прямоугольная»: навес из деревянного бруса, на опорах из деревянного бруса. Цвет: древесный, антрацит. Материалы: дерево, металл. По стенкам беседки плетение из вьющихся раст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зеленения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ея (разные виды), высота 1,25 - 1,5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рис, высота 0,75 - 1,0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рис «Тунберга», высота 0,2 - 0,3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ь привитая улучшенная, высота 0,3 - 0,4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бушник (жасмин), высота 1,25 - 1,5 м. В качестве декоративных растений использован чубушник одного из сортов: Боклерк, Сибилла, Аваланш, Монблан, Арктика, Юннат, Комсомолец, Эректус, Биколор. Чубушник одноцветны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чина обыкновен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ежноягодник кистевой, высота 1,25 - 1,5 м. Крона снежноягодника округлая, густая. Ветви тонкие, прямые, желтовато-серые. Листья черешковые, цельнокрайные, до 7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рея, высота 1,25 - 1,5 м. Цветовая гамма: белые и серебристые. Вид цветов, соцветий: щитковидный, зонтиковидный, метельчат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за краснолистная (шиповник), высота 1,25 - 1,5 м. Засухо- и морозоустойчива, не предъявляет особых требований к почве и уходу, не повреждается вредителями и болезн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ь кустовая, высота 0,3 - 0,4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ы и шиповни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н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готовые универсальные, двухлетние, в рулонах размером 2х4 метра, весом 12-15 килограмм (состав травосмеси: 80 % мятлика, 20% овсяниц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 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территори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ое ограждение 3С-022 (2,5 х 2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м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литка из оцинкованного стального прутка ГОСТ 3282 с рамкой, выполненной из оцинкованной стали. Фурнитура: петли, замки, ригели. Петли, замки, ригели изготовлены из нержавеющей стали и предназначены для уличного всепогодного использования. Угол открывания 130°, открывается внутрь и наружу периме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Ворота автомобильные (комплект ворот, автоматика, пульт д/у). Ворота  с фурнитурой: замки, ригели. Ригели из нержавеющей стали.  Створка ворот из трубы сечением диаметром 51 мм и с толщиной стенки 1,5 мм. Угол открывания 130°</w:t>
            </w:r>
          </w:p>
          <w:p>
            <w:pPr>
              <w:pStyle w:val="Normal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алетный комплект (встраиваемая  коммунальная секция МТА-5): Размеры: 6 000 х 2 400 х 2 800 см. Емкость фекальных баков: 2 000 литров. Емкость баков для чистой воды: 800 литров. Утепление пола, стен, потолка: 100 мм (ISOVER) по объему. Дверь входная: 2 100 х 900мм, стальная, утепленная с личиной – 2шт. Дверь межкомнатная: 2 100 х 900 см, МДФ, белая, финская – 4 шт. Отопление, освещение, вентиляция – электрическое. Каркас: усиленный, стальной. Стены: заводские, трехслойные сендвич-панели. Полы: наливные, на основе полиуретановых композиций из экологически чистого сырья. Унитаз из нержавеющей стали, повышенной прочности, с водяным затвором, с педальным приводом. Раковина с краном дозатором. Обогрев фекального бака для комфортной эксплуатации в зимний перио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Style16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31">
    <w:name w:val="Светлая сетка —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basedOn w:val="Normal"/>
    <w:qFormat/>
    <w:pPr>
      <w:jc w:val="both"/>
    </w:pPr>
    <w:rPr>
      <w:rFonts w:ascii="Cambria" w:hAnsi="Cambria" w:cs="Cambria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E893F335FB61B1B890111D2B4824C468643BD8510F03EBF6D1D4CEB1E979B161CAD49867573B85g6Z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45:00Z</dcterms:created>
  <dc:creator>1</dc:creator>
  <dc:description/>
  <dc:language>en-US</dc:language>
  <cp:lastModifiedBy>IRU-1</cp:lastModifiedBy>
  <cp:lastPrinted>2018-06-29T16:47:00Z</cp:lastPrinted>
  <dcterms:modified xsi:type="dcterms:W3CDTF">2018-07-02T06:45:00Z</dcterms:modified>
  <cp:revision>2</cp:revision>
  <dc:subject/>
  <dc:title/>
</cp:coreProperties>
</file>