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26.03.2020                                          № 255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ъятии земельного участка по ул. Просвещения, 7 и находя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ем объектов недвижимого имущества для муниципальных нуж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8.02.2014 № 229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росвещения, 7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120401:3, расположенный по адресу: Ростовская обл., г. Новошахтинск, ул. Просвещения, 7,  площадью 2 701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Жилые помещения, расположенные в многоквартирном жилом доме по адресу:  Ростовская обл., г. Новошахтинск, ул. Просвещения, 7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40,7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2 площадью 37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5 площадью 35,8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) квартира № 6 площадью 39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5) квартира № 8 площадью 38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6) квартира № 9 площадью 39,3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7) квартира № 10 площадью 39,6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8) квартира № 11 площадью 37,2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9) квартира № 13 площадью 38,7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0) квартира № 15 площадью 40,6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1) квартира № 17 площадью 37,2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2) квартира № 18 площадью 43,4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41:00Z</dcterms:created>
  <dc:creator>1</dc:creator>
  <dc:description/>
  <dc:language>en-US</dc:language>
  <cp:lastModifiedBy>IRU-2</cp:lastModifiedBy>
  <cp:lastPrinted>2020-03-27T11:34:00Z</cp:lastPrinted>
  <dcterms:modified xsi:type="dcterms:W3CDTF">2020-04-07T07:41:00Z</dcterms:modified>
  <cp:revision>2</cp:revision>
  <dc:subject/>
  <dc:title/>
</cp:coreProperties>
</file>