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0.2022</w:t>
        <w:tab/>
        <w:tab/>
        <w:tab/>
        <w:tab/>
        <w:tab/>
        <w:t xml:space="preserve"> № 124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8.05.2014 № 579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о исполнение частей 5 и 7 статьи 170 Жилищного кодекса Российской Федерации, а также частей 2 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 Областного закона от 11.06.2013              № 1101-ЗС «О капитальном ремонте общего имущества в многоквартирных домах на территории Ростовской области», в соответствии с постановлением Правительства Ростовской области от 30.12.2021 № 1157 «О внесении изменений в постановление Правительства Ростовской области от 26.12.2013 № 803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№ 1 к постановлению Администрации города от 08.05.2014 № 579 «О формировании фонда капитального ремонта на счете регионального оператора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строки 63, 95, 216, 296, 325, 398 исключить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рокой 571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70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8"/>
              </w:rPr>
              <w:t>«57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Новошахтинск, ул. Харьковская, 24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Муниципальному казенному учреждению города Новошахтинска «Управление городского хозяйства» (Александрин А.А.) направить надлежащим образом заверенную копию настоящего постановления региональному оператору – некоммерческой организации «Ростовский областной общественно полезный фонд содействия капитальному ремонту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муниципальное казенное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354" w:bottom="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21:00Z</dcterms:created>
  <dc:creator>1</dc:creator>
  <dc:description/>
  <dc:language>en-US</dc:language>
  <cp:lastModifiedBy>IRONMANN (AKA SHAMAN)</cp:lastModifiedBy>
  <cp:lastPrinted>2022-10-28T16:30:00Z</cp:lastPrinted>
  <dcterms:modified xsi:type="dcterms:W3CDTF">2022-11-07T06:21:00Z</dcterms:modified>
  <cp:revision>2</cp:revision>
  <dc:subject/>
  <dc:title/>
</cp:coreProperties>
</file>