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3.2015 </w:t>
        <w:tab/>
        <w:tab/>
        <w:tab/>
        <w:tab/>
        <w:tab/>
        <w:t xml:space="preserve">      № 200           </w:t>
        <w:tab/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exact" w:line="260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рганизации информирования населения </w:t>
      </w:r>
    </w:p>
    <w:p>
      <w:pPr>
        <w:pStyle w:val="Normal"/>
        <w:spacing w:lineRule="exact" w:line="260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«Город Новошахтинск» </w:t>
      </w:r>
    </w:p>
    <w:p>
      <w:pPr>
        <w:pStyle w:val="Normal"/>
        <w:spacing w:lineRule="exact" w:line="260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нимаемых Администрацией города мерах в сфере </w:t>
      </w:r>
    </w:p>
    <w:p>
      <w:pPr>
        <w:pStyle w:val="Normal"/>
        <w:spacing w:lineRule="exact" w:line="260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и по вопросам </w:t>
      </w:r>
    </w:p>
    <w:p>
      <w:pPr>
        <w:pStyle w:val="Normal"/>
        <w:spacing w:lineRule="exact" w:line="260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>развития общественного контроля в этой сфере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 законом от 21.07.2007 № 185-ФЗ «О Фонде содействия реформированию жилищно-коммунального хозяйства», в целях организации информирования населения муниципального образования «Город Новошахтинск» о принимаемых Администрацией города мерах в сфере жилищно-коммунального хозяйства и по вопросам развития общественного контроля в этой сфере, 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Организовать информирование населения муниципального образования «Город Новошахтинск» о принимаемых Администрацией города мерах в сфере жилищно-коммунального хозяйства и по вопросам развития общественного контроля в этой сфере, утвердив:</w:t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орядок информирования средств массовой информации, некоммерческих организаций, осуществляющих деятельность в жилищной и коммунальной сфере, о принимаемых Администрацией города мерах в сфере жилищно-коммунального хозяйства и по вопросам развития общественного контроля в этой сфере (приложение № 1).</w:t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орядок размещения на официальном сайте Администрации города Новошахтинска в сети Интернет информации о принимаемых Администрацией города мерах в сфере жилищно-коммунального хозяйства и по вопросам развития общественного контроля в этой сфере (приложение № 2).</w:t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 Порядок организации информационных семинаров, совещаний по тематике жилищно-коммунального хозяйства для председателей ТСЖ, ЖСК, председателей советов многоквартирных домов, собственников помещений, представителей общественности (приложение № 3).</w:t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 График проведения встреч представителей Администрации города с гражданами по различным вопросам жилищно-коммунального хозяйства (приложение № 4)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5. График организации совещаний по вопросам развития системы общественного контроля в сфере ЖКХ с участием представителей некоммерческих организаций (приложение № 5)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 Определить органом, ответственным за организацию информирования населения муниципального образования «Город Новошахтинск» о принимаемых Администрацией города  мерах в сфере жилищно-коммунального хозяйства и по вопросам развития общественного контроля в этой сфере, в том числе за взаимодействие с некоммерческими организациями и средствами массовой информации в рамках информационной работы и развития общественного контроля, отдел ЖКХ, транспорта, связи и тарифной политики (П.В. Пиляев)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 в сети Интернет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ЖКХ, транспорта, связи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рифной политики  Администрации города</w:t>
      </w:r>
    </w:p>
    <w:p>
      <w:pPr>
        <w:pStyle w:val="Normal"/>
        <w:tabs>
          <w:tab w:val="clear" w:pos="708"/>
          <w:tab w:val="left" w:pos="2175" w:leader="none"/>
        </w:tabs>
        <w:ind w:left="7371" w:hanging="0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риложение № 1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371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3.2015 № 2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рядок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информирования средств массовой информации,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некоммерческих организаций, осуществляющих деятельность в жилищной и коммунальной сфере, о принимаемых Администрацией города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tbl>
      <w:tblPr>
        <w:tblW w:w="102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3072"/>
        <w:gridCol w:w="2835"/>
        <w:gridCol w:w="1843"/>
        <w:gridCol w:w="1984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1" w:right="10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ind w:left="91" w:right="108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right="127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орма предоставления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right="136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роки </w:t>
            </w:r>
          </w:p>
          <w:p>
            <w:pPr>
              <w:pStyle w:val="Normal"/>
              <w:ind w:left="125" w:right="136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пол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" w:right="11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sz w:val="2"/>
          <w:szCs w:val="2"/>
          <w:lang w:eastAsia="en-US"/>
        </w:rPr>
      </w:pPr>
      <w:r>
        <w:rPr>
          <w:rFonts w:eastAsia="Calibri" w:cs="Arial" w:ascii="Arial" w:hAnsi="Arial"/>
          <w:sz w:val="2"/>
          <w:szCs w:val="2"/>
          <w:lang w:eastAsia="en-US"/>
        </w:rPr>
      </w:r>
    </w:p>
    <w:tbl>
      <w:tblPr>
        <w:tblW w:w="102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3072"/>
        <w:gridCol w:w="2835"/>
        <w:gridCol w:w="1843"/>
        <w:gridCol w:w="1984"/>
      </w:tblGrid>
      <w:tr>
        <w:trPr>
          <w:tblHeader w:val="true"/>
          <w:trHeight w:val="18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1" w:right="10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right="127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7" w:right="13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" w:right="112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right="10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дготовка информационных материалов о принимаемых Администрацией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ах в сфере жилищно-коммунального хозяйства и по вопросам развития общественного контроля в этой сф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" w:right="12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формационный материал (тексты в печатных и интернет СМИ, сюжеты в эфире ТВ-канал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right="13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меся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1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right="10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дготовка пресс-релизов о принимаемых Администрацией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 мерах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сфере жилищно-коммунального хозяйства и по вопросам развития общественного контроля в этой сф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" w:right="12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сс-релиз (текстовые и графические материал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right="13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меся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1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right="10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ассылка пресс-релизов о принимаемых Администрацией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ах в сфере жилищно-коммунального хозяйства и по вопросам развития общественного контроля в этой сфере в средства массовой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" w:right="12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сс-релиз (текстовые и графические материал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right="13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меся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1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right="10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совещаний и семинаров о принимаемых Администрацией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ах в сфере жилищно-коммунального хозяйства и по вопросам развития общественного контроля в этой сф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" w:right="12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формационный материал (тексты в печатных и интернет СМИ, сюжеты в эфире ТВ-канал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right="13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кварт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1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right="10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ступление в прессе (интервью, комментарии, разъяснения) руководителей отрасли о принимаемых Администрацией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ах в сфере жилищно-коммунального хозяйства и по вопросам развития общественного контроля в этой сф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" w:right="12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формационный материал (тексты в печатных и интернет СМИ, сюжеты в эфире ТВ-канал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right="138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кварт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1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</w:tbl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еречень средств массовой информации для рассылки пресс-релизов – согласно реестру СМИ города Новошахтинска, являющихся адресатами рассылки информации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еречень некоммерческих организаций для рассылки пресс-релизов – согласно реестру некоммерческих организаций, работающих в жилищной и коммунальной сферах.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                          </w:t>
        <w:tab/>
        <w:t xml:space="preserve">       Ю.А. Лубенцов</w:t>
      </w:r>
    </w:p>
    <w:p>
      <w:pPr>
        <w:pStyle w:val="Normal"/>
        <w:tabs>
          <w:tab w:val="clear" w:pos="708"/>
          <w:tab w:val="left" w:pos="11280" w:leader="none"/>
        </w:tabs>
        <w:ind w:right="-5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ind w:firstLine="7371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риложение № 2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firstLine="7371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3.2015 № 200</w:t>
      </w:r>
    </w:p>
    <w:p>
      <w:pPr>
        <w:pStyle w:val="Normal"/>
        <w:jc w:val="right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36" w:leader="none"/>
        </w:tabs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рядок</w:t>
      </w:r>
    </w:p>
    <w:p>
      <w:pPr>
        <w:pStyle w:val="Normal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размещения на официальном сайте Администрации города Новошахтинска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 сети Интернет информации о принимаемых Администрацией города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Информация о принимаемых Администрацией города мерах в сфере жилищно-коммунального хозяйства и по вопросам развития общественного контроля в этой сфере размещается на официальном сайте Администрации города Новошахтинска в сети Интернет по адресу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: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val="en-US" w:eastAsia="en-US"/>
          </w:rPr>
          <w:t>novoshakhtinsk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val="en-US" w:eastAsia="en-US"/>
          </w:rPr>
          <w:t>org</w:t>
        </w:r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/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в соответствии с установленными сроками подготовки информации и порядком размещения на сайте: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00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4592"/>
        <w:gridCol w:w="2410"/>
        <w:gridCol w:w="2552"/>
      </w:tblGrid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right="195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орма и виды размещаемой инфор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8" w:right="74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right="254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right="195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сс-релизы о принимаемых Администрацией города  мерах в сфере жилищно-коммунального хозяйства и по вопросам развития общественного контроля в этой сфере, направляемые в средства массовой информации и некоммерческие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реже одного раза в меся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right="254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right="195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мментарии и разъяснения специалистов по запросам гражд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 мере</w:t>
            </w:r>
          </w:p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обходим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right="254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right="195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формация о результатах осуществления муниципального жилищного контроля за деятельностью управляющих организа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 мере</w:t>
            </w:r>
          </w:p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обходим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right="25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ектор муниципального контрол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right="19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нтактная информация на официальном сайте Администрации города Новошахтинска в сети Интер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 мере</w:t>
            </w:r>
          </w:p>
          <w:p>
            <w:pPr>
              <w:pStyle w:val="Normal"/>
              <w:ind w:left="188" w:right="74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обходим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right="254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дел ЖКХ, транспорта, связи и тарифной политик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                         </w:t>
        <w:tab/>
        <w:t>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ind w:firstLine="723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риложение № 3</w:t>
      </w:r>
    </w:p>
    <w:p>
      <w:pPr>
        <w:pStyle w:val="Normal"/>
        <w:ind w:firstLine="7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firstLine="723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Normal"/>
        <w:ind w:firstLine="7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3.2015 № 200</w:t>
      </w:r>
    </w:p>
    <w:p>
      <w:pPr>
        <w:pStyle w:val="Normal"/>
        <w:tabs>
          <w:tab w:val="clear" w:pos="708"/>
          <w:tab w:val="left" w:pos="2175" w:leader="none"/>
        </w:tabs>
        <w:ind w:left="102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информационных семинаров, совещаний по темати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для председателей ТСЖ, ЖСК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ей советов многоквартирных домов, собственников помещений,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едставителей обществен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68"/>
        <w:gridCol w:w="1788"/>
        <w:gridCol w:w="1789"/>
        <w:gridCol w:w="986"/>
        <w:gridCol w:w="969"/>
        <w:gridCol w:w="1513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ат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должи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минар по тематике жилищно-коммунального хозяйства для председателей ТСЖ, ЖСК, председателей советов многоквартирных домов, собственников помещений, представителей обще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менения в жилищном законодательс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ая система капитального ремонта многоквартирных дом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дно занятие – не менее дву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годн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ебное информационное совещание по тематике жилищно-коммунального хозяйства для председателей ТСЖ, ЖСК, председателей советов многоквартирных домов, собственников помещений, представителей обще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кономика и управление в многоквартирных домах ТСЖ и Ж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дно занятие – не менее дву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годн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города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371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риложение № 4</w:t>
      </w:r>
    </w:p>
    <w:p>
      <w:pPr>
        <w:pStyle w:val="Normal"/>
        <w:ind w:firstLine="7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firstLine="7371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Normal"/>
        <w:ind w:firstLine="7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3.2015 № 200</w:t>
      </w:r>
    </w:p>
    <w:p>
      <w:pPr>
        <w:pStyle w:val="Normal"/>
        <w:tabs>
          <w:tab w:val="clear" w:pos="708"/>
          <w:tab w:val="left" w:pos="2175" w:leader="none"/>
        </w:tabs>
        <w:ind w:left="102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ведения встреч представителей Администрации города с граждана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личным вопросам жилищно-коммунального хозяй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30"/>
        <w:gridCol w:w="3524"/>
        <w:gridCol w:w="1347"/>
        <w:gridCol w:w="1203"/>
        <w:gridCol w:w="165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15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треча специалистов с гражданами по вопросам жилищно-коммунального хозяйст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остановления Правительства РФ № 354 от 06.05.2011 «О предоставлении коммунальных услуг собственникам и пользователям помещений в многоквартирных домах и жилых дом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ой зал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здные встречи заместителя Главы Администрации города по вопросам ЖКХ и транспорта с населением районов город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блемные вопросы в сфере жилищно-коммунального хозяйства и меры по их реш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шой за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а, здание ДК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кварталь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                </w:t>
        <w:tab/>
        <w:t>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ind w:left="7371" w:hanging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риложение № 5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371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.03.2015 № 200</w:t>
      </w:r>
    </w:p>
    <w:p>
      <w:pPr>
        <w:pStyle w:val="Normal"/>
        <w:tabs>
          <w:tab w:val="clear" w:pos="708"/>
          <w:tab w:val="left" w:pos="2175" w:leader="none"/>
        </w:tabs>
        <w:ind w:left="878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организ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щаний по вопросам развития системы общественного контроля в сфере ЖК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 участием представителей некоммерческих организац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48"/>
        <w:gridCol w:w="2070"/>
        <w:gridCol w:w="1368"/>
        <w:gridCol w:w="1383"/>
        <w:gridCol w:w="1105"/>
        <w:gridCol w:w="1943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димое мероприят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ат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должитель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 провед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менения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ищ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онодательст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,5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>
          <w:trHeight w:val="16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ути решения проблем управления многоквартирным дом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,5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 гор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просы развития системы общественного контроля в сфере ЖКХ с участием некоммерческих организ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,5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 гор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ел ЖКХ, транспорта, связи и тарифной политик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                           </w:t>
        <w:tab/>
        <w:t>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05:00Z</dcterms:created>
  <dc:creator>Elena</dc:creator>
  <dc:description/>
  <cp:keywords/>
  <dc:language>en-US</dc:language>
  <cp:lastModifiedBy>Elena</cp:lastModifiedBy>
  <cp:lastPrinted>2015-03-04T14:04:00Z</cp:lastPrinted>
  <dcterms:modified xsi:type="dcterms:W3CDTF">2015-03-10T14:42:00Z</dcterms:modified>
  <cp:revision>3</cp:revision>
  <dc:subject/>
  <dc:title> </dc:title>
</cp:coreProperties>
</file>