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3.04.2021  </w:t>
        <w:tab/>
        <w:tab/>
        <w:tab/>
        <w:tab/>
        <w:tab/>
        <w:t xml:space="preserve"> № 379  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раз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ловно разрешенный вид исполь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соответствии с Градостроительным кодексом Российской Федерации, правилами землепользования и застройки муниципального образования «Город Новошахтинск» (далее – ПЗЗ), на основании заключения о результатах общественных обсуждений от 16.04.2021 № 1 и рекомендаций комиссии по подготовке проекта правил землепользования и застройки муниципального образования «Город Новошахтинск» и проектов по внесению в них изменений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  <w:szCs w:val="28"/>
        </w:rPr>
        <w:t>1. Предоставить разрешения на условно разрешенный вид использования  земельных участков (далее – вид)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1. ООО «Новация» на вид «Связь» с условно разрешенным видом разрешенного использования объекта капитального строительства: «Объекты связи, радиовещания, телевидения, включая вышки сотовой связи, усилительные пункты на кабельных линиях связи (за исключением линейных объектов)»        на земельный участок с кадастровым номером 61:56:0000088:342 площадью              4 кв. м. Земельный участок, в соответствии с ПЗЗ, расположен в зоне жилой застройки первого типа (Ж-1/08) по адресу: Российская Федерация, Ростовская область, городской округ город  Новошахтинск, город  Новошахтинск, улица Рижская, земельный участок 52А. Установленный основной вид разрешенного использования земельного участка: «коммунальное обслуживание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2. Галиулиной Оксане Петровне на вид «Автомобильные мойки» с условно разрешенным видом разрешенного использования объектов капитального строительства: «Автомобильные мойки (с учетом санитарных норм и правил в части установления санитарно-защитных зон)»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на земельный участок с кадастровым номером 61:56:0120413:252 площадью 889 кв. м. Земельный участок, в соответствии с ПЗЗ, расположен в зоне жилой застройки первого типа  (Ж-1/55) по адресу: Российская Федерация, Ростовская область, городской округ город Новошахтинск, г. Новошахтинск,            ул. Советской Конституции, 37. Установленный основной вид разрешенного использования земельного участка: «Для индивидуального жилищного строительства»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на земельный участок с кадастровым номером 61:56:0120413:253 площадью 666 кв. м. Земельный участок, в соответствии с ПЗЗ, расположен в зоне жилой застройки первого типа (Ж-1/55) по адресу: Российская Федерация,         Ростовская область, городской округ город  Новошахтинск, г. Новошахтинск, ул. Советской Конституции, 39. Установленный основной вид разрешенного использования земельного участка: «Для индивидуального жилищного строительства», при этом учесть условие правообладателя земельного участка по улице Советской Конституции, 41 Сколубович Ирины Ивановны об отводе воды с территории данного земельного участка таким образом, чтобы вода не попадала на её земельный участок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2. Настоящее постановление подлежит опубликованию и размещению на официальном сайте Администрации города Новошахтинска в сети Интернет (в том числе в подразделе «Общественные обсуждения» раздела «Жителю»).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на главного архитектора города Панфилову С.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ервый заместитель 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Администрации города                                                      М.Н. Парх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главного архитект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07:00Z</dcterms:created>
  <dc:creator>Elena</dc:creator>
  <dc:description/>
  <cp:keywords/>
  <dc:language>en-US</dc:language>
  <cp:lastModifiedBy>Elena</cp:lastModifiedBy>
  <cp:lastPrinted>2021-04-23T14:07:00Z</cp:lastPrinted>
  <dcterms:modified xsi:type="dcterms:W3CDTF">2021-04-26T08:04:00Z</dcterms:modified>
  <cp:revision>4</cp:revision>
  <dc:subject/>
  <dc:title> </dc:title>
</cp:coreProperties>
</file>