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 xml:space="preserve">             № 95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2.08.2019 № 7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отраслевых (функциональных) органах Администрации города, имеющих своих представителей в городской комиссии по рассмотрению ходатайств о награждении орденом «Родительская слава», медалью ордена «Родительская слава» и представлений к награждению многодетных матерей Почетным дипломом Губернатора Ростовской области «За заслуги в воспитании детей»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02.08.2019 № 764 «О городской комиссии по рассмотрению ходатайств о награждении орденом «Родительская слава», медалью ордена «Родительская слава» и представлений к награждению многодетных матерей Почетным дипломом Губернатора Ростовской области «За заслуги в воспитании детей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от 14.08.2020 № 616 «О внесении изменений в постановление Администрации города от 02.08.2019 № 764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от 23.07.2021 № 781 «О внесении изменений в постановление Администрации города от 02.08.2019 № 764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защиты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                         от 02.08.2019 № 764 «О городской комиссии по рассмотрению ходатай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орденом «Родительская слава», медалью орд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дительская слава» и представлений к награждению многодетных матер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четным дипломом Губернатор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заслуги в воспитани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9 № 7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комиссии по рассмотрению ходатайств о награждении орде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дительская слава», медалью ордена «Родительская слава» и представлений к награждению многодетных матерей Почетным диплом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Ростовской области «За заслуги в воспитании детей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комиссия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1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955"/>
      </w:tblGrid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уркатов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ена Ивано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hanging="142"/>
              <w:rPr/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заместитель Главы Администрации города по социальным вопросам, председатель комиссии</w:t>
            </w:r>
          </w:p>
          <w:p>
            <w:pPr>
              <w:pStyle w:val="Normal"/>
              <w:ind w:left="185" w:hanging="1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чепуренко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Ивано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hanging="142"/>
              <w:rPr/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начальник Управления социальной защиты населения Администрации города Новошахтинска, заместитель председателя комиссии</w:t>
            </w:r>
          </w:p>
          <w:p>
            <w:pPr>
              <w:pStyle w:val="Normal"/>
              <w:ind w:left="18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ыди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олетта Анатолье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hanging="142"/>
              <w:rPr/>
            </w:pPr>
            <w:r>
              <w:rPr>
                <w:sz w:val="28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специалист первой категории сектора по организации компенсационных выплат, по делам ветеранов и инвалидов Управления социальной защиты населения Администрации города Новошахтинска, секретарь комиссии</w:t>
            </w:r>
          </w:p>
          <w:p>
            <w:pPr>
              <w:pStyle w:val="Normal"/>
              <w:ind w:left="185" w:hanging="1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хтинов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Петро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hanging="142"/>
              <w:rPr/>
            </w:pPr>
            <w:r>
              <w:rPr>
                <w:sz w:val="24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18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лагодарна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льга Викторо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hanging="142"/>
              <w:rPr/>
            </w:pPr>
            <w:r>
              <w:rPr>
                <w:sz w:val="24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начальник отдела опеки и попечительства и социально-правовой защиты детства Управления образования Администрации города Новошахтинска</w:t>
            </w:r>
          </w:p>
          <w:p>
            <w:pPr>
              <w:pStyle w:val="Normal"/>
              <w:ind w:left="18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мьяненко</w:t>
            </w:r>
          </w:p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дим Иванович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right="-108" w:hanging="142"/>
              <w:rPr/>
            </w:pPr>
            <w:r>
              <w:rPr>
                <w:sz w:val="24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начальник отдела по работе с населением Администрации города</w:t>
            </w:r>
          </w:p>
          <w:p>
            <w:pPr>
              <w:pStyle w:val="Normal"/>
              <w:ind w:left="185" w:right="-10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рмаченко</w:t>
            </w:r>
          </w:p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ина Владимиро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right="-108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ind w:left="185" w:right="-10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овалова</w:t>
            </w:r>
          </w:p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на Григорье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right="-108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Normal"/>
              <w:ind w:left="185" w:right="-108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рокина</w:t>
            </w:r>
          </w:p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юдмила Григорье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right="-108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главный врач муниципального бюджетного учреждения здравоохранения «Детская городская больница» города Новошахтинска</w:t>
            </w:r>
          </w:p>
          <w:p>
            <w:pPr>
              <w:pStyle w:val="Normal"/>
              <w:ind w:left="185" w:right="-108" w:hanging="1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абунина</w:t>
            </w:r>
          </w:p>
          <w:p>
            <w:pPr>
              <w:pStyle w:val="Normal"/>
              <w:ind w:right="-117" w:hanging="0"/>
              <w:jc w:val="both"/>
              <w:rPr/>
            </w:pPr>
            <w:r>
              <w:rPr>
                <w:sz w:val="24"/>
                <w:szCs w:val="28"/>
              </w:rPr>
              <w:t>Маргарита Валериевн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5" w:right="-108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по работе с молодежью Управления образования Администрации города Новошахтинска</w:t>
            </w:r>
          </w:p>
          <w:p>
            <w:pPr>
              <w:pStyle w:val="Normal"/>
              <w:ind w:left="185" w:right="-108" w:hanging="142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>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3:00Z</dcterms:created>
  <dc:creator>Elena</dc:creator>
  <dc:description/>
  <dc:language>en-US</dc:language>
  <cp:lastModifiedBy>User</cp:lastModifiedBy>
  <cp:lastPrinted>2022-08-19T15:38:00Z</cp:lastPrinted>
  <dcterms:modified xsi:type="dcterms:W3CDTF">2022-09-16T08:53:00Z</dcterms:modified>
  <cp:revision>2</cp:revision>
  <dc:subject/>
  <dc:title/>
</cp:coreProperties>
</file>