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9.2022</w:t>
        <w:tab/>
        <w:tab/>
        <w:tab/>
        <w:tab/>
        <w:t xml:space="preserve">             № 1084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07.12.2018 № 12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вязи с изменением объемов финансирования муниципальной программы города Новошахтинска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07.12.2018 № 1246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</w:t>
      </w:r>
      <w:r>
        <w:rPr>
          <w:rFonts w:eastAsia="Calibri"/>
          <w:sz w:val="28"/>
          <w:szCs w:val="28"/>
        </w:rPr>
        <w:t>»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 Признать утратившим силу постановление Администрации города от 30.12.2021 № 1441 «О внесении изменений в постановление Администрации города от </w:t>
      </w:r>
      <w:r>
        <w:rPr>
          <w:sz w:val="28"/>
          <w:szCs w:val="28"/>
        </w:rPr>
        <w:t>07.12.2018 № 1246</w:t>
      </w:r>
      <w:r>
        <w:rPr>
          <w:spacing w:val="-4"/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ab/>
        <w:t xml:space="preserve">3. </w:t>
      </w:r>
      <w:r>
        <w:rPr>
          <w:sz w:val="28"/>
          <w:szCs w:val="28"/>
        </w:rPr>
        <w:t>Настоящее постановление вступает в силу после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521" w:hanging="0"/>
        <w:jc w:val="center"/>
        <w:rPr/>
      </w:pPr>
      <w:r>
        <w:rPr>
          <w:sz w:val="28"/>
          <w:szCs w:val="28"/>
        </w:rPr>
        <w:t xml:space="preserve">от 23.09.2022  № 1084   </w:t>
      </w:r>
    </w:p>
    <w:p>
      <w:pPr>
        <w:pStyle w:val="Normal"/>
        <w:autoSpaceDE w:val="false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07.12.2018 № 1246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В паспорте муниципальной программы города Новошахтинска «Обеспечение качественными жилищно-коммунальными услугами»: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) пункт «Соисполни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4"/>
          <w:szCs w:val="28"/>
          <w:lang w:eastAsia="ar-SA"/>
        </w:rPr>
      </w:pPr>
      <w:r>
        <w:rPr>
          <w:rFonts w:eastAsia="Arial"/>
          <w:sz w:val="14"/>
          <w:szCs w:val="28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Соисполни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города Новошахтинска «Специализированная служба по вопросам похоронного дела (далее − МБУ «ССВПД») (до 26.05.2020 включительно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похоронного дела» (далее − МКУ «УПД») (с 27.05.2020 до 24.06.2021)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40" w:after="40"/>
        <w:ind w:firstLine="703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 xml:space="preserve">пункт «Участники программы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управляющие и обслуживающие организации, товарищества собственников жилья, жилищно-строительные кооперативы, собственники помещений многоквартирных домов, муниципальное казенное учреждение города Новошахтинска «Управление капитального строительства» (далее – МКУ г. Новошахтинска «УКС»), Администрация города, Комитет по управлению имуществом Администрации города  Новошахтинска (далее – КУИ Администрации города)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) пункт «Целевые показа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0"/>
          <w:szCs w:val="16"/>
          <w:lang w:eastAsia="ar-SA"/>
        </w:rPr>
      </w:pPr>
      <w:r>
        <w:rPr>
          <w:rFonts w:eastAsia="Arial"/>
          <w:sz w:val="10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оля многоквартирных домов, в которых </w:t>
            </w:r>
            <w:r>
              <w:rPr>
                <w:kern w:val="2"/>
                <w:sz w:val="24"/>
                <w:szCs w:val="24"/>
              </w:rPr>
              <w:t>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>оля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ещенных улиц горо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) пункт «Ресурсное обеспечение программы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− 2030 годах, составляет всего 1 370 476,4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6 06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5 88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49 571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2 669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8 087,5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4,4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4 096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8 555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772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3 358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7 126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1 087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419 576,0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0 450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5 92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3 200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171 017,5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 971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7 852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8 54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301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653,8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779 882,9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84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7 487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103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7 168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4 37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 490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3 442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7 901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118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 70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6 472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0 43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внебюджетные источники – 340,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248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1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аспорте подпрограммы № 1 «Капитальный ремонт многоквартирных домов» пункт «Ресурсное обеспечение подпрограммы № 1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7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− 2030 годах, составляет всего  38 902,4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 270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382,6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61,8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3 540,0 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Благоустройство города» пункт «Ресурсное обеспечение подпрограммы № 2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59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− 2030 годах, составляет всего 333 526,2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 213,2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9 645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591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591,5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 4 1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 9 235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30 447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4 906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7 123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9 709,7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3 476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47 438,3 тыс. руб.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  <w:lang w:eastAsia="ar-SA"/>
        </w:rPr>
        <w:t xml:space="preserve">В паспорте </w:t>
      </w:r>
      <w:r>
        <w:rPr>
          <w:sz w:val="28"/>
          <w:szCs w:val="28"/>
        </w:rPr>
        <w:t>подпрограммы № 3 «Создание условий для обеспечения качественными коммунальными услугами населения города»</w:t>
      </w:r>
      <w:r>
        <w:rPr>
          <w:rFonts w:eastAsia="Arial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  <w:lang w:eastAsia="ar-SA"/>
        </w:rPr>
        <w:t>1) пункт «Участники подпрограммы № 3</w:t>
      </w:r>
      <w:r>
        <w:rPr/>
        <w:t xml:space="preserve">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МКУ г. Новошахтинска «УКС», Администрация города, КУИ Администрации города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>2) пункт «</w:t>
      </w:r>
      <w:r>
        <w:rPr>
          <w:rFonts w:eastAsia="Arial"/>
          <w:sz w:val="28"/>
          <w:szCs w:val="28"/>
          <w:lang w:eastAsia="ar-SA"/>
        </w:rPr>
        <w:t xml:space="preserve">Целевые показатели подпрограммы № 3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о аварий в сфере ЖКХ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воды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ровень обеспеченности жилищного фонда централизованным водоотведением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котельных, работающих на газообразном топливе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ичество приобретаемой техник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5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ункт «Ресурсное обеспечение подпрограммы № 3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− 2030 годах, составляет всего 640 513,5 тыс. руб., в том числе по годам реализации подпрограммы № 3: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657,2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5 997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4 935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0 514,8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 996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076,6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722,5 тыс. руб.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/>
          <w:sz w:val="28"/>
          <w:szCs w:val="28"/>
        </w:rPr>
        <w:t xml:space="preserve">В паспорте </w:t>
      </w:r>
      <w:r>
        <w:rPr>
          <w:sz w:val="28"/>
          <w:szCs w:val="28"/>
        </w:rPr>
        <w:t>подпрограммы № 4 «Благоустройство и содержание территорий городских кладбищ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Ответственный исполнитель подпрограммы № 4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Ответственный исполнитель подпрограммы № 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 «ССВПД») (до 26.05.2020 включительно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Д») (с 27.05.2020 до 24.06.2021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пункт «Ресурсное обеспечение подпрограммы № 4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right="-108" w:hanging="22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− 2030 годах, составляет всего 126 655,6 тыс. руб., в том числе по годам реализации подпрограммы № 4: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133,1 тыс. руб.;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334,5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92,1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746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13 991,6 тыс. руб.»</w:t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аспорте подпрограммы № 5 «Управление в сфере жилищно-комму-нального хозяйства города» пункт «Ресурсное обеспечение подпрограммы                № 5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1" w:right="-57" w:hanging="22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− 2030 годах, составляет всего 214 100,9  тыс. руб., в том числе по годам реализации подпрограммы № 5: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 136,7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 027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7 146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7 691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 943,1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 891,9 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13 543,8 тыс. руб.»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В паспорте подпрограммы № 6 «Охрана окружающей среды и природных ресурсов» пункт «Ресурсное обеспечение подпрограммы № 6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«Ресурсное обеспечение подпрограммы №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− 2030 годах, составляет всего 16 777,8 тыс. руб., в том числе по годам реализации подпрограммы № 6: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4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 129,4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022,9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863,1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1 851,3 тыс. руб.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843"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6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6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6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kern w:val="2"/>
                <w:sz w:val="24"/>
                <w:szCs w:val="24"/>
              </w:rPr>
              <w:t>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  <w:p>
            <w:pPr>
              <w:pStyle w:val="Normal"/>
              <w:ind w:right="-108" w:hanging="0"/>
              <w:rPr>
                <w:kern w:val="2"/>
                <w:sz w:val="6"/>
                <w:szCs w:val="24"/>
              </w:rPr>
            </w:pPr>
            <w:r>
              <w:rPr>
                <w:kern w:val="2"/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едомств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освещенных улиц города</w:t>
            </w:r>
          </w:p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</w:t>
            </w:r>
          </w:p>
          <w:p>
            <w:pPr>
              <w:pStyle w:val="Normal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лиц, обученных основам управления многоквартирными домам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shd w:fill="FFFFFF" w:val="clear"/>
              </w:rPr>
              <w:t>Площадь городской территории, подлежащая санитарной уборке и содержани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4"/>
                <w:szCs w:val="6"/>
              </w:rPr>
            </w:pPr>
            <w:r>
              <w:rPr>
                <w:color w:val="FF0000"/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10"/>
                <w:sz w:val="24"/>
                <w:szCs w:val="24"/>
              </w:rPr>
              <w:t>аварий в сфере ЖКХ</w:t>
            </w:r>
          </w:p>
          <w:p>
            <w:pPr>
              <w:pStyle w:val="Normal"/>
              <w:rPr>
                <w:color w:val="000000"/>
                <w:spacing w:val="-10"/>
                <w:sz w:val="4"/>
                <w:szCs w:val="6"/>
              </w:rPr>
            </w:pPr>
            <w:r>
              <w:rPr>
                <w:color w:val="000000"/>
                <w:spacing w:val="-10"/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обеспеченности жилищного фонда централизованным водоотведением</w:t>
            </w:r>
          </w:p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котельных, работающих на газообразном топл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ритории городских кладбищ, подлежащие содержанию и благоустройству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right="-107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экономии бюджетных средств по результатам размещения заказов для муниципальных нужд</w:t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Доля ликвидированных свалочных очагов по отношению к выявленным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 города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Лесистость территории города</w:t>
            </w:r>
          </w:p>
          <w:p>
            <w:pPr>
              <w:pStyle w:val="Normal"/>
              <w:rPr>
                <w:kern w:val="2"/>
                <w:sz w:val="8"/>
                <w:szCs w:val="16"/>
              </w:rPr>
            </w:pPr>
            <w:r>
              <w:rPr>
                <w:kern w:val="2"/>
                <w:sz w:val="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Наличие проекта зон санитарной охраны источников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2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одпрограмм, основных мероприятий, приоритетных мероприятий и мероприятий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850"/>
        <w:gridCol w:w="851"/>
        <w:gridCol w:w="2835"/>
        <w:gridCol w:w="3402"/>
        <w:gridCol w:w="1417"/>
      </w:tblGrid>
      <w:tr>
        <w:trPr>
          <w:trHeight w:val="2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основ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мероприятия подпрограмм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850"/>
        <w:gridCol w:w="851"/>
        <w:gridCol w:w="2835"/>
        <w:gridCol w:w="3397"/>
        <w:gridCol w:w="1422"/>
      </w:tblGrid>
      <w:tr>
        <w:trPr>
          <w:tblHeader w:val="true"/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Эффективное 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Улучшение качества жилищного фонда»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яющие и обслуживающие организ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оварищества собственников жилья (далее − ТСЖ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-строительные кооперативы (далее − ЖСК)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помещений многоквартирных до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способствует росту стоимости жилищно-коммунальных услуг и увеличению расходов на восстановительные работы</w:t>
            </w:r>
          </w:p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уществление функций наймодателя в отношении муниципального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технического состояния муниципальных жилых помещений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униципальных жилых помещений, что приведет к увеличению расходов на восстановление</w:t>
            </w:r>
          </w:p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Мониторинг технического состояния многоквартирных дом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учет информации для инвентаризации жилого фонда гор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показателя эффективности деятельности органа местного самоуправ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Повышение грамотности населения в сфере жилищно-коммунального хозяйства в части знания прав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по содержанию общего имущества многоквартирного дома»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Информирование населения по вопросам управления многоквартирными домами, энергоэффективности в жилищной сфере и условий проведения капитального ремонт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, проведения капитального ремонта многоквартирных дом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изкая самоорганизация собственников жилых помещений в вопросах организации и проведения капитального ремонта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1,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в средствах массовой информации вопросов, касающихся выбора способов управления многоквартирными домами, деятельности управляющих и обслуживающих организаций, ТСЖ, ЖС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ГХ»;             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роведение обучающих семин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5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Формирование современной городской инфраструктуры и благоустройство мест общего пользования»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Создание условий, обеспечивающих комфортные условия для проживания, работы и отдыха населения»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держание, обслуживание и ремонт объектов благоустрой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общего пользова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3, 4, 6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вещение улиц и дорог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тяженности освещенных частей улиц и доро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обеспечение освещенности улиц в вечернее и ночное врем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3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чистка городских территорий, озеленение и ремонт объектов благоустро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гор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ой террито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Повышение эффективности, качества и надежности поставок коммунальных ресурсов на территории города»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3 «Р</w:t>
            </w:r>
            <w:r>
              <w:rPr>
                <w:kern w:val="2"/>
                <w:sz w:val="24"/>
                <w:szCs w:val="24"/>
              </w:rPr>
              <w:t>еализации инвестиционных проектов водопроводно-канализационного хозяйства и объектов теплоэнергетики»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износа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технического состояния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7, 8, 9, 10, 1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Разработка и оформление документации на строительство, реконструкцию и капитальный ремонт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озможности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9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троительство и реконструкция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Строительство и реконструкц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, </w:t>
            </w:r>
            <w:r>
              <w:rPr>
                <w:sz w:val="24"/>
                <w:szCs w:val="24"/>
              </w:rPr>
              <w:t>КУИ Администрации города</w:t>
            </w:r>
          </w:p>
          <w:p>
            <w:pPr>
              <w:pStyle w:val="Normal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Капитальный ремонт объектов коммунальной инфраструк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7, 8, 11, 1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коммунальной техни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7, 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Приведение размера платы граждан за коммунальные услуги в соответствие с индексами максимального роста размера платы граждан за коммунальные услуги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ревышение размера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мероприятие. Возмещение предприятиям жилищно-коммуналь-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рост тарифов на коммунальные услуги для насе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лияет на показатели 2, 13 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Улучшение санитарно-эпидемиологического состояния территорий кладбищ»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Организация оказания ритуальных услуг»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оказания ритуальных услуг и содержание мест захорон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«УПД» (с 27.05.2020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ритуальных услуг, благоустройство  городских кладбищ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их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Текущее содержание городских кладбищ и дорог к ни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территорий городских действующих кладбищ в соответствие с требованиям санитарно-эпидемиологических и экологических норм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содержания территорий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. Оказание ритуальных услуг, доставка и захоронение неопознанных и невостребованных трупов граждан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казание ритуальных услу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ритуальн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деятельности в сфере жилищно-коммунального хозяйства»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«Создание условий для повышения качества выполнения функций в сфере жилищно-коммуналь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»</w:t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5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Расходы на эксплуатацию з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размещении заказов для муниципальных нужд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6 «Сохранение природных и лесных ресурсов»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6 «Организация и проведение лесохозяйственных мероприятий в соответствии с лесохозяйственным регламентом»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Выполнение лесохозяйственных меропри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лесных пожаров, улучшение санитарного состояния лесов, лесовосстановление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доли площади покрытых лесной растительностью земель, пройденных лесными пожарами, увеличение гибели лесов в связи с ухудшением санитарного состояния лесов, снижение лесистости территории города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6, 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храна лесов от пож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лесных пожар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доли площади покрытых лесной растительностью земель, пройденных лесными пожар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Благоустройство лес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color w:val="000000"/>
                <w:sz w:val="24"/>
                <w:szCs w:val="24"/>
              </w:rPr>
              <w:t>Выполнение лесоустроительных работ и разработка лесохозяйственного регламен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 подпрограммы № 6 «О</w:t>
            </w:r>
            <w:r>
              <w:rPr>
                <w:kern w:val="2"/>
                <w:sz w:val="24"/>
                <w:szCs w:val="24"/>
              </w:rPr>
              <w:t xml:space="preserve">беспечение защищенности окружающей среды  посредством снижения негативного воздейств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кружающую среду»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мероприятий по охране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Координация деятельности в проведении Дней защиты от экологической 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7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экологических проблем, проводимых мероприятий экологической направленности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Мероприятия, связанные с гидротехническими сооруж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эксплуатации и содержанию гидротехнических сооруж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экологической ситуации в горо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. Разработка деклараций безопасности гидротехнических соору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ределение класса опасности гидротехнического сооруж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худшение экологической ситуации в город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хра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. Разработка проекта зон санитарной охра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3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361"/>
        <w:gridCol w:w="567"/>
        <w:gridCol w:w="567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rHeight w:val="53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наименование  программы, подпрограммы программы, основного 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одпрограммы</w:t>
            </w:r>
            <w:r>
              <w:rPr>
                <w:sz w:val="21"/>
                <w:szCs w:val="21"/>
                <w:vertAlign w:val="superscript"/>
              </w:rPr>
              <w:t>&lt;1&gt;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,  соисполнители,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и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7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361"/>
        <w:gridCol w:w="567"/>
        <w:gridCol w:w="567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blHeader w:val="true"/>
          <w:trHeight w:val="1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 370 1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5 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 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9 5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2 6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trHeight w:val="33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 330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 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48 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1 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2 4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БУ «ССВПД»   (до </w:t>
            </w:r>
            <w:r>
              <w:rPr>
                <w:color w:val="000000"/>
              </w:rPr>
              <w:t>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1 «Капитальный ремонт многоквартирных домов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trHeight w:val="1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 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9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функций наймодателя в отношении муниципального жилищного фонда</w:t>
            </w:r>
          </w:p>
          <w:p>
            <w:pPr>
              <w:pStyle w:val="Normal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технического состояния многоквартирных домов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2 «Благоустройство город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57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держание, обслуживание и ремонт объектов благоустрой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6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улиц и дорог гор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2012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9 0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 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 0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4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334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 0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9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 63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 22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9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50,0</w:t>
            </w:r>
          </w:p>
        </w:tc>
      </w:tr>
      <w:tr>
        <w:trPr>
          <w:trHeight w:val="44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чистка городских территорий, озеленение и ремонт объектов благоустройств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7 2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4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0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1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5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177,0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</w:tr>
      <w:tr>
        <w:trPr>
          <w:trHeight w:val="5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; МКУ                г. Новошахтинска «УКС»;    Администрация города; КУИ Администрации города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0 5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9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0 5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7 996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39 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0 3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9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объектов коммунальной инфраструктуры гор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;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2 3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7 1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1 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6 4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9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Разработка и оформление документации на строительство, реконструкцию и капитальный ремонт объектов коммунальной инфраструктур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Строительство и реконструкция объектов коммунальной инфраструктуры город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2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М. Строительство и реконструкция объектов коммунальной инфраструктуры город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Администрация города; 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52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 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 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52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 4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93 90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5 51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3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иобретение коммунальной техники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2 1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98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 04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16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3 91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15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. Капитальный ремонт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; МКУ г. Новошахтинска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1 7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 4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1 2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trHeight w:val="2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</w:rPr>
            </w:pPr>
            <w:r>
              <w:rPr/>
              <w:t>М. Возмещение предприятиям жилищно-комму-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2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№ 4 «Благоустройство и содержание территорий городских кладбищ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БУ «ССВПД»; МКУ «УПД»; МКУ «УГХ»;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 3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4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52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БУ «ССВПД»   (до 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КУ «УПД»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оказания ритуальных услуг и содержание мест захоро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 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</w:tr>
      <w:tr>
        <w:trPr>
          <w:trHeight w:val="119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Текущее содержание городских кладбищ и дорог к н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 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 5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8 54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0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 68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</w:tr>
      <w:tr>
        <w:trPr>
          <w:trHeight w:val="23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казание ритуальных услуг, доставка и захоронение неопознанных и невостребованных трупов граждан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4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2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5 «Управление в сфере жилищно-комму-нального хозяйства города»</w:t>
            </w:r>
          </w:p>
          <w:p>
            <w:pPr>
              <w:pStyle w:val="Normal"/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; 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4 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9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4 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9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Финансовое обеспечение МКУ  «УГХ»</w:t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4 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9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trHeight w:val="23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Финансовое обеспечение МКУ «УГХ»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4 7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2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2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2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4 0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0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</w:tr>
      <w:tr>
        <w:trPr>
          <w:trHeight w:val="28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8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5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9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8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</w:tr>
      <w:tr>
        <w:trPr>
          <w:trHeight w:val="20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9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6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 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 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24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эксплуатацию зданий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6 «Охрана окружающей среды и природных ресурсов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 7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1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Выполнение лесохозяйств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храна лесов от пожа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Благоустройство ле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олнение лесоустроительных работ и разработка лесохозяйственного регламент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Мероприятия, связанные с гидротехническими сооружениям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8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деклараций безопасности гидротехнических сооруже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223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8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Водоохранные мероприят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проекта зон санитарной охра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323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rPr/>
      </w:pPr>
      <w:r>
        <w:rPr>
          <w:sz w:val="24"/>
          <w:vertAlign w:val="superscript"/>
        </w:rPr>
        <w:tab/>
      </w:r>
      <w:r>
        <w:rPr>
          <w:sz w:val="28"/>
          <w:vertAlign w:val="superscript"/>
        </w:rPr>
        <w:t>&lt;1&gt;</w:t>
      </w:r>
      <w:r>
        <w:rPr>
          <w:sz w:val="28"/>
        </w:rPr>
        <w:t xml:space="preserve"> В целях оптимизации содержания информации в графе 1 использована аббревиатура: ОМ – основное мероприятие, ПМ – приоритетное мероприятие, М – мероприятие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4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1134" w:hanging="1843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ind w:left="1134" w:hanging="1843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rHeight w:val="70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ind w:left="1134" w:hanging="184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blHeader w:val="true"/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и жилищно-ком-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0 4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8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5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5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2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87,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 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8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0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9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0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0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7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08"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33,7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0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5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99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93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5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5 «Управление в сфере жилищно-комму-нального хозяйства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1134" w:hanging="1843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5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софинансирование расходных обязательств, возникающих при выполнении полномочий 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по вопросам местного знач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850"/>
        <w:gridCol w:w="851"/>
        <w:gridCol w:w="992"/>
        <w:gridCol w:w="851"/>
        <w:gridCol w:w="850"/>
        <w:gridCol w:w="851"/>
        <w:gridCol w:w="884"/>
        <w:gridCol w:w="851"/>
        <w:gridCol w:w="850"/>
        <w:gridCol w:w="851"/>
        <w:gridCol w:w="674"/>
        <w:gridCol w:w="851"/>
        <w:gridCol w:w="709"/>
        <w:gridCol w:w="850"/>
      </w:tblGrid>
      <w:tr>
        <w:trPr>
          <w:trHeight w:val="2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1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850"/>
        <w:gridCol w:w="851"/>
        <w:gridCol w:w="992"/>
        <w:gridCol w:w="851"/>
        <w:gridCol w:w="850"/>
        <w:gridCol w:w="851"/>
        <w:gridCol w:w="884"/>
        <w:gridCol w:w="851"/>
        <w:gridCol w:w="850"/>
        <w:gridCol w:w="851"/>
        <w:gridCol w:w="674"/>
        <w:gridCol w:w="851"/>
        <w:gridCol w:w="709"/>
        <w:gridCol w:w="850"/>
      </w:tblGrid>
      <w:tr>
        <w:trPr>
          <w:tblHeader w:val="true"/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пециализированной коммунальной техники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6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услугами» 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  <w:br/>
        <w:t xml:space="preserve">инвестиционных проектов (объектов капитального строительства, </w:t>
        <w:br/>
        <w:t>реконструкции и капитального ремонта), находящихся в муниципальной собственности города</w:t>
      </w:r>
    </w:p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3"/>
        <w:gridCol w:w="1842"/>
        <w:gridCol w:w="2127"/>
        <w:gridCol w:w="992"/>
        <w:gridCol w:w="567"/>
        <w:gridCol w:w="850"/>
        <w:gridCol w:w="993"/>
        <w:gridCol w:w="1099"/>
        <w:gridCol w:w="570"/>
        <w:gridCol w:w="630"/>
        <w:gridCol w:w="510"/>
        <w:gridCol w:w="555"/>
        <w:gridCol w:w="465"/>
        <w:gridCol w:w="510"/>
        <w:gridCol w:w="555"/>
        <w:gridCol w:w="492"/>
      </w:tblGrid>
      <w:tr>
        <w:trPr>
          <w:trHeight w:val="8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102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5" w:firstLine="3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1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3"/>
        <w:gridCol w:w="1842"/>
        <w:gridCol w:w="2098"/>
        <w:gridCol w:w="1021"/>
        <w:gridCol w:w="567"/>
        <w:gridCol w:w="850"/>
        <w:gridCol w:w="993"/>
        <w:gridCol w:w="1099"/>
        <w:gridCol w:w="570"/>
        <w:gridCol w:w="630"/>
        <w:gridCol w:w="510"/>
        <w:gridCol w:w="555"/>
        <w:gridCol w:w="465"/>
        <w:gridCol w:w="510"/>
        <w:gridCol w:w="555"/>
        <w:gridCol w:w="492"/>
      </w:tblGrid>
      <w:tr>
        <w:trPr>
          <w:tblHeader w:val="true"/>
          <w:trHeight w:val="12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739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72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074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940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2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32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7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5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2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9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630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участков системы водоснабжения           г. Новошахтинска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4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3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6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77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91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 27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7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09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42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Комплекс Соколовского водохранилища. Реконструкция участка ОСВ «Водострой». Строительство электролизной, насосной 1-го подъема, РЧВ</w:t>
            </w:r>
          </w:p>
          <w:p>
            <w:pPr>
              <w:pStyle w:val="Normal"/>
              <w:ind w:right="-162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3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70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31,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5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99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58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1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7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магистрального водопровода г. Новошахтинска Ростовской области от участка «Водострой» до насосной станции № 2</w:t>
            </w:r>
          </w:p>
          <w:p>
            <w:pPr>
              <w:pStyle w:val="Normal"/>
              <w:ind w:right="-162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7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5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9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60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3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4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1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616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Капитальный ремонт канализационной линии от   ул. Городская по ул. Нерушимая,   ул. Уральская,     ул. 60 Лет Октября, ул. Придорожная,      ул. Садовая до     ул. Фрунзе в городе    Новошахтинске     Ростовской области</w:t>
            </w:r>
          </w:p>
          <w:p>
            <w:pPr>
              <w:pStyle w:val="Normal"/>
              <w:ind w:right="-162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0867-13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0.2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итальный ремонт участков водопроводных сетей в г. Новошахтинске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-1-023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8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 и реконструк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62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809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2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8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4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63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9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96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8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2"/>
          <w:szCs w:val="6"/>
        </w:rPr>
      </w:pPr>
      <w:r>
        <w:rPr>
          <w:kern w:val="2"/>
          <w:sz w:val="2"/>
          <w:szCs w:val="6"/>
        </w:rPr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Ю.А. Лубенцов»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3">
    <w:name w:val="Основной текст Знак1"/>
    <w:qFormat/>
    <w:rPr>
      <w:lang w:val="en-US" w:eastAsia="zh-CN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Знак2"/>
    <w:qFormat/>
    <w:rPr>
      <w:lang w:val="en-US" w:eastAsia="zh-CN"/>
    </w:rPr>
  </w:style>
  <w:style w:type="character" w:styleId="32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</w:pPr>
    <w:rPr>
      <w:rFonts w:cs="Verdana"/>
      <w:lang w:eastAsia="zh-C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62">
    <w:name w:val="Указатель6"/>
    <w:basedOn w:val="Normal"/>
    <w:qFormat/>
    <w:pPr>
      <w:suppressLineNumbers/>
    </w:pPr>
    <w:rPr>
      <w:rFonts w:cs="Verdana"/>
      <w:lang w:eastAsia="zh-CN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52">
    <w:name w:val="Указатель5"/>
    <w:basedOn w:val="Normal"/>
    <w:qFormat/>
    <w:pPr>
      <w:suppressLineNumbers/>
    </w:pPr>
    <w:rPr>
      <w:rFonts w:cs="Noto Sans Devanagari;Arial"/>
      <w:lang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Noto Sans Devanagari;Ari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Noto Sans Devanagari;Arial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3:00Z</dcterms:created>
  <dc:creator>Elena</dc:creator>
  <dc:description/>
  <dc:language>en-US</dc:language>
  <cp:lastModifiedBy>IRONMANN (AKA SHAMAN)</cp:lastModifiedBy>
  <cp:lastPrinted>2022-09-26T14:20:00Z</cp:lastPrinted>
  <dcterms:modified xsi:type="dcterms:W3CDTF">2022-09-30T06:23:00Z</dcterms:modified>
  <cp:revision>2</cp:revision>
  <dc:subject/>
  <dc:title/>
</cp:coreProperties>
</file>