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11.2020</w:t>
        <w:tab/>
        <w:tab/>
        <w:tab/>
        <w:tab/>
        <w:tab/>
        <w:t xml:space="preserve"> № 962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, расположенного по улиц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зержинского, 3,  и находящихся на нем объектов недвижимого 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имущества, для муниципальных нужд города Новошахтинск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</w:t>
      </w:r>
      <w:r>
        <w:rPr>
          <w:bCs/>
          <w:color w:val="000000"/>
          <w:spacing w:val="-3"/>
          <w:sz w:val="28"/>
          <w:szCs w:val="28"/>
        </w:rPr>
        <w:t xml:space="preserve">В соответствии со статьей 32 Жилищного кодекса Российской Федерации, статьями 239.2, 279 </w:t>
      </w:r>
      <w:r>
        <w:rPr>
          <w:sz w:val="28"/>
          <w:szCs w:val="28"/>
        </w:rPr>
        <w:t xml:space="preserve">Гражданского кодекса Российской Федерации,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19.12.2014 № 1573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1. Изъять для муниципальных нужд города Новошахтинска, в связи с признанием многоквартирного жилого дома, расположенного по адресу:  Ростовская область,  город Новошахтинск, улица Дзержинского, 3,  аварийным и подлежащим снос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Земельный участок категории земель – земли населенных пунктов, с кадастровым номером 61:56:0120477:11, расположенный по адресу (в соответствии с выпиской из ЕГРН): установлено относительно ориентира, расположенного в границах участка. Почтовый адрес ориентира: Ростовская обл.,                                      г Новошахтинск, ул Дзержинского, 3, площадью 1 829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2. Жилые помещения, расположенные в многоквартирном жилом доме по адресу (в соответствии с выпиской из ЕГРН): Ростовская область,                                      г Новошахтинск, ул Дзержинского, д 3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) квартира № 1 площадью 26,3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) квартира № 2 площадью 24,3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) квартира № 3 площадью 33,6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) квартира № 4 площадью 24,9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) квартира № 5 площадью 25,7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) квартира № 6 площадью 33,2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7) квартира № 7 площадью 50,2 кв. 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жилищной политики Администрации города (Голубева О.В.) провести мероприят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 заключению договоров об изъятии жилых помещений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21"/>
        <w:suppressAutoHyphens w:val="false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53:00Z</dcterms:created>
  <dc:creator>1</dc:creator>
  <dc:description/>
  <dc:language>en-US</dc:language>
  <cp:lastModifiedBy>User</cp:lastModifiedBy>
  <cp:lastPrinted>2020-11-13T15:30:00Z</cp:lastPrinted>
  <dcterms:modified xsi:type="dcterms:W3CDTF">2020-11-16T12:53:00Z</dcterms:modified>
  <cp:revision>2</cp:revision>
  <dc:subject/>
  <dc:title/>
</cp:coreProperties>
</file>