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12.2022  </w:t>
        <w:tab/>
        <w:tab/>
        <w:tab/>
        <w:tab/>
        <w:tab/>
        <w:t xml:space="preserve">  № 1406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заимодействия Администрации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 и её отраслевых (функциональных) органов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иобретении в муниципальную собственность нежилого здания,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я, сооружения, нежилого помещ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овокупности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зданий, строений, сооружений, нежилых помещений и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b/>
          <w:sz w:val="28"/>
          <w:szCs w:val="28"/>
        </w:rPr>
        <w:t>земельных участков для обеспечения муниципальных нужд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 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3.07.2015 № 218-ФЗ «О государственной регистрации недвижимост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/>
        <w:tab/>
      </w:r>
      <w:r>
        <w:rPr>
          <w:sz w:val="28"/>
          <w:szCs w:val="28"/>
        </w:rPr>
        <w:t xml:space="preserve">1. Утвердить Порядок взаимодействия Администрации города Новошахтинска и её отраслевых (функциональных) органов при приобретении в муниципальную собственность нежилого здания, строения, сооружения, нежилого помещения, совокупности нежилых зданий, строений, сооружений, нежилых помещений и земельных участков для обеспечения муниципальных нужд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ab/>
        <w:t xml:space="preserve">2. </w:t>
      </w:r>
      <w:bookmarkStart w:id="3" w:name="sub_3"/>
      <w:bookmarkEnd w:id="2"/>
      <w:r>
        <w:rPr>
          <w:sz w:val="28"/>
          <w:szCs w:val="28"/>
        </w:rPr>
        <w:t xml:space="preserve">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ение вносит </w:t>
      </w:r>
    </w:p>
    <w:p>
      <w:pPr>
        <w:sectPr>
          <w:type w:val="nextPage"/>
          <w:pgSz w:w="11906" w:h="16838"/>
          <w:pgMar w:left="1701" w:right="62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</w:rPr>
        <w:t>Комитет по управлению имуществом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взаимодействия Администрации города Новошахтинска и её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органов при приобретении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собственность нежилого здания, строения, сооружения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, совокупности нежилых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ружений, нежилых помещений и земельных участков для 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bookmarkStart w:id="4" w:name="sub_111"/>
      <w:bookmarkEnd w:id="4"/>
      <w:r>
        <w:rPr>
          <w:sz w:val="28"/>
          <w:szCs w:val="28"/>
        </w:rPr>
        <w:t xml:space="preserve">1. Приобретение в муниципальную собственность города Новошахтинска нежилого здания, строения, сооружения, нежилого помещения, совокупности нежилых зданий, строений, сооружений, нежилых помещений и земельных участков для обеспечения муниципальных нужд осуществляется в соответствии с требования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spacing w:lineRule="auto" w:line="252"/>
        <w:ind w:firstLine="709"/>
        <w:jc w:val="both"/>
        <w:rPr/>
      </w:pPr>
      <w:bookmarkStart w:id="5" w:name="sub_111"/>
      <w:bookmarkEnd w:id="5"/>
      <w:r>
        <w:rPr>
          <w:sz w:val="28"/>
          <w:szCs w:val="28"/>
        </w:rPr>
        <w:t>2. Инициатором приобретения в муниципальную собственность (далее – Инициатор) нежилого здания, строения, сооружения, нежилого помещения, совокупности нежилых зданий, строений, сооружений, нежилых помещений и земельных участков для обеспечения муниципальных нужд (далее – объект) выступает заместитель Главы Администрации города, курирующий соответствующее направление, а также руководитель отраслевого (функционального) органа Администрации города, осуществляющего координацию и регулирование деятельности в отрасли (сфере управления), соответствующей назначению приобретаемого объ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6" w:name="sub_113"/>
      <w:bookmarkEnd w:id="6"/>
      <w:r>
        <w:rPr>
          <w:sz w:val="28"/>
          <w:szCs w:val="28"/>
        </w:rPr>
        <w:t>3. Инициатор формирует и направляет Главе Администрации города на согласование пакет документов, включающий в себя:</w:t>
      </w:r>
    </w:p>
    <w:p>
      <w:pPr>
        <w:pStyle w:val="Normal"/>
        <w:spacing w:lineRule="auto" w:line="252"/>
        <w:ind w:firstLine="709"/>
        <w:jc w:val="both"/>
        <w:rPr/>
      </w:pPr>
      <w:bookmarkStart w:id="7" w:name="sub_113"/>
      <w:bookmarkStart w:id="8" w:name="sub_131"/>
      <w:bookmarkEnd w:id="7"/>
      <w:bookmarkEnd w:id="8"/>
      <w:r>
        <w:rPr>
          <w:sz w:val="28"/>
          <w:szCs w:val="28"/>
        </w:rPr>
        <w:t>3.1. Ходатайство о приобретении в муниципальную собственность объекта.</w:t>
      </w:r>
    </w:p>
    <w:p>
      <w:pPr>
        <w:pStyle w:val="Normal"/>
        <w:spacing w:lineRule="auto" w:line="252"/>
        <w:ind w:firstLine="709"/>
        <w:jc w:val="both"/>
        <w:rPr/>
      </w:pPr>
      <w:bookmarkStart w:id="9" w:name="sub_131"/>
      <w:bookmarkStart w:id="10" w:name="sub_132"/>
      <w:bookmarkEnd w:id="9"/>
      <w:bookmarkEnd w:id="10"/>
      <w:r>
        <w:rPr>
          <w:sz w:val="28"/>
          <w:szCs w:val="28"/>
        </w:rPr>
        <w:t>3.2. Технико-экономическое обоснование необходимости приобретения объекта в муниципальную собственность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11" w:name="sub_132"/>
      <w:bookmarkEnd w:id="11"/>
      <w:r>
        <w:rPr>
          <w:sz w:val="28"/>
          <w:szCs w:val="28"/>
        </w:rPr>
        <w:t>Технико-экономическое обоснование должно содержа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обоснование необходимости совершения предполагаемой сделки (установление соответствия планируемой сделки целям осуществления закупки для обеспечения муниципальных нужд города Новошахтинска, а также законодательству Российской Федерации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евое назначение приобретаемого объе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основные функциональные и технические характеристики приобретаемого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нежилого здания, строения, сооружения, нежилого помещения – ориентировочное месторасположение, площадь, этажность, год постройки, техническое состояние, технико-экономические показатели, соответствующие нормативным параметрам технических реше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земельных участков – ориентировочное месторасположение, площадь, разрешенное использование, наличие (отсутствие) коммуникаций, наличие подъездных пут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сведения о муниципальной организации, которой предполагается передать приобретаемый объект на соответствующем прав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3. Заключение отдела главного архитектора Администрации города о соответствии объекта, планируемого к приобретению в муниципальную собственность, документам территориального планирования, градостроительного зонирования и документации по планировке территор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4. Полученный пакет документов направляется  Главой Администрации города в рабочую группу по рассмотрению вопроса о целесообразности приобретения объекта в муниципальную собственность (далее – рабочая группа). Проект правового акта Администрации города о создании  рабочей группы готовит Инициатор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став рабочей группы в обязательном порядке включаются: заместитель Главы Администрации города, курирующий соответствующее направление, заместитель Главы Администрации города – начальник финансового управления, представители Комитета по управлению имуществом Администрации города Новошахтинска, а также иных муниципальных организаций и учреждений, обладающих специальными знаниями, относящимися к объекту приобрет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результатам рассмотрения рабочая группа направляет Главе Администрации города рекомендации о целесообразности приобретения объекта в муниципальную собственность или её отсутствии для рассмотрения и дальнейшего принятия реш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нятия решения о целесообразности  приобретения объекта в муниципальную собственность  Глава Администрации города:</w:t>
      </w:r>
    </w:p>
    <w:p>
      <w:pPr>
        <w:pStyle w:val="Normal"/>
        <w:spacing w:lineRule="auto" w:line="252"/>
        <w:ind w:firstLine="709"/>
        <w:jc w:val="both"/>
        <w:rPr/>
      </w:pPr>
      <w:bookmarkStart w:id="12" w:name="sub_141"/>
      <w:bookmarkEnd w:id="12"/>
      <w:r>
        <w:rPr>
          <w:sz w:val="28"/>
          <w:szCs w:val="28"/>
        </w:rPr>
        <w:t xml:space="preserve">4.1. Направляет пакет документов, указанный в пункте 3 настоящего Порядка, в уполномоченный орган – Комитет по управлению муниципальным имуществом Администрации города Новошахтинска (далее – КУИ Администрации города) для осуществления мероприятий по приобретению объектов в муниципальную собственность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 Уполномоченный орган – КУИ Администрации города осуществля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5.1. Закупку услуг по подготовке аналитического отчета, определяющего наличие на ориентировочном месторасположении объектов, соответствующих функциональным и техническим характеристикам (или при их отсутствии однородных объектов), а также определение стоимости 1 кв. м такого объекта, в целях установления начальной (максимальной) цены контракта по приобретению объекта в муниципальную собственность. Отбор аналитика рынка недвижимости осуществляется в порядке и в сроки, установленны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 в соответствии с техническим заданием.</w:t>
      </w:r>
    </w:p>
    <w:p>
      <w:pPr>
        <w:pStyle w:val="Normal"/>
        <w:spacing w:lineRule="auto" w:line="252"/>
        <w:ind w:firstLine="709"/>
        <w:jc w:val="both"/>
        <w:rPr/>
      </w:pPr>
      <w:bookmarkStart w:id="13" w:name="sub_141"/>
      <w:bookmarkStart w:id="14" w:name="sub_142"/>
      <w:bookmarkEnd w:id="13"/>
      <w:bookmarkEnd w:id="14"/>
      <w:r>
        <w:rPr>
          <w:sz w:val="28"/>
          <w:szCs w:val="28"/>
        </w:rPr>
        <w:t xml:space="preserve">5.2. Закупку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 по определению экспертной организации (эксперта) на оказание услуги по проведению экспертизы приобретаемого объекта (в случае, если в описание технических и функциональных характеристик объекта включены требования к пожарной, санитарно-эпидемиологической безопасности или иные требования, подтверждение соответствия которым может быть дано только на основании соответствующего заключения или экспертизы).</w:t>
      </w:r>
    </w:p>
    <w:p>
      <w:pPr>
        <w:pStyle w:val="Normal"/>
        <w:spacing w:lineRule="auto" w:line="252"/>
        <w:ind w:firstLine="709"/>
        <w:jc w:val="both"/>
        <w:rPr/>
      </w:pPr>
      <w:bookmarkStart w:id="15" w:name="sub_142"/>
      <w:bookmarkStart w:id="16" w:name="sub_116"/>
      <w:bookmarkEnd w:id="15"/>
      <w:bookmarkEnd w:id="16"/>
      <w:r>
        <w:rPr>
          <w:sz w:val="28"/>
          <w:szCs w:val="28"/>
        </w:rPr>
        <w:t xml:space="preserve">5.3. Если по результатам анализа рынка недвижимости, содержащегося в аналитическом отчете, на ориентировочном месторасположении выявлен только один объект, соответствующий функциональным и техническим характеристикам, муниципальный контракт на приобретение объекта заключается с единственным поставщиком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 31 части 1 статьи 93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spacing w:lineRule="auto" w:line="252"/>
        <w:ind w:firstLine="709"/>
        <w:jc w:val="both"/>
        <w:rPr/>
      </w:pPr>
      <w:bookmarkStart w:id="17" w:name="sub_116"/>
      <w:bookmarkEnd w:id="17"/>
      <w:r>
        <w:rPr>
          <w:sz w:val="28"/>
          <w:szCs w:val="28"/>
        </w:rPr>
        <w:t>5.4. Если по результатам анализа рынка недвижимости, содержащегося в отчете, на ориентировочном месторасположении выявлено два и более объекта, соответствующих функциональным и техническим характеристикам (или при их отсутствии выявлены однородные объекты), муниципальный контракт на приобретение объекта заключается  по итогам проведения конкурсной процедуры закупк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6. Уполномоченный орган, в случае приобретения объекта способом, указанным в подпункте </w:t>
      </w:r>
      <w:hyperlink w:anchor="sub_116">
        <w:r>
          <w:rPr>
            <w:rStyle w:val="InternetLink"/>
            <w:color w:val="000000"/>
            <w:sz w:val="28"/>
            <w:szCs w:val="28"/>
            <w:u w:val="none"/>
          </w:rPr>
          <w:t>5.3</w:t>
        </w:r>
      </w:hyperlink>
      <w:r>
        <w:rPr>
          <w:sz w:val="28"/>
          <w:szCs w:val="28"/>
        </w:rPr>
        <w:t xml:space="preserve"> пункта 5 настоящего Порядка проводит следующие мероприят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) направляет собственнику объекта предложение о продаже в муниципальную собственность объекта;</w:t>
      </w:r>
    </w:p>
    <w:p>
      <w:pPr>
        <w:pStyle w:val="Normal"/>
        <w:spacing w:lineRule="auto" w:line="252"/>
        <w:ind w:firstLine="709"/>
        <w:jc w:val="both"/>
        <w:rPr/>
      </w:pPr>
      <w:bookmarkStart w:id="18" w:name="sub_1147"/>
      <w:bookmarkEnd w:id="18"/>
      <w:r>
        <w:rPr>
          <w:sz w:val="28"/>
          <w:szCs w:val="28"/>
        </w:rPr>
        <w:t xml:space="preserve">б) в порядке и сроки, установленны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, осуществляет закупку на оказание услуг по оценке рыночной стоимости объекта в соответствии с требованиям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9.07.1998                     № 135-ФЗ «Об оценочной деятельности в Российской Федерации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19" w:name="sub_1147"/>
      <w:bookmarkEnd w:id="19"/>
      <w:r>
        <w:rPr>
          <w:sz w:val="28"/>
          <w:szCs w:val="28"/>
        </w:rPr>
        <w:t>в) передает Инициатору копию отчета об оценке рыночной стоимости объ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20" w:name="sub_110"/>
      <w:bookmarkEnd w:id="20"/>
      <w:r>
        <w:rPr>
          <w:sz w:val="28"/>
          <w:szCs w:val="28"/>
        </w:rPr>
        <w:t>7. Инициатор проводит мероприятия:</w:t>
      </w:r>
    </w:p>
    <w:p>
      <w:pPr>
        <w:pStyle w:val="Normal"/>
        <w:spacing w:lineRule="auto" w:line="252"/>
        <w:ind w:firstLine="709"/>
        <w:jc w:val="both"/>
        <w:rPr/>
      </w:pPr>
      <w:bookmarkStart w:id="21" w:name="sub_110"/>
      <w:bookmarkEnd w:id="21"/>
      <w:r>
        <w:rPr>
          <w:sz w:val="28"/>
          <w:szCs w:val="28"/>
        </w:rPr>
        <w:t>7.1. По подготовке материалов об объемах бюджетных ассигнований, с обоснованием планируемых расходов на приобретение в муниципальную собственность объекта на основании отчета об оценке рыночной стоимости объекта, указанного в подпункте «в» пункта 6 настоящего Порядка или аналитического отчета, указанного в подпункте 5.1 пункта 5 настояще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7.2. Направляет обращение на имя Главы Администрации города с предложением о необходимости внесения соответствующих изменений в объемы бюджетных ассигнований финансового обеспечения соответствующей муниципальной программы, в решение о бюджете на текущий финансовый год (в случае отсутствия запланированных средств бюджета города для приобретения объекта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 Уполномоченный орган – КУИ Администрации города после утверждения лимитов бюджетных обязательств на приобретение в муниципальную собственность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1. Готовит проект правового акта Администрации города об осуществлении закупки объекта в муниципальную собственность для обеспечения нужд города Новошахтинска у единственного поставщика-собственника объекта, содержащий следующие сведения в соответствии с федеральным и областным законодательство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основные характеристики объекта (согласно выписке из Единого государственного реестра недвижимости об объекте недвижимости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очную стоимость объекта в соответствии с отчетом об оценк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требование о проведении экспертизы своими силами путем создания экспертной комиссии с обязательным привлечением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состав приемочной комиссии (с включением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определение муниципальной организации, которой предполагается передать приобретаемый объект на соответствующем праве, согласно технико-экономическому обоснованию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Заключает муниципальный контракт на приобретение в муниципальную собственность объекта в порядке, установленно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 44-ФЗ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3. Проводит мероприятия по регистрации перехода права собственности на приобретенный объект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bookmarkStart w:id="22" w:name="sub_11228"/>
      <w:r>
        <w:rPr>
          <w:sz w:val="28"/>
          <w:szCs w:val="28"/>
        </w:rPr>
        <w:t>8.4. После получения выписки из Единого государственного реестра недвижимости об объекте недвижимости, подтверждающей государственную регистрацию  перехода права собственности на приобретенный объект</w:t>
      </w:r>
      <w:bookmarkEnd w:id="22"/>
      <w:r>
        <w:rPr>
          <w:sz w:val="28"/>
          <w:szCs w:val="28"/>
        </w:rPr>
        <w:t xml:space="preserve">, проводит мероприятия по включению объекта в Единый реестр муниципальной собственности города Новошахтинска и по закреплению за соответствующей муниципальной организацие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9. В случае приобретения объекта способом, указанным в подпункте </w:t>
      </w:r>
      <w:hyperlink w:anchor="sub_116">
        <w:r>
          <w:rPr>
            <w:rStyle w:val="InternetLink"/>
            <w:color w:val="000000"/>
            <w:sz w:val="28"/>
            <w:szCs w:val="28"/>
            <w:u w:val="none"/>
          </w:rPr>
          <w:t>5.4</w:t>
        </w:r>
      </w:hyperlink>
      <w:r>
        <w:rPr>
          <w:sz w:val="28"/>
          <w:szCs w:val="28"/>
        </w:rPr>
        <w:t xml:space="preserve"> пункта 5 настоящего Порядка, Инициатор передает в уполномоченный орган – КУИ Администрации города с сопроводительным письмом пакет документов, указанный в пункте 3 настоящего Порядка, а уполномоченный орган после утверждения лимитов бюджетных обязательств на приобретение в муниципальную собственность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1. Готовит правовой акт Администрации города об осуществлении закупки объекта в муниципальную собственность для обеспечения нужд города Новошахтинска, содержащий следующие свед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одготовленные Инициатором требования к основным функциональным и техническим характеристикам объекта (техническое задание в соответствии со статьей 33 Федерального закона № 44-ФЗ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начальная (максимальная) цена контракта (в соответствии с аналитическим отчетом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остав комиссии по осуществлению закупки (с включением представителей уполномоченного органа, Инициатора, иных лиц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требование о проведении экспертизы своими силами путем создания экспертной комиссии с обязательным привлечением представителей Инициатора,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состав приемочной комиссии (с включением представителей Инициатора, уполномоченного органа,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определение муниципальной организации, которой предполагается передать приобретаемый объект на соответствующем праве, согласно технико-экономическому обоснова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2. Проводит процедуру определения поставщика по приобретению в муниципальную собственность объекта для обеспечения муниципальных нужд в форме электронного аукци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3. Заключает муниципальный контракт по приобретению в муниципальную собственность объек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4. Проводит мероприятия по регистрации перехода права собственности на приобретенный объект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bookmarkStart w:id="23" w:name="sub_11231"/>
      <w:bookmarkEnd w:id="23"/>
      <w:r>
        <w:rPr>
          <w:sz w:val="28"/>
          <w:szCs w:val="28"/>
        </w:rPr>
        <w:t>9.5. После получения выписки из Единого государственного реестра недвижимости об объекте недвижимости, подтверждающей государственную регистрацию перехода права собственности на приобретенный объект, проводит мероприятия по включению объекта в Единый реестр муниципальной собственности города Новошахтинска и по закреплению за соответствующей муниципальной организацией.</w:t>
      </w:r>
    </w:p>
    <w:p>
      <w:pPr>
        <w:pStyle w:val="Normal"/>
        <w:spacing w:lineRule="auto" w:line="252"/>
        <w:ind w:firstLine="709"/>
        <w:jc w:val="both"/>
        <w:rPr/>
      </w:pPr>
      <w:bookmarkStart w:id="24" w:name="sub_11231"/>
      <w:bookmarkStart w:id="25" w:name="sub_11222"/>
      <w:bookmarkEnd w:id="24"/>
      <w:r>
        <w:rPr>
          <w:sz w:val="28"/>
          <w:szCs w:val="28"/>
        </w:rPr>
        <w:t>9.6. В случае если конкурсная закупка признается несостоявшейся по основаниям, предусмотренным положениями Федерального закона № 44-ФЗ, проводит повторную процедуру определения поставщика по приобретению в муниципальную собственность объекта для обеспечения муниципальных нужд.</w:t>
      </w:r>
    </w:p>
    <w:p>
      <w:pPr>
        <w:pStyle w:val="Normal"/>
        <w:spacing w:lineRule="auto" w:line="252"/>
        <w:ind w:firstLine="709"/>
        <w:jc w:val="both"/>
        <w:rPr/>
      </w:pPr>
      <w:bookmarkStart w:id="26" w:name="sub_11222"/>
      <w:r>
        <w:rPr>
          <w:sz w:val="28"/>
          <w:szCs w:val="28"/>
        </w:rPr>
        <w:t xml:space="preserve">10. В случае если Инициатором приобретения в муниципальную собственность объекта выступает частное лицо, в собственности которого находится предлагаемый объект, заместитель Главы Администрации города, курирующий соответствующее направление, а также руководитель отраслевого (функционального) органа Администрации города, осуществляющего координацию и регулирование деятельности в отрасли (сфере управления), соответствующей назначению приобретаемого объекта, </w:t>
      </w:r>
      <w:bookmarkEnd w:id="26"/>
      <w:r>
        <w:rPr>
          <w:sz w:val="28"/>
          <w:szCs w:val="28"/>
        </w:rPr>
        <w:t>формирует и направляет Главе Администрации города пакет документов, включающий в себ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одатайство о приобретении в муниципальную собственность объе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технико-экономическое обоснование необходимости приобретения объекта в муниципальную собственность, которое должно содержа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основание необходимости совершения предполагаемой сделки (установление соответствия планируемой сделки целям осуществления закупки для обеспечения муниципальных нужд города Новошахтинска, а также законодательству Российской Федерации),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ответствие основных функциональных и технических характеристик приобретаемого объекта целевому назначению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нежилого здания, строения, сооружения, нежилого помещения – ориентировочное месторасположение, площадь, этажность, год постройки, техническое состояние, технико-экономические показатели, соответствующие нормативным параметрам технических реше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земельных участков – ориентировочное месторасположение, площадь, разрешенное использование, наличие (отсутствие) коммуникаций, наличие подъездных пут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ведения о муниципальной организации, которой предполагается передать приобретаемый объект на соответствующем прав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аналитический отчет, определяющий наличие на ориентировочном месторасположении  объектов, соответствующих функциональным и техническим характеристикам (или при их отсутствии однородных объектов), а также определение стоимости 1 кв. м такого объекта,  в целях установления начальной (максимальной) цены контракта по приобретению объекта в муниципальную собственность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экспертизу приобретаемого объекта (в случае, если в описание технических и функциональных характеристик объекта включены требования к пожарной, санитарно-эпидемиологической безопасности или иные требования, подтверждение соответствия которым может быть дано только на основании соответствующего заключения или экспертизы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Если по результатам анализа рынка недвижимости, содержащегося в аналитическом отчете, установлено, что предлагаемый частным лицом объект на ориентировочном месторасположении является единственным, соответствующим функциональным и техническим характеристикам, муниципальный контракт на приобретение объекта заключается с единственным поставщиком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ом 31 части 1 статьи 93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0.1. После принятия Главой Администрации города решения в порядке, предусмотренном пунктом 4 настоящего Порядка, пакет документов направляется в уполномоченный орган – КУИ Администрации города для осуществления мероприятий по приобретению объектов в муниципальную собственность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0.2. Уполномоченный орган, в случае приобретения объекта 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ом 31 части 1 статьи 93</w:t>
        </w:r>
      </w:hyperlink>
      <w:r>
        <w:rPr>
          <w:sz w:val="28"/>
          <w:szCs w:val="28"/>
        </w:rPr>
        <w:t xml:space="preserve"> Федерального закона № 44-ФЗ проводит следующие мероприят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а) в порядке и в сроки, установленные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, осуществляет закупку на оказание услуг по оценке рыночной стоимости объекта в соответствии с требованиям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9.07.1998                        № 135-ФЗ «Об оценочной деятельности в Российской Федерации»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) направляет собственнику объекта предложение о согласовании начальной (максимальной) цены контра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) в случае согласования начальной (максимальной) цены контракта передает заместителю Главы Администрации города, курирующему соответствующее направление и осуществляющему координацию и регулирование деятельности в отрасли (сфере управления), соответствующей назначению приобретаемого объекта, копию отчета об оценке рыночной стоимости объекта для проведения мероприятий в соответствии с пунктом 7 настояще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3. Уполномоченный орган после утверждения лимитов бюджетных обязательств на приобретение в муниципальную собственность объекта осуществляет мероприятия в соответствии с подпунктом 8.1 пункта 8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</w:t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64072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yperlink" Target="http://internet.garant.ru/document/redirect/70353464/2" TargetMode="External"/><Relationship Id="rId5" Type="http://schemas.openxmlformats.org/officeDocument/2006/relationships/hyperlink" Target="http://internet.garant.ru/document/redirect/71129192/0" TargetMode="External"/><Relationship Id="rId6" Type="http://schemas.openxmlformats.org/officeDocument/2006/relationships/hyperlink" Target="http://internet.garant.ru/document/redirect/12112604/0" TargetMode="External"/><Relationship Id="rId7" Type="http://schemas.openxmlformats.org/officeDocument/2006/relationships/hyperlink" Target="http://internet.garant.ru/document/redirect/70353464/0" TargetMode="External"/><Relationship Id="rId8" Type="http://schemas.openxmlformats.org/officeDocument/2006/relationships/hyperlink" Target="http://internet.garant.ru/document/redirect/70353464/2" TargetMode="External"/><Relationship Id="rId9" Type="http://schemas.openxmlformats.org/officeDocument/2006/relationships/hyperlink" Target="http://internet.garant.ru/document/redirect/70353464/2" TargetMode="External"/><Relationship Id="rId10" Type="http://schemas.openxmlformats.org/officeDocument/2006/relationships/hyperlink" Target="http://internet.garant.ru/document/redirect/70353464/93131" TargetMode="External"/><Relationship Id="rId11" Type="http://schemas.openxmlformats.org/officeDocument/2006/relationships/hyperlink" Target="http://internet.garant.ru/document/redirect/70353464/2" TargetMode="External"/><Relationship Id="rId12" Type="http://schemas.openxmlformats.org/officeDocument/2006/relationships/hyperlink" Target="http://internet.garant.ru/document/redirect/12112509/0" TargetMode="External"/><Relationship Id="rId13" Type="http://schemas.openxmlformats.org/officeDocument/2006/relationships/hyperlink" Target="http://internet.garant.ru/document/redirect/70353464/2" TargetMode="External"/><Relationship Id="rId14" Type="http://schemas.openxmlformats.org/officeDocument/2006/relationships/hyperlink" Target="http://internet.garant.ru/document/redirect/70353464/93131" TargetMode="External"/><Relationship Id="rId15" Type="http://schemas.openxmlformats.org/officeDocument/2006/relationships/hyperlink" Target="http://internet.garant.ru/document/redirect/70353464/93131" TargetMode="External"/><Relationship Id="rId16" Type="http://schemas.openxmlformats.org/officeDocument/2006/relationships/hyperlink" Target="http://internet.garant.ru/document/redirect/70353464/2" TargetMode="External"/><Relationship Id="rId17" Type="http://schemas.openxmlformats.org/officeDocument/2006/relationships/hyperlink" Target="http://internet.garant.ru/document/redirect/12112509/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1:00Z</dcterms:created>
  <dc:creator>Elena</dc:creator>
  <dc:description/>
  <dc:language>en-US</dc:language>
  <cp:lastModifiedBy>IRONMANN (AKA SHAMAN)</cp:lastModifiedBy>
  <cp:lastPrinted>2022-12-12T12:13:00Z</cp:lastPrinted>
  <dcterms:modified xsi:type="dcterms:W3CDTF">2022-12-16T11:51:00Z</dcterms:modified>
  <cp:revision>2</cp:revision>
  <dc:subject/>
  <dc:title/>
</cp:coreProperties>
</file>