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4.04.2016</w:t>
        <w:tab/>
        <w:tab/>
        <w:tab/>
        <w:tab/>
        <w:t xml:space="preserve">                 № 306              </w:t>
        <w:tab/>
        <w:tab/>
        <w:t xml:space="preserve">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некоторы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рмативные правовые акт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приведения нормативных правовых актов Администрации города в соответствие с законодательством РФ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некоторые нормативные правовые акты Администрации города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2. Признать утратившими силу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 Постановление Администрации города от 06.10.2014 № 1237 «О внесении изменений в постановление Администрации города от 06.08.2009 № 1163»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2.2. Постановление Администрации города от 25.06.2015 № 683 «О внесении изменений в постановление Администрации города от 06.08.2009 № 1163»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экономик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both"/>
        <w:rPr/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4.04.2016 № 306 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мые в некоторые нормативные правовые акты Администрации города</w:t>
      </w:r>
    </w:p>
    <w:p>
      <w:pPr>
        <w:pStyle w:val="Default"/>
        <w:tabs>
          <w:tab w:val="clear" w:pos="708"/>
          <w:tab w:val="left" w:pos="709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"/>
        <w:tabs>
          <w:tab w:val="clear" w:pos="708"/>
          <w:tab w:val="left" w:pos="709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lang w:eastAsia="ar-SA"/>
        </w:rPr>
        <w:tab/>
        <w:t xml:space="preserve">1. Приложение № 1 к </w:t>
      </w:r>
      <w:r>
        <w:rPr>
          <w:rFonts w:cs="Arial" w:ascii="Arial" w:hAnsi="Arial"/>
        </w:rPr>
        <w:t>постановлению Администрации города от 06.08.2009 № 1163 «О создании Совета по малому и среднему предпринимательству при Администрации города» изложить в следующей редакци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«Приложение № 1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от 06.08.2009 № 1163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  <w:br/>
        <w:t>Совета по малому и среднему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принимательству при Администрации город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96"/>
      </w:tblGrid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рокин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орь Николаевич</w:t>
            </w:r>
          </w:p>
        </w:tc>
        <w:tc>
          <w:tcPr>
            <w:tcW w:w="6996" w:type="dxa"/>
            <w:tcBorders/>
          </w:tcPr>
          <w:p>
            <w:pPr>
              <w:pStyle w:val="TextBody"/>
              <w:spacing w:before="0" w:after="0"/>
              <w:ind w:left="175" w:hanging="142"/>
              <w:rPr/>
            </w:pPr>
            <w:r>
              <w:rPr>
                <w:rFonts w:cs="Arial" w:ascii="Arial" w:hAnsi="Arial"/>
              </w:rPr>
              <w:t>- Мэр города, председатель Сове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996" w:type="dxa"/>
            <w:tcBorders/>
          </w:tcPr>
          <w:p>
            <w:pPr>
              <w:pStyle w:val="TextBody"/>
              <w:snapToGrid w:val="false"/>
              <w:spacing w:before="0" w:after="0"/>
              <w:ind w:left="175" w:hanging="142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есный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Александр Ивано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иректор Некоммерческой организации «Муниципальный фонд поддержки малого предпринимательства», заместитель председателя Совета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96" w:type="dxa"/>
            <w:tcBorders/>
          </w:tcPr>
          <w:p>
            <w:pPr>
              <w:pStyle w:val="TextBody"/>
              <w:snapToGrid w:val="false"/>
              <w:spacing w:before="0" w:after="0"/>
              <w:ind w:left="175" w:hanging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аков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Анастасия Константино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отдела экономики Администрации города, секретарь Совет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Совета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96"/>
      </w:tblGrid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онов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с Вячеславович</w:t>
            </w:r>
          </w:p>
        </w:tc>
        <w:tc>
          <w:tcPr>
            <w:tcW w:w="6996" w:type="dxa"/>
            <w:tcBorders/>
          </w:tcPr>
          <w:p>
            <w:pPr>
              <w:pStyle w:val="TextBody"/>
              <w:spacing w:before="0" w:after="0"/>
              <w:ind w:left="175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ректор ООО «Системные решения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996" w:type="dxa"/>
            <w:tcBorders/>
          </w:tcPr>
          <w:p>
            <w:pPr>
              <w:pStyle w:val="TextBody"/>
              <w:snapToGrid w:val="false"/>
              <w:spacing w:before="0" w:after="0"/>
              <w:ind w:left="175" w:hanging="142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ронин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ия Владимиро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экономики Администрации город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96" w:type="dxa"/>
            <w:tcBorders/>
          </w:tcPr>
          <w:p>
            <w:pPr>
              <w:pStyle w:val="TextBody"/>
              <w:snapToGrid w:val="false"/>
              <w:spacing w:before="0" w:after="0"/>
              <w:ind w:left="175" w:hanging="142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лиулин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иль Шамиль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иректор ООО «Строитель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8"/>
                <w:szCs w:val="8"/>
                <w:vertAlign w:val="subscript"/>
              </w:rPr>
            </w:pPr>
            <w:r>
              <w:rPr>
                <w:rFonts w:cs="Arial" w:ascii="Arial" w:hAnsi="Arial"/>
                <w:sz w:val="8"/>
                <w:szCs w:val="8"/>
                <w:vertAlign w:val="subscript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rFonts w:ascii="Arial" w:hAnsi="Arial" w:cs="Arial"/>
                <w:sz w:val="8"/>
                <w:szCs w:val="8"/>
                <w:vertAlign w:val="subscript"/>
              </w:rPr>
            </w:pPr>
            <w:r>
              <w:rPr>
                <w:rFonts w:cs="Arial" w:ascii="Arial" w:hAnsi="Arial"/>
                <w:sz w:val="8"/>
                <w:szCs w:val="8"/>
                <w:vertAlign w:val="subscrip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рюгин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Надежда Соломоно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маченко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Марина Владимиро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 по вопросам экономик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ков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Владимир Серге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денко Ольга Николае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лимов Евгений Игор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юрист Некоммерческой организации «Муниципальный фонд поддержки малого предпринимательства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лстиков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 Михайло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липпенко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й Никола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едседатель Новошахтинского городского отделения общероссийской общественной организации малого и среднего предпринимательства «ОПОРА РОССИИ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арипов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Вячеслав Салимо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й предприниматель (по согласованию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>Ю.А. Лубенцов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>2. Внести в приложение № 1 к постановлению Администрации города от 17.03.2015        № 242 «</w:t>
      </w:r>
      <w:r>
        <w:rPr>
          <w:rFonts w:cs="Arial" w:ascii="Arial" w:hAnsi="Arial"/>
          <w:bCs/>
          <w:sz w:val="24"/>
          <w:szCs w:val="24"/>
        </w:rPr>
        <w:t>О создании Комиссии по обеспечению устойчивого социально-экономического развития города Новошахтинска</w:t>
      </w:r>
      <w:r>
        <w:rPr>
          <w:rFonts w:eastAsia="Calibri" w:cs="Arial" w:ascii="Arial" w:hAnsi="Arial"/>
          <w:sz w:val="24"/>
          <w:szCs w:val="24"/>
          <w:lang w:eastAsia="en-US"/>
        </w:rPr>
        <w:t>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ab/>
        <w:t>1) исключить из состава Комиссии по обеспечению устойчивого социально-экономического развития города Новошахтинска (далее – Комиссия) Бочарова Сергея Михайловича;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</w:rPr>
        <w:tab/>
        <w:t>2) включить в состав Комиссии Карасева Андрея Константиновича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000000"/>
        </w:rPr>
        <w:t>директора муниципального казенного учреждения города Новошахтинска «Управление капитального строительства» в качестве члена Комиссии.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</w:rPr>
        <w:tab/>
        <w:t>3. Внести в приложение № 1 к постановлению Администрации города от 23.10.2015        № 1115 «О создании межведомственной рабочей группы по подготовке и проведению сплошного наблюдения за деятельностью субъектов малого и среднего предпринимательства в городе Новошахтинске» следующие изменения: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</w:rPr>
        <w:tab/>
        <w:t>1) исключить из состава рабочей группы по подготовке и проведению сплошного наблюдения за деятельностью субъектов малого и среднего предпринимательства в городе Новошахтинске (далее – Рабочая группа) Картавцева Виктора Васильевича;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</w:rPr>
        <w:tab/>
        <w:t>2) включить в состав Рабочей группы Обрывина Николая Николаевича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000000"/>
        </w:rPr>
        <w:t>начальника межрайонной инспекции Федеральной налоговой службы № 12 по Ростовской области в качестве члена Рабочей группы (по согласованию);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) наименование должности члена Рабочей группы Карасева Андрея Константиновича изложить в следующей редакции: «директор муниципального казенного учреждения города Новошахтинска «Управление капитального строительства».</w:t>
      </w:r>
    </w:p>
    <w:p>
      <w:pPr>
        <w:pStyle w:val="Default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eastAsia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59:00Z</dcterms:created>
  <dc:creator>Elena</dc:creator>
  <dc:description/>
  <dc:language>en-US</dc:language>
  <cp:lastModifiedBy>IRU-1</cp:lastModifiedBy>
  <cp:lastPrinted>2016-04-15T09:56:00Z</cp:lastPrinted>
  <dcterms:modified xsi:type="dcterms:W3CDTF">2016-05-27T11:59:00Z</dcterms:modified>
  <cp:revision>2</cp:revision>
  <dc:subject/>
  <dc:title/>
</cp:coreProperties>
</file>