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.12.2022</w:t>
        <w:tab/>
        <w:tab/>
        <w:tab/>
        <w:tab/>
        <w:tab/>
        <w:t xml:space="preserve">   № 1364</w:t>
        <w:tab/>
        <w:tab/>
        <w:tab/>
        <w:t xml:space="preserve">      г. Новошахтинск</w:t>
      </w:r>
    </w:p>
    <w:p>
      <w:pPr>
        <w:pStyle w:val="Normal"/>
        <w:rPr>
          <w:rFonts w:ascii="Arial" w:hAnsi="Arial" w:cs="Arial"/>
          <w:b/>
          <w:b/>
          <w:sz w:val="16"/>
          <w:szCs w:val="28"/>
          <w:u w:val="single"/>
        </w:rPr>
      </w:pPr>
      <w:r>
        <w:rPr>
          <w:rFonts w:cs="Arial" w:ascii="Arial" w:hAnsi="Arial"/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9.2009 № 1474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едения нормативных правовых актов Администрации города в соответствие с законодательством Российской Федерации и повышения эффективности деятельности  комиссии по соблюдению общих требований к служебному поведению муниципальных служащих города Новошахтинска и урегулированию конфликта интерес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я в приложение № 4 к постановлению Администрации города от 29.09.2009 № 1474 «О комиссии по соблюдению общих требований к служебному поведению муниципальных служащих города Новошахтинска и урегулированию конфликта интересов», изложив его в редакции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от 15.08.2019 № 813 «О внесении изменений в постановление Администрации города от 29.09.2009 № 1474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управляющего делами Администрации города Лубенцова Ю.А.</w:t>
        <w:tab/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2.2022  № 13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№ 4 к постановлению Администрации города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т 29.09.2009 № 1474 «О комиссии по соблюдению общих требований                к служебному поведению муниципальных служащих города Новошахтинска                и урегулированию конфликта интере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ложение № 4 изложить в редакции: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9.2009 № 1474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Style18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ты комиссии по соблюдению общих требований к служебному поведению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муниципальных служащих города Новошахтинска и </w:t>
      </w:r>
    </w:p>
    <w:p>
      <w:pPr>
        <w:pStyle w:val="Style18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регулированию конфликта интересов </w:t>
      </w:r>
    </w:p>
    <w:p>
      <w:pPr>
        <w:pStyle w:val="Style18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далее − Порядок)</w:t>
      </w:r>
    </w:p>
    <w:p>
      <w:pPr>
        <w:pStyle w:val="Style18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Комиссия по соблюдению общих требований к служебному поведению муниципальных служащих города Новошахтинска и урегулированию конфликта интересов (далее − Комиссия) действует в Администрации города на постоянной основе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Ростовской области, муниципальными правовыми актами, настоящим Порядком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Задачей Комиссии является содействие Администрации города, ее отраслевым (функциональным) органам (далее − соответствующий орган)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1. В обеспечении соблюдения муниципальными служащими города Новошахтинска (далее − муниципальный служащий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(далее – общие требования к служебному поведению и (или) требования об урегулировании конфликта интересов)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2. В осуществлении в Администрации города, соответствующем органе, муниципальных учреждениях и организациях мер по предупреждению коррупц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 Комиссия рассматривает вопросы, связанные с соблюдением общих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города, соответствующем органе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5. Комиссия состоит из председателя Комиссии, его заместителя, секретаря и членов Комиссии. В отсутствие председателя Комиссии его обязанности исполняет заместитель председателя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 Все члены Комиссии при принятии решений обладают равными правами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состав Комиссии входят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1. Управляющий делами Администрации города, заместитель Главы Администрации города по административно-правовым вопросам, начальник сектора муниципальной службы и кадровой работы общего отдела Администрации города, ответственный за профилактику коррупционных и иных правонарушений (секретарь Комиссии), специалист юридического отдела Администрации города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2. Представитель управления по противодействию коррупции при Губернаторе Ростовской област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3. Представитель образовательной (научной) организации (по согласованию)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4. Председатель профсоюзной организации, действующей в соответствующем органе (по согласованию с соответствующим органом)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5. Представитель общественного совета при Администрации горо-              да – представитель общественного объединения (по согласованию)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0.1. Непосредственный руководитель муниципального служащего, в отношении которого Комиссией рассматривается вопрос о соблюдении общих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соответствующем органе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0.2. Другие муниципальные служащие, замещающие должности муниципальной службы в соответствующем органе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, которые могут дать пояснения по вопросам, рассматриваемым Комиссией; представитель муниципального служащего, в отношении которого Комиссией рассматривается вопрос, − по решению председателя Комиссии, принимаемому в каждом конкретном случае отдельно,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е в рассмотрении указанного вопроса. В отношении члена Комиссии, являющегося муниципальным служащим, должен быть соблюден порядок подачи письменного уведомления в соответствии с постановлением Администрации города от 25.02.2016 № 114 «Об утверждении Порядка уведомления представителя нанимателя (работодателя) муниципальными служащими Администрации города и руководителями муниципальных учреждений города Новошахтинска о возникшем конфликте интересов или возможности его возникновения»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.1. Представление представителем нанимателя (работодателем) муниципального служащего или руководителем соответствующего органа материалов проверки, свидетельствующих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 предоставлении муниципальным служащим недостоверных или неполных сведений о доходах, об имуществе и обязательствах имущественного характера, представляемых за отчетный период и за два года, предшествующих отчетному периоду, а также о предоставлении муниципальным служащим недостоверных или неполных сведений о доходах супруги (супруга) и несовершеннолетних детей, об имуществе и обязательствах имущественного характера, если замещаемая им должность муниципальной службы включена в 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− Перечень), утвержденный постановлением Администрации города от 27.05.2022  № 585;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 несоблюдении муниципальным служащим общих требований к служебному поведению и (или) требований об урегулировании конфликта интересов;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 несоблюдении руководителем муниципального учреждения требований об урегулировании конфликта интересов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.2. Поступившее в сектор муниципальной службы и кадровой работы общего отдела Администрации города либо должностному лицу кадровой службы соответствующего органа, ответственному за работу по профилактике коррупционных и иных правонарушений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бращение гражданина, замещавшего в соответствующем органе должность муниципальной службы, включенную в Перечень, и по которой установлена обязанность в течение двух лет после увольнения с муниципальной службы при заключении трудового договора сообщать представителю нанимателя (работодателю) сведения о последнем месте свое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3. Представление руководителя соответствующего органа или любого члена Комиссии, касающееся обеспечения соблюдения мер по противодействию коррупции в соответствующем органе, муниципальных учреждениях и организациях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.4. Поступившее в соответствии с частью 4 статьи 12 Федерального закона от 25.12.2008 № 273-ФЗ «О противодействии коррупции» и статьей 64.1 Трудового кодекса Российской Федерации в Администрацию города, в соответствующий орган уведомление коммерческой или некоммерческой организации о заключении с гражданином, замещавшим должность муниципальной службы в Администрации города, соответствующем органе, трудового или гражданско-правового договора на выполнение работ (оказание услуг), если отдельные функции управления данной организации входили в его должностные (служебные) обязанности, исполняемые во время замещения должности в Администрации города, её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, что вопрос о даче согласия такому гражданину на замещение им должности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.5. Поступившее в сектор муниципальной службы и кадровой работы общего отдела Администрации города или должностному лицу кадровой службы соответствующего органа, ответственному за работу по профилактике коррупционных и иных правонарушений, в порядке, установленном постановлением Администрации города от 25.02.2016 № 114 «Об утверждении Порядка уведомления представителя нанимателя (работодателя) муниципальными служащими Администрации города и руководителями муниципальных учреждений города Новошахтинска о возникшем конфликте интересов или возможности его возникновения»,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.6. Поступившее в сектор муниципальной службы и кадровой работы общего отдела Администрации города или должностному лицу кадровой службы соответствующего органа, ответственному за работу по профилактике коррупционных и иных правонарушений, в порядке, установленном постановлением Администрации города от 25.02.2016 № 114 «Об утверждении Порядка уведомления представителя нанимателя (работодателя) муниципальными служащими Администрации города и руководителями муниципальных учреждений города Новошахтинска о возникшем конфликте интересов или возможности его возникновения», уведомление руководителя муниципального учрежд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7. Поступившее в сектор муниципальной службы и кадровой работы общего отдела Администрации города или должностному лицу кадровой службы соответствующего органа, ответственному за работу по профилактике коррупционных и иных правонарушений, заявление руководителя муниципального учреждения о невозможности по объективным причинам предоставить сведения о доходах, об имуществе и обязательствах имущественного характера своих, супруга (супруги) и (или) несовершеннолетних детей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4.1. Обращение, указанное в абзаце втором подпункта 13.2 пункта 13 настоящего Порядка, подается гражданином, замещавшим должность муниципальной службы в Администрации города, соответствующем органе, в сектор муниципальной службы и кадровой работы общего отдела Администрации города. В секторе муниципальной службы и кадровой работы общего отдела Администрации города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                           № 273-ФЗ «О противодействии коррупции». Обращение, мотивированное заключение и другие материалы в течение двух рабочих дней со дня поступления обращения предоставляются председателю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обращении указываются: фамилия, имя, отчество (при наличии) гражданина, дата его рождения, адрес места жительства, замещаемые должности в течение последних двух лет с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муниципального (административного) управления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4.2. Обращение, указанное в абзаце втором подпункта 13.2 пункта 13 настоящего Порядка, также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рядком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4.3. Уведомление, указанное в подпункте 13.4 пункта 13 настоящего   Порядка, рассматривается сектором муниципальной службы и кадровой работы общего отдела Администрации города, который осуществляет подготовку мотивированного заключения о соблюдении гражданином, замещавшим должность муниципальной службы в Администрации города, её органе, требований статьи 12 Федерального закона от 25.12.2008 № 273-ФЗ «О противодействии коррупции» (далее − заключение). Уведомление, мотивированное заключение и другие материалы в течение десяти рабочих дней со дня поступления уведомления предоставляются председателю Комиссии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4. Уведомления, указанные в подпунктах 13.5-13.6 пункта 13 настоящего Порядка, предварительно рассматривается сектором муниципальной службы и кадровой работы общего отдела Администрации города, осуществляющим подготовку мотивированного заключения по результатам рассмотрения уведомления для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4.5. При подготовке мотивированного заключения по результатам рассмотрения уведомлений, указанных в подпунктах 13.4 − 13.6 пункта 13 настоящего Порядка, обращений, указанных в подпункте 13.3 пункта 13 настоящего Порядка, должностные лица, осуществляющие его подготовку, имеют право проводить собеседование с муниципальным служащим (руководителем муниципального учреждения), представившим уведомление, получать от него письменные пояснения, а председатель Комиссии (в его отсутствие − заместитель председателя Комиссии) может направлять запросы в государственные органы, органы местного самоуправления и заинтересованные организации, использовать государственную информационную систему в области противодействия коррупции «Посейдон», в том числе для направления запросов. Уведомление, обращение, а также мотивированное заключение и другие материалы в течение семи рабочих дней со дня поступления уведомления, обращения представляются председателю Комиссии. В случае направления запросов уведомление, обращение а также заключение и другие материалы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тивированное заключение должно содержать: 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ю, изложенную в уведомлении, указанном в подпунктах              13.4 – 13.6 пункта 13 настоящего Порядка, обращении, указанном в подпункте 13.3 пункта 13 настоящего Порядка; 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ю, полученную от государственных органов, органов местного самоуправления и заинтересованных организаций на основании запросов; 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мотивированный вывод по результатам предварительного рассмотрения, а также рекомендации для принятия одного из решений, предусмотренных настоящим Порядком, по соответствующему подпункту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5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.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одпунктами 16.1 и 16.2 пункта 16 настоящего Порядка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5.2. Организует ознакомление муниципального служащего, в отношении которого Комиссией рассматривается вопрос, его представителя, членов Комиссии и других лиц, участвующих в заседании Комиссии, с информацией, поступившей в подразделение соответствующего органа по профилактике коррупционных и иных правонарушений либо должностному лицу кадровой службы соответствующего органа, ответственному за работу по профилактике коррупционных и иных правонарушений, и с результатами ее проверки (при наличии)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5.3. Рассматривает ходатайства о приглашении на заседание Комиссии лиц, указанных в подпункте 10.2 пункта 10 настоящего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6. Заседание Комиссии проводится в присутствии муниципального служащего, руководителя муниципального учреждения, в отношении которого Комиссией рассматривается вопрос, или гражданина, замещавшего должность муниципальной службы, если муниципальный служащий, руководитель муниципального учреждения или гражданин указывает в обращении, заявлении или уведомлении, предоставляемых в соответствии с подпунктами 13.2 − 13.7 пункта 13 настоящего Порядка, о намерении лично присутствовать на заседании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аседания Комиссии проводятся в отсутствие муниципального служащего, руководителя муниципального учреждения или гражданина если: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обращении, заявлении, уведомлении, предусмотренных подпунктами 13.2 − 13.9 пункта 13 настоящего Порядка, не содержится указание о намерении муниципального служащего, руководителя муниципального учреждения или гражданина лично присутствовать на заседании Комиссии;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б) муниципальный служащий, руководитель муниципального учреждения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6.1. Заседание Комиссии по рассмотрению заявления, указанного в абзаце третьем подпункта 13.2, подпункте 13.7 пункта 13 настоящего Порядка, проводится не позднее одного месяца со дня истечения срока, установленного для предоставления сведений о доходах, имуществе и обязательствах имущественного характера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6.2. Заседание Комиссии по рассмотрению обращения, указанного в абзаце втором подпункта 13.2 пункта 13 настоящего Порядка, проводится не позднее семи дней со дня поступления указанного обращения. Уведомление, указанное в подпункте 13.4 пункта 13 настоящего Порядка рассматривается на очередном (плановом) заседании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7. На заседании Комиссии заслушиваются пояснения муниципального служащего или лица, замещавшего должность муниципальной службы в Администрации города, соответствующем орган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9. По итогам рассмотрения вопроса, указанного в абзаце втором подпункта 13.1 пункта 13 настоящего Порядка, Комиссия принимает одно из следующих решений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9.1. Установить, что сведения о доходах, об имуществе и обязательствах имущественного характера, представляемые муниципальным служащим, являются достоверными и полным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9.2. Установить, что сведения о доходах, об имуществе и обязательствах имущественного характера, представляемые муниципальным служащим, являются недостоверными и (или) неполными. В этом случае Комиссия рекомендует руководителю – представителю нанимателя (работодателю) муниципального служащего применить к муниципальному служащему конкретную меру дисциплинарной ответственност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0. По итогам рассмотрения вопроса, указанного в абзаце третьем подпункта 13.1 пункта 13 настоящего Порядка, Комиссия принимает одно из следующих решений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0.1. Установить, что муниципальный служащий соблюдал общие требования к служебному поведению и (или) требования об урегулировании конфликта интересов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0.2. Установить, что муниципальный служащий не соблюдал общие требования к служебному поведению и (или) требования об урегулировании конфликта интересов с указанием конкретных нарушений ограничений, запретов, требований о предотвращении или урегулировании конфликта интересов, а также не обеспечении исполнения обязанностей, установленных Федеральным законом от 25.12.2008 № 273-ФЗ «О противодействии коррупции», другими федеральными законами. В этом случае Комиссия рекомендует представителю нанимателя (работодателю) муниципального служащего указать муниципальному служащему на недопустимость нарушения общих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1. По итогам рассмотрения вопроса, указанного в абзаце четвертом подпункта 13.1 пункта 13 настоящего Порядка, Комиссия принимает одно из следующих решений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1.1. Признать, что причина непринятия мер руководителем муниципального учреждения об урегулировании возникшего конфликта интересов, стороной которого является руководитель муниципального учреждения, является объективной и уважительной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1.2. Признать, что причина непринятия мер руководителем муниципального учреждения об урегулировании возникшего конфликта интересов, стороной которого является руководитель муниципального учреждения, не является уважительной. В этом случае Комиссия рекомендует работодателю применить к руководителю муниципального учреждения конкретную меру ответственности, предусмотренную законодательством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2. По итогам рассмотрения вопроса, указанного в абзаце втором подпункта 13.2 пункта 13 настоящего Порядка, Комиссия принимает одно из следующих решений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2.1.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2.2.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   управлению этой организацией входили в его должностные (служебные) обязанности, мотивировав свой отказ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3. По итогам рассмотрения вопросов, указанных в абзаце третьем подпункта 13.2 и подпункте 13.7 пункта 13 настоящего Порядка, Комиссия принимает одно из следующих решений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3.1. Признать, что причина непредставления муниципальным служащим, руководителем муниципального учреждения сведений о доходах, об имуществе и обязательствах имущественного характера, супруги (супруга) и несовершеннолетних детей является объективной и уважительной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3.2. Признать, что причина непредставления муниципальным служащим, руководителем муниципального учреждения сведений о доходах, об имуществе и обязательствах имущественного характера, супруги (супруга) и несовершеннолетних детей не является уважительной. В этом случае Комиссия рекомендует муниципальному служащему, руководителю муниципального учреждения принять меры по представлению указанных сведений и устанавливает срок предоставления соответствующих сведений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3.3. Признать, что причина непредставления муниципальным служащим, руководителем муниципального учреждения сведений о доходах, об имуществе и обязательствах имущественного характера,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(работодателю) муниципального служащего, руководителя муниципального учреждения применить к муниципальному служащему, руководителю муниципального учреждения конкретную меру ответственности, предусмотренную законодательством Российской Федерац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4. По итогам рассмотрения вопроса, указанного в подпункте 13.4 пункта 13 настоящего Порядка, Комиссия принимает в отношении гражданина, замещавшего должность муниципальной службы в Администрации города, соответствующем органе, одно из следующих решений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4.1.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управления этой организации входили в его должностные (служебные) обязанност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4.2. Установить, что замещение им на условиях трудового договора должности в коммерческой или некоммерческой организации и (или) выполнение работ (оказание услуг) нарушают требования статьи 12 Федерального закона от 25.12.2008 № 273-ФЗ «О противодействии коррупции». В этом случае Комиссия рекомендует представителю нанимателя (работодателю) проинформировать об указанных обстоятельствах органы прокуратуры, уведомившую организацию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5. По итогам рассмотрения вопросов, указанных в подпунктах 13.5 и 13.6 пункта 13 настоящего Порядка, Комиссия принимает одно из следующих решений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5.1. Признать, что при исполнении муниципальным служащим, руководителем муниципального учреждения должностных обязанностей  конфликт интересов отсутствует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5.2. Признать, что при исполнении муниципальным служащим, руководителем муниципального учреждения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, руководителю муниципального учреждения и (или) руководителю – представителю нанимателя (работодателю) принять меры по урегулированию конфликта интересов или по недопущению его возникновения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5.3. Признать, что муниципальный служащий, руководитель муниципального учреждения не соблюдал требования об урегулировании конфликта интересов. В этом случае Комиссия рекомендует руководителю – представителю нанимателя (работодателю) применить конкретную меру ответственности. 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6. По итогам рассмотрения вопросов, указанных в подпунктах 13.1 − 13.4, 13.7 пункта 13 настоящего Порядка, и при наличии к тому оснований Комиссия уполномочена принять иное решение, чем это предусмотрено настоящим Порядком. Основания и мотивы принятия такого решения должны быть отражены в протоколе заседания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7. Для исполнения решений Комиссии могут быть подготовлены проекты правовых актов соответствующего органа, которые представляются на рассмотрение представителю нанимателя (работодателю) муниципального служащего, решений или поручений руководителя соответствующего органа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. Решения Комиссии по вопросам, указанным в пункте 13 настоящего Порядка, принимаются голосованием (если Комиссия не примет иное решение) простым большинством голосов, присутствующих на заседании членов Комиссии. При равенстве голосов решение считается принятым в пользу муниципального служащего, руководителя муниципального учреждения, в отношении которого Комиссией  рассматривался вопрос. 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9. Решения Комиссии оформляются протоколами, которые подписывают члены Комиссии, принимавшие участие в заседании. Решения Комиссии, за исключением решения, принимаемого по итогам рассмотрения вопроса, указанного в абзаце втором подпункта 13.2 пункта 13 настоящего Порядка, носят рекомендательный характер. Решение, принимаемое по итогам рассмотрения вопроса, указанного в абзаце втором подпункта 13.2 пункта 13 настоящего Положения, носит обязательный характер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0. В протоколе заседания Комиссии указываются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1.1. Дата заседания Комиссии, фамилии, имена, отчества членов Комиссии и других лиц, присутствующих на заседан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1.2. Формулировка каждого из рассматриваемых на заседании Комиссии вопросов с указанием фамилии, имени, отчества, должности муниципального служащего, руководителя муниципального учреждения, в отношении которого рассматривается вопрос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1.3. Предъявляемые к муниципальному служащему, руководителю муниципального учреждения претензии, материалы, на которых они основываются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1.4. Содержание пояснений муниципального служащего, руководителя муниципального учреждения и других лиц по существу предъявляемых претензий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5. Фамилии, имена, отчества выступивших на заседании лиц и краткое изложение их выступлений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1.6. Источник информации, содержащей основания для проведения заседания Комиссии, дата поступления информации председателю Комиссии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7. Другие сведения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1.8. Результаты голосования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1.9. Решение и обоснование его принятия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2. Член Комиссии, несогласный с ее решением, излагает свое мнение                в письменной форме, которое подлежит обязательному приобщению к протоколу заседания Комиссии и с которым должен быть ознакомлен муниципальный служащий, руководитель муниципального учреждения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3. Копии протокола заседания Комиссии в 7-дневный срок со дня заседания направляются представителю нанимателя (работодателю), полностью или в виде выписок из него − муниципальному служащему, руководителю муниципального учреждения, а также по решению Комиссии − иным заинтересованным лицам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4. Представитель нанимателя (работодатель)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, руководителю муниципального учреждения мер ответственности, предусмотренных законодательством Российской Федерации, а также по иным вопросам организации противодействия коррупции. О рассмотрении рекомендаций Комиссии и принятом решении представитель нанимателя (работодатель) в письменной форме уведомляет Комиссию в месячный срок со дня поступления к нему копии протокола (выписки из протокола) заседания Комиссии. Решение представителя нанимателя (работодателя) оглашается на ближайшем заседании Комиссии и принимается к сведению без обсуждения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. В случае установления Комиссией признаков дисциплинарного проступка в действиях (бездействии) муниципального служащего, руководителя муниципального учреждения информация об этом направляется представителю нанимателя (работодателю) для решения вопроса о применении к муниципальному служащему, руководителю муниципального учреждения мер дисциплинарной ответственности, предусмотренных законодательством Российской Федерации.  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6. В случае установления Комиссией факта совершения муниципальным служащим, руководителем муниципального учреждения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− немедленно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7. Копия протокола заседания Комиссии или выписка из него приобщается к личному делу муниципального служащего, руководителя муниципального учреждения, в отношении которого Комиссией рассмотрен вопрос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8. Выписка из решения Комиссии, заверенная подписью секретаря Комиссии и печатью Администрации города, вручается гражданину, замещавшему должность муниципальной службы в Администрации города, её соответствующем органе, в отношении которого рассматривался вопрос, указанный в абзаце втором подпункта 13.2 пункт 13 настоящего Порядка, под роспись или направляется заказным письмом с уведомлением по указанному им в обращении адресу в течение одного рабочего дня, следующего за днем заседания Комиссии. Секретарь Комиссии обязан уведомить устно гражданина, замещавшего должность муниципальной службы в Администрации города, её соответствующем органе, в течение трех рабочих дней со дня заседания Комисс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ind w:left="6372" w:firstLine="708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left="6372" w:firstLine="708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Управляющий делами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Администрации города  </w:t>
        <w:tab/>
        <w:tab/>
        <w:tab/>
        <w:t xml:space="preserve"> Ю.А. Лубенцов»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Управляющий делами</w:t>
      </w:r>
    </w:p>
    <w:p>
      <w:pPr>
        <w:pStyle w:val="Normal"/>
        <w:rPr/>
      </w:pPr>
      <w:r>
        <w:rPr>
          <w:sz w:val="28"/>
          <w:szCs w:val="22"/>
        </w:rPr>
        <w:t xml:space="preserve">Администрации города  </w:t>
        <w:tab/>
        <w:tab/>
        <w:tab/>
        <w:tab/>
        <w:tab/>
        <w:tab/>
        <w:t xml:space="preserve">         Ю.А. Лубенцов</w:t>
      </w:r>
    </w:p>
    <w:sectPr>
      <w:type w:val="nextPage"/>
      <w:pgSz w:w="11906" w:h="16838"/>
      <w:pgMar w:left="1701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sz w:val="28"/>
    </w:rPr>
  </w:style>
  <w:style w:type="paragraph" w:styleId="1">
    <w:name w:val="Знак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30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10:00Z</dcterms:created>
  <dc:creator>1</dc:creator>
  <dc:description/>
  <dc:language>en-US</dc:language>
  <cp:lastModifiedBy>IRONMANN (AKA SHAMAN)</cp:lastModifiedBy>
  <cp:lastPrinted>2022-12-02T11:38:00Z</cp:lastPrinted>
  <dcterms:modified xsi:type="dcterms:W3CDTF">2022-12-06T11:10:00Z</dcterms:modified>
  <cp:revision>2</cp:revision>
  <dc:subject/>
  <dc:title/>
</cp:coreProperties>
</file>