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2.02.2018  </w:t>
        <w:tab/>
        <w:tab/>
        <w:tab/>
        <w:tab/>
        <w:tab/>
        <w:t xml:space="preserve">       № 67                    </w:t>
        <w:tab/>
        <w:tab/>
        <w:t xml:space="preserve">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ординаци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собираемости налогов и  других обязательных платежей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овышения эффективности мобилизации поступлений налоговых и неналоговых доходов, а также сокращения недоимки в консолидированный бюджет Ростовской области и бюджет гор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Координационный совет по вопросам собираемости налогов и других обязательных платежей и утвердить его состав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оложение о Координационном совете по вопросам собираемости налогов и других обязательных платежей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знать утратившими сил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становление Администрации города от 19.03.2014 № 306 «О создании Координационного совета по вопросам собираемости налогов, других обязательных платежей и страховых взносов в государственные внебюджетные фонды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становление Администрации города от 24.04.2014 № 530 «О внесении изменений в постановление Администрации города от 19.03.2014 № 306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остановление Администрации города от 14.08.2015 № 866 «О внесении изменений в постановление Администрации города от 19.03.2014 № 306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остановление Администрации города от 25.05.2017 № 471 «О внесении изменений в постановление Администрации города от 19.03.2014 № 306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</w:t>
        <w:tab/>
        <w:tab/>
        <w:tab/>
        <w:tab/>
        <w:tab/>
        <w:tab/>
        <w:tab/>
        <w:tab/>
        <w:t xml:space="preserve">  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2.2018 № 67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 </w:t>
        <w:br/>
        <w:t xml:space="preserve">Координационного совета по вопросам собираемости нало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их обязательных платеж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ординационный сов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2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енц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атьяна Викторовна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меститель Главы Администрации города – начальник финансового управления, председатель Координационного совета </w:t>
            </w:r>
          </w:p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маченк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рина Владимировна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вопросам экономики, заместитель председателя Координационного совета</w:t>
            </w:r>
          </w:p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а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Александровна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меститель начальника отдела доходов Финансового управления Администрации города, секретарь Координационного совета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ены Координационного совет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атьяна Григорьевн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редседатель Комитета по управлению имуществом Администрации города Новошахтинска </w:t>
            </w:r>
          </w:p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катерина Евгеньев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начальника Межрайонной ИФНС России № 12 по Ростовской области (по согласованию)</w:t>
            </w:r>
          </w:p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кадор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ячеслав Анатольевич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старший оперуполномоченный Межрайонного отдела № 2 Управления экономической безопасности и противодействия коррупции по г. Шахты, г. Новошахтинску, г. Гуково, Красносулинскому, Родионово-Несветайскому, Усть-Донецкому районам Главного Управления Министерства внутренних дел России по Ростовской области (по согласованию) </w:t>
            </w:r>
          </w:p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и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ктория Владимиров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чальник отдела экономики Администрации город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ц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силий Михайлови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чальник отдела по работе с населением Администрации город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г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Леонидов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чальник отдела по труду Администрации город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хан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ей Геннадьеви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административно-правовым вопросам</w:t>
            </w:r>
          </w:p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ысенк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лина Александровн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чальник отдела государственной статистики в г. Новошахтинске (включая специалистов в г. Гуково, г. Белая Калитва) Ростовстата (по согласованию) </w:t>
            </w:r>
          </w:p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яшенк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етлана Николаевн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чальник отдела доходов Финансового управления Администрации города </w:t>
            </w:r>
          </w:p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нт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талья Михайлов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чальник отдела потребительского рынка Администрации город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ониц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ихаил Владимирович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меститель Главы Администрации города по вопросам ЖКХ и транспорта </w:t>
            </w:r>
          </w:p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шк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ргей Алексеевич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Новошахтинского городского отдела Управления ФССП по Ростовской области (по согласованию)</w:t>
            </w:r>
          </w:p>
        </w:tc>
      </w:tr>
    </w:tbl>
    <w:p>
      <w:pPr>
        <w:pStyle w:val="Normal"/>
        <w:spacing w:lineRule="atLeast" w:line="100"/>
        <w:jc w:val="both"/>
        <w:rPr>
          <w:rFonts w:cs="Arial"/>
          <w:sz w:val="18"/>
          <w:szCs w:val="28"/>
        </w:rPr>
      </w:pPr>
      <w:r>
        <w:rPr>
          <w:rFonts w:cs="Arial"/>
          <w:sz w:val="1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18"/>
          <w:szCs w:val="28"/>
        </w:rPr>
      </w:pPr>
      <w:r>
        <w:rPr>
          <w:rFonts w:cs="Arial"/>
          <w:sz w:val="1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18"/>
          <w:szCs w:val="28"/>
        </w:rPr>
      </w:pPr>
      <w:r>
        <w:rPr>
          <w:rFonts w:cs="Arial"/>
          <w:sz w:val="1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18"/>
          <w:szCs w:val="28"/>
        </w:rPr>
      </w:pPr>
      <w:r>
        <w:rPr>
          <w:rFonts w:cs="Arial"/>
          <w:sz w:val="1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правляющий делам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                                                                      Ю.А. Лубенцов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2.2018 №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                                                                                                                            о Координационном совете по вопросам собираемости нало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их обязательных платеж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Координационный совет по вопросам собираемости налогов и других обязательных платежей (далее – Координационный совет) является постоянно действующим коллегиальным совещательным органом при Администрации города Новошахтинска, созданным для обеспечения взаимодействия и координации деятельности структурных подразделений и отраслевых (функциональных) органов Администрации города, территориальных органов федеральных органов исполнительной власти и других государственных органов в целях повышения эффективности мобилизации поступлений налоговых и неналоговых доходов, а также сокращения недоимки в консолидированный бюджет Ростовской области и бюджет города.                                                                                                      </w:t>
        <w:tab/>
        <w:t xml:space="preserve">1.2. В своей деятельности Координационный совет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указами и распоряжениями Губернатора Ростовской области, постановлениями и распоряжениями Правительства Ростовской области, решениями Новошахтинской городской Думы, постановлениями и распоряжениями Администрации города, а также настоящим Положение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дачи Координационного сове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Формирование предложений, способствующих осуществлению политики муниципального образования, направленной на максимальное поступление налоговых и неналоговых доходов в бюджет города по различным направлениям их образования. </w:t>
        <w:tab/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Повышение эффективности взаимодействия структурных подразделений и отраслевых (функциональных) органов Администрации города, территориальных органов федеральных органов исполнительной власти и других государственных органов по вопросам формирования и совершенствования системы финансов и налоговой политик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ункции Координационного сове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 Подготовка предложений по формированию единой политики в отношении региональных и местных налогов на территории Ростовской области. 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. Разработка и реализация мер по повышению эффективности мобилизации налогов и других обязательных платежей в бюджет города. </w:t>
        <w:tab/>
        <w:t xml:space="preserve">                              </w:t>
        <w:tab/>
        <w:t xml:space="preserve">3.3. Мониторинг задолженности и разработка мер по снижению задолженности организаций по налогам и другим обязательным платежам в бюджет города, обеспечению взимания налогов и других обязательных платежей в бюджеты всех уровней в полном объеме.                                                                             </w:t>
        <w:tab/>
        <w:t xml:space="preserve"> </w:t>
        <w:tab/>
        <w:t>3.4. Организация и координация взаимодействия структурных подразделений и отраслевых (функциональных) органов Администрации города, территориальных органов федеральных органов исполнительной власти и других государственных органов по вопросам формирования и поддержания актуальной базы данных в целях исчисления региональных и местных налогов.</w:t>
        <w:tab/>
        <w:t xml:space="preserve">                                                           </w:t>
        <w:tab/>
        <w:t>3.5. Рассмотрение проблем неплатежей конкретных предприятий-недоим-щиков, поступления которых влияют на формирование доходной части бюджета гор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ава Координационного сове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ординационный совет имеет право: </w:t>
        <w:tab/>
        <w:t xml:space="preserve">                                                           </w:t>
        <w:tab/>
        <w:t xml:space="preserve">4.1. Запрашивать в соответствии с законодательством Российской Федерации и получать в рамках, предусмотренных законом, необходимую информацию для своей деятельности от структурных подразделений и отраслевых (функциональных) органов Администрации города, территориальных органов федеральных органов исполнительной власти, других государственных органов, юридических и физических лиц. </w:t>
        <w:tab/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 Приглашать на свои заседания руководителей, должностных лиц территориальных органов федеральных органов исполнительной власти, других государственных органов, руководителей предприятий, учреждений и организаций, независимо от форм собственности, физических лиц. </w:t>
        <w:tab/>
        <w:t xml:space="preserve">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3. Направлять в структурные подразделения и отраслевые (функциональные) органы Администрации города, территориальные органы федеральных органов исполнительной власти, другие государственные органы предложения по повышению эффективности мобилизации поступлений налоговых и неналоговых доходов, а также сокращения недоимки в бюджет город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Регламент Координационного сове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1. Председателем Координационного совета является заместитель Главы Администрации города – начальник финансового управления, заместителем председателя Координационного совета – заместитель Главы Администрации города по вопросам экономики. </w:t>
        <w:tab/>
        <w:t xml:space="preserve">                                                                                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2. Основной формой работы Координационного совета являются его заседания. Заседания Координационного совета созываются председателем Координационного совета или его заместителем. </w:t>
        <w:tab/>
        <w:t xml:space="preserve">                                                   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3. Координационный совет проводит заседания по мере необходимости, но не реже одного раза в квартал. Решения Координационного совета носят рекомендательный характер.  </w:t>
        <w:tab/>
        <w:t xml:space="preserve">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4. Решения Координационного совета принимаются простым большинством голосов. В случае равенства голосов решающим является голос председателя Координационного совета. </w:t>
        <w:tab/>
        <w:t xml:space="preserve">                                                                                              </w:t>
        <w:tab/>
        <w:t xml:space="preserve">5.5. На заседаниях Координационного совета ведется протокол, который утверждается председателем Координационного совета. </w:t>
        <w:tab/>
        <w:t xml:space="preserve">                                                    </w:t>
        <w:tab/>
        <w:t xml:space="preserve">5.6. Информация о деятельности и решениях Координационного совета подлежит размещению на официальном сайте Администрации города Новошахтинска в сети Интернет, а также предоставляется средствам массовой информации и заинтересованным организац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                                                                      </w:t>
      </w:r>
      <w:r>
        <w:rPr>
          <w:rFonts w:cs="Arial"/>
          <w:sz w:val="28"/>
          <w:szCs w:val="28"/>
        </w:rPr>
        <w:t>Ю.А. Лубенцов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0:00Z</dcterms:created>
  <dc:creator>Elena</dc:creator>
  <dc:description/>
  <dc:language>en-US</dc:language>
  <cp:lastModifiedBy>IRU-1</cp:lastModifiedBy>
  <cp:lastPrinted>2018-02-02T12:59:00Z</cp:lastPrinted>
  <dcterms:modified xsi:type="dcterms:W3CDTF">2018-02-06T08:50:00Z</dcterms:modified>
  <cp:revision>2</cp:revision>
  <dc:subject/>
  <dc:title/>
</cp:coreProperties>
</file>