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6.2022  </w:t>
        <w:tab/>
        <w:tab/>
        <w:tab/>
        <w:tab/>
        <w:tab/>
        <w:t xml:space="preserve"> № 630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5.11.2013 № 149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кадровыми изменениями в  органах и организациях, имеющих своих представителей в городской межведомственной комиссии по профилактике правонаруш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№ 1 к постановлению Администрации города от 15.11.2013 № 1490 «О городской межведомственной комиссии по профилактике правонарушений», изложив его в редакции согласно приложению к настоящему постановлению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от 03.09.2021 № 932 «О внесении изменений в постановление Администрации города от 15.11.2013 № 1490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(секретарь комиссий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ой направленности)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6.2022  № 6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ложение № 1 к постановлению Администрации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5.11.2013 № 1490 «О городской межведомственной комиссии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е правонарушен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 № 1 изложить в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2415" w:leader="none"/>
        </w:tabs>
        <w:ind w:left="6521" w:hanging="0"/>
        <w:jc w:val="center"/>
        <w:rPr/>
      </w:pPr>
      <w:r>
        <w:rPr>
          <w:sz w:val="28"/>
          <w:szCs w:val="28"/>
        </w:rPr>
        <w:t>от 15.11.2013 № 1490</w:t>
      </w:r>
    </w:p>
    <w:p>
      <w:pPr>
        <w:pStyle w:val="Normal"/>
        <w:tabs>
          <w:tab w:val="clear" w:pos="708"/>
          <w:tab w:val="left" w:pos="2415" w:leader="none"/>
        </w:tabs>
        <w:ind w:left="6521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>
          <w:sz w:val="28"/>
          <w:szCs w:val="28"/>
        </w:rPr>
        <w:t xml:space="preserve">городской межведомственной комиссии по профилактике правонарушений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ханов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Геннад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меститель Главы Администрации города по административно-правовым вопросам, председатель комиссии </w:t>
            </w:r>
          </w:p>
          <w:p>
            <w:pPr>
              <w:pStyle w:val="Normal"/>
              <w:ind w:left="176" w:right="-108" w:hanging="176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олубова </w:t>
            </w:r>
          </w:p>
          <w:p>
            <w:pPr>
              <w:pStyle w:val="Normal"/>
              <w:spacing w:lineRule="atLeast" w:line="24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ксана Олег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color w:val="000000"/>
                <w:spacing w:val="-1"/>
                <w:sz w:val="24"/>
                <w:szCs w:val="24"/>
              </w:rPr>
              <w:t>временно исполняющий обязанности заместителя начальника полиции по ООП Отдела МВД России по г. Новошахтинску,            заместитель председателя комиссии (по согласованию)</w:t>
            </w:r>
          </w:p>
          <w:p>
            <w:pPr>
              <w:pStyle w:val="Normal"/>
              <w:ind w:left="176" w:right="-108" w:hanging="176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ле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right="-108" w:hanging="1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color w:val="000000"/>
                <w:kern w:val="2"/>
                <w:sz w:val="24"/>
                <w:szCs w:val="24"/>
              </w:rPr>
              <w:t>заместитель Главы Администрации города по социальным вопросам,</w:t>
            </w:r>
            <w:r>
              <w:rPr>
                <w:kern w:val="2"/>
                <w:sz w:val="24"/>
                <w:szCs w:val="24"/>
              </w:rPr>
              <w:t xml:space="preserve"> заместитель председателя комисс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right="-108" w:hanging="176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хин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Ирина Анатольевна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(секретарь комиссий правоохранительной направленности), секретарь комиссии</w:t>
            </w:r>
          </w:p>
          <w:p>
            <w:pPr>
              <w:pStyle w:val="Normal"/>
              <w:ind w:left="176" w:right="-108" w:hanging="1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Алейникова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Анастаси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right="-108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начальник ОПДН УУП и ПДН Отдела МВД России по г. Ново-шахтинску </w:t>
            </w:r>
            <w:r>
              <w:rPr>
                <w:kern w:val="2"/>
                <w:sz w:val="24"/>
                <w:szCs w:val="24"/>
              </w:rPr>
              <w:t>(по согласованию)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right="-108" w:hanging="142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ахтинова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атья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right="-108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right="-108" w:hanging="142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Олег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176" w:right="-108" w:hanging="142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физической культуры, спорта и туризма Отдела культуры и спорта Администрации города Новошахтинска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left="176" w:right="-108" w:hanging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Ива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176" w:right="-108" w:hanging="142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работе с населением Администрации города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left="176" w:right="-108" w:hanging="142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ки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Пет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еруполномоченный ГКОН Отдела МВД России по г. Новошахтинску (по согласованию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right="-108" w:hanging="142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Ива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176" w:right="-108" w:hanging="142"/>
              <w:rPr>
                <w:color w:val="000000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чальник МБУ города Новошахтинска «Управление по делам ГО и ЧС»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left="176" w:right="-108" w:hanging="142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и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 Русла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176" w:right="-108" w:hanging="142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ь следственного отдела по городу Новошахтинск следственного управления Следственного комитета Российской Федерации по Ростовской области (по согласованию)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left="176" w:right="-108" w:hanging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акар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вгений Евген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right="-108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 xml:space="preserve">исполняющий обязанности </w:t>
            </w:r>
            <w:r>
              <w:rPr>
                <w:color w:val="000000"/>
                <w:kern w:val="2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иректора ГКУ РО «Центр заня-тости населения города Новошахтинска» </w:t>
            </w:r>
            <w:r>
              <w:rPr>
                <w:kern w:val="2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right="-108" w:hanging="142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ащенк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ергей Дмитриеви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right="-108" w:hanging="142"/>
              <w:rPr/>
            </w:pP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атаман ГКО «Новошахтинское»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Анатольевич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Новошахтинского межмуниципального филиала ФКУ УИИ ГУФСИН России по Ростовской области                          (по согласованию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right="-108" w:hanging="142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рловский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талий Михайлович</w:t>
            </w:r>
          </w:p>
          <w:p>
            <w:pPr>
              <w:pStyle w:val="Normal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right="-108" w:hanging="142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депутат Новошахтинской городской Думы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ла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ри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прокурора города Новошахтинска (по согласованию)</w:t>
            </w:r>
          </w:p>
          <w:p>
            <w:pPr>
              <w:pStyle w:val="Normal"/>
              <w:ind w:left="176" w:right="-108" w:hanging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5076" w:leader="none"/>
              </w:tabs>
              <w:rPr/>
            </w:pPr>
            <w:r>
              <w:rPr>
                <w:sz w:val="24"/>
                <w:szCs w:val="24"/>
              </w:rPr>
              <w:t>Владимир Владимирови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врач муниципального бюджетного учреждения здравоохранения «Центральная городская больница» города Новошахтинска</w:t>
            </w:r>
          </w:p>
          <w:p>
            <w:pPr>
              <w:pStyle w:val="Normal"/>
              <w:ind w:left="176" w:right="-108" w:hanging="142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trHeight w:val="7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76" w:leader="none"/>
              </w:tabs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Шабунина</w:t>
            </w:r>
          </w:p>
          <w:p>
            <w:pPr>
              <w:pStyle w:val="Normal"/>
              <w:tabs>
                <w:tab w:val="clear" w:pos="708"/>
                <w:tab w:val="center" w:pos="5076" w:leader="none"/>
              </w:tabs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аргарита Вале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работе с молодежью Управления образования Администрации города Новошахтинс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Ю.А. Лубенцов»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31:00Z</dcterms:created>
  <dc:creator>Elena</dc:creator>
  <dc:description/>
  <dc:language>en-US</dc:language>
  <cp:lastModifiedBy>IRONMANN (AKA SHAMAN)</cp:lastModifiedBy>
  <cp:lastPrinted>2022-06-06T10:30:00Z</cp:lastPrinted>
  <dcterms:modified xsi:type="dcterms:W3CDTF">2022-06-21T12:31:00Z</dcterms:modified>
  <cp:revision>2</cp:revision>
  <dc:subject/>
  <dc:title/>
</cp:coreProperties>
</file>