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12.2022</w:t>
        <w:tab/>
        <w:tab/>
        <w:tab/>
        <w:tab/>
        <w:t xml:space="preserve">             № 1468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бесплат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ся муниципальных обще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в целях соблюдения законодательства в части организации бесплатного питания обучающихся  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 Утвердить Порядок предоставления бесплатного питания обучающимся муниципальных общеобразовательных организаций города Новошахтинск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Установить стоимость бесплатного питания для обучающихся муниципальных общеобразовательных организаций в день на одного ребенка за счет средств бюджета города в следующем размер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непосредственно в образовательной организации, – 75 рублей 01 копейк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1 – 4 классов с ограниченными возможностями здоровья, получающих образование индивидуально на дому, – 139 рублей 31 копейка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1 – 4 классов, получающих образование индивидуально на дому и не являющихся детьми с ограниченными возможностями здоровья, – 64 рубля 3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, проживающих в семьях, являющихся малоимущими, – 64 рубля 3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для обучающихся 5 – 11 классов с ограниченными возможностями здоровья – 139 рублей 31 копей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ля обучающихся 5 – 11 классов – членов семей лиц, </w:t>
      </w:r>
      <w:r>
        <w:rPr>
          <w:sz w:val="28"/>
          <w:szCs w:val="28"/>
        </w:rPr>
        <w:t xml:space="preserve">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</w:t>
      </w:r>
      <w:r>
        <w:rPr>
          <w:rFonts w:eastAsia="Arial"/>
          <w:sz w:val="28"/>
          <w:szCs w:val="28"/>
        </w:rPr>
        <w:t>– 64 рубля 3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гор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т 25.09.2020 № 803 «Об утверждении Порядка предоставления бесплатного питания обучающимся муниципальных общеобразовательных организаций города Новошахтинск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т 21.01.2022 № 40 «О внесении изменений в постановление Администрации города от 25.09.2020 № 803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от 19.08.2022 № 964 «О внесении изменений в постановление Администрации города от 25.09.2020 № 803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от 21.10.2022 № 1182 «О внесении изменений в постановление Администрации города от 25.09.2020 № 80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,  размещению на официальном сайте Администрации города Новошахтинска в сети Интернет и распространяется на правоотношения, возникающие с 01.01.202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 города по социальным вопросам 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22  № 1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редоставления бесплатного питания обучающимся муниципальных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еобразовательных организаций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роцедуру обеспечения бесплатным питанием обучающихся муниципальных общеобразовательных организаций города Новошахтинска (далее соответственно – обучающиеся, образовательные организации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есплатное питание в образовательных организациях получают сле-дующие категории обучающих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учающиеся, получающие начальное общее образов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2.2. Обучающиеся 5 – 11 классов, проживающие в семьях, являющихся малоимущи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2.3. Обучающиеся с ограниченными возможностями здоровья (далее – обучающиеся с ОВЗ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Обучающиеся </w:t>
      </w:r>
      <w:r>
        <w:rPr>
          <w:rFonts w:eastAsia="Arial"/>
          <w:sz w:val="28"/>
          <w:szCs w:val="28"/>
        </w:rPr>
        <w:t xml:space="preserve">5 – 11 классов – члены семей лиц, призванных на военную службу по мобилизации в Вооруженные силы Российской Федерации в соответствии с Указом </w:t>
      </w:r>
      <w:r>
        <w:rPr>
          <w:sz w:val="28"/>
          <w:szCs w:val="28"/>
        </w:rPr>
        <w:t xml:space="preserve">Президента Российской Федерации от 21.09.2022 № 647 «Об объявлении частичной мобилизации в Российской Федерации» (далее – лица, призванные на военную службу по мобилизации), </w:t>
      </w:r>
      <w:r>
        <w:rPr>
          <w:rFonts w:eastAsia="Arial"/>
          <w:sz w:val="28"/>
          <w:szCs w:val="28"/>
        </w:rPr>
        <w:t>при отсутствии иных льгот, дающих право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3. Бесплатное питание обучающимся, указанным в подпункте 1.2.1 настоящего Порядка, предоставляется на основании приказа о зачислении обучающихся в образовательную организац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есплатное питание обучающимся, указанным в подпунктах 1.2.2, 1.2.3, 1.2.4 настоящего Порядка, предоставляется на основании заявления одного из родителей (законных представителей), поданного в образовательную организацию по форме согласно приложению к настоящему Порядк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4. Ответственным за организацию питания обучающихся является руководитель образовательной организ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образовательной организации обеспечива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ю питания обучающихся в соответствии с законодательством Российской Федерации и настоящим Порядко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воевременность утверждения списков на бесплатное питание обучающихс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едение ежедневного учета обучающихся, получающих бесплатное пит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6. Вопросы обеспечения бесплатным питанием обучающихся, не урегулированные настоящим Порядком, регламентируются локальным актом образовательной организаци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едоставления бесплатного питания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ющим начальное общее образовани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1. Бесплатное питание обучающимся, получающим начальное общее образование непосредственно в образовательной организации,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2. Обучающиеся, получающие начальное общее образование, обучение которых организовано индивидуально на дому, получают денежную компенсац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3. Списки на бесплатное питание обучающихся, получающих начальное общее образование, формируются согласно приказам о зачислении детей в образовательные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4. Бесплатное питание обучающимся, получающим начальное общее образование непосредственно в образовательной организации, предоставляет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из малоимущих семе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1. Бесплатное питание обучающимся 5 – 11 классов, проживающим в семьях, являющихся малоимущими (далее – обучающиеся из малоимущих семей),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 Для формирования в образовательных организациях списков обучающихся из малоимущих семей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1. Управление социальной защиты населения Администрации города Новошахтинска (далее – УСЗН) ежемесячно, за исключением мая – июля, не позднее 25 числа формирует в электронном виде для Управления образования Администрации города Новошахтинска (далее – Управление образования) списки детей в возрасте от 10 до 18 лет из малоимущих семей, которым назначено государственное ежемесячное пособие на ребенка (далее – списки УСЗН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, имеющие регистрацию места проживания в другом муниципальном образовании, вправе представить в образовательную организацию справку о назначении государственного ежемесячного пособия на ребенка, выданную территориальным органом социальной защиты на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2. Управление образования направляет списки УСЗН в образовательные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3. На 1 сентября текущего года Управление образования приказом определяет по каждой образовательной организации количество обучающихся из малоимущих семей, получающих бесплатное питание, в рамках выделенных лимитов бюджетных обязательств на предоставление услуги по организации питания обучающихся в образовательных организац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4. В течение трех рабочих дней после получения актуального списка УСЗН, на основании заявлений родителей (законных представителей), образовательная организация утверждает список обучающихся из малоимущих семей, которым предоставляется бесплатное пит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3. Основанием для отказа в предоставлении бесплатного питания обучающемуся из малоимущей семьи является отсутствие данных о ребенке в списках УСЗ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4. Бесплатное питание предоставляется обучающим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5. 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предоставления бесплат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ВЗ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сплатное питание обучающимся с ОВЗ, получающим начальное общее образование непосредственно в образовательной организации, за счет средств бюджета города предоставляется один раз в день (второй прием пищи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есплатное питание обучающимся с ОВЗ, получающим основное и среднее общее образование непосредственно в образовательной организации, за счет средств бюджета города предоставляется два раза в день – в виде завтрака 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2. Обучающиеся с ОВЗ, обучение которых организовано индивидуально на дому, получают денежную компенсацию. Выплата денежной компенсации осуществляется образовательными организациями согласно разделу 6 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3. Бесплатное питание обучающимся с ОВЗ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к настоящему Порядку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4. Заявление на обеспечение обучающегося с ОВЗ бесплатным питанием с приложением необходимых документов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5. Образовательная организация в течение трех рабочих дней рассматривает документы, указанные в пункте 4.3 настоящего Порядка, и принимает решение о предоставлении (непредоставлении) бесплатного питания обучающемуся с ОВЗ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каз о предоставлении бесплатного питания обучающимся с ОВЗ издается на начало учебного года, в дальнейшем – персонально по мере зачисления обучающегося с ОВЗ в образовательную организацию или с момента отнесения ребенка к категории обучающихся с ОВЗ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6. Основаниями для отказа в предоставлении бесплатного питания обучающемуся с ОВЗ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оставление не в полном объеме документов, указанных в пункте 4.3 настоящего Порядк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утративших сил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7. Бесплатное питание обучающимся с ОВЗ, получающим образование непосредственно в образовательной организации, предоставляется обучающимся в дни фактического посещения образовательной организации,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Организация предоставления бесплатного питания обучающимся </w:t>
      </w:r>
      <w:r>
        <w:rPr>
          <w:rFonts w:eastAsia="Arial"/>
          <w:sz w:val="28"/>
          <w:szCs w:val="28"/>
        </w:rPr>
        <w:t>–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ленам семей лиц, призванных на военную службу по мобилизации</w:t>
      </w:r>
    </w:p>
    <w:p>
      <w:pPr>
        <w:pStyle w:val="Normal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1. Бесплатное питание обучающимся 5 – 11 классов – членам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один раз в день – в виде завтрака или обе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5.2. </w:t>
      </w:r>
      <w:r>
        <w:rPr>
          <w:sz w:val="28"/>
          <w:szCs w:val="28"/>
        </w:rPr>
        <w:t xml:space="preserve">Бесплатное питание обучающимся </w:t>
      </w:r>
      <w:r>
        <w:rPr>
          <w:rFonts w:eastAsia="Arial"/>
          <w:sz w:val="28"/>
          <w:szCs w:val="28"/>
        </w:rPr>
        <w:t>5 – 11 классов – членам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в заявительном порядке. Для этого один из родителей (законных представителей) представляет в образовательную организацию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к настоящему Порядк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из военного комиссариата города Новошахтинск и  Родионово-Несветайского района Ростовской области, подтверждающую статус семьи лица, </w:t>
      </w:r>
      <w:r>
        <w:rPr>
          <w:rFonts w:eastAsia="Arial"/>
          <w:sz w:val="28"/>
          <w:szCs w:val="28"/>
        </w:rPr>
        <w:t>призванного на военную службу по мобил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3.</w:t>
      </w:r>
      <w:r>
        <w:rPr>
          <w:sz w:val="28"/>
          <w:szCs w:val="28"/>
        </w:rPr>
        <w:t xml:space="preserve"> Заявление на обеспечение бесплатным питанием обучающих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с приложением необходимых документов, представляется в образовательную организацию в течение учебного года с момента возникновения права на получение бесплатного пита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4.</w:t>
      </w:r>
      <w:r>
        <w:rPr>
          <w:sz w:val="28"/>
          <w:szCs w:val="28"/>
        </w:rPr>
        <w:t xml:space="preserve"> Образовательная организация в течение одного рабочего дня рассматривает документы, указанные в пункте </w:t>
      </w:r>
      <w:r>
        <w:rPr>
          <w:rFonts w:eastAsia="Arial"/>
          <w:sz w:val="28"/>
          <w:szCs w:val="28"/>
        </w:rPr>
        <w:t xml:space="preserve">5.2 </w:t>
      </w:r>
      <w:r>
        <w:rPr>
          <w:sz w:val="28"/>
          <w:szCs w:val="28"/>
        </w:rPr>
        <w:t>настоящего Порядка, и принимает решение о предоставлении (непредоставлении) бесплатного питания обучающим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5</w:t>
      </w:r>
      <w:r>
        <w:rPr>
          <w:sz w:val="28"/>
          <w:szCs w:val="28"/>
        </w:rPr>
        <w:t xml:space="preserve">. Основанием для отказа в предоставлении бесплатного питания обучающим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является представление не в полном объеме документов, указанных в пункте </w:t>
      </w:r>
      <w:r>
        <w:rPr>
          <w:rFonts w:eastAsia="Arial"/>
          <w:sz w:val="28"/>
          <w:szCs w:val="28"/>
        </w:rPr>
        <w:t xml:space="preserve">5.2 </w:t>
      </w:r>
      <w:r>
        <w:rPr>
          <w:sz w:val="28"/>
          <w:szCs w:val="28"/>
        </w:rPr>
        <w:t>настоящего Поряд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дальнейшем статус обучающихся </w:t>
      </w:r>
      <w:r>
        <w:rPr>
          <w:rFonts w:eastAsia="Arial"/>
          <w:sz w:val="28"/>
          <w:szCs w:val="28"/>
        </w:rPr>
        <w:t xml:space="preserve">5 – 11 классов – членов семей лиц, призванных на военную службу по мобилизации, подтверждается данными из </w:t>
      </w:r>
      <w:r>
        <w:rPr>
          <w:sz w:val="28"/>
          <w:szCs w:val="28"/>
        </w:rPr>
        <w:t xml:space="preserve">военного комиссариата города Новошахтинск и Родионово-Несветайского района Ростовской области, которые представляются по запросу Управления образования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Arial"/>
          <w:sz w:val="28"/>
          <w:szCs w:val="28"/>
        </w:rPr>
        <w:t>5.6</w:t>
      </w:r>
      <w:r>
        <w:rPr>
          <w:sz w:val="28"/>
          <w:szCs w:val="28"/>
        </w:rPr>
        <w:t xml:space="preserve">. Бесплатное питание обучающимся </w:t>
      </w:r>
      <w:r>
        <w:rPr>
          <w:rFonts w:eastAsia="Arial"/>
          <w:sz w:val="28"/>
          <w:szCs w:val="28"/>
        </w:rPr>
        <w:t>5 – 11 классов – членов семей лиц, призванных на военную службу по мобилизации,</w:t>
      </w:r>
      <w:r>
        <w:rPr>
          <w:sz w:val="28"/>
          <w:szCs w:val="28"/>
        </w:rPr>
        <w:t xml:space="preserve"> предоставляется в дни фактического посещения образовательной организации в течение учебного года (кроме каникулярного времени, выходных и праздничных дней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явки обучающегося в образовательную организацию в связи с болезнью или по иным причинам бесплатное питание не предоставля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Выплата денежной компенсации на питание обучающи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которых организовано индивидуально на дом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.1. Выплата денежной компенсации на питание обучающимся, обучение которых организовано индивидуально на дому (далее – компенсация), осуществляется исходя из стоимости двухразового питания и количества дней учебных занят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получения компенсации родители (законные представители) обучающихся, обучение которых организовано индивидуально на дому, представляют в образовательную организацию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явление на имя руководителя о предоставлении денежной компенсации по форме, утвержденной образовательной организацией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квизитах расчетного (лицевого) счета заявител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формирует письменно в течение пяти рабочих дней с момента организации обучения на дому родителей (законных представителей) обучающихся, обучение которых организовано индивидуально на дому, о порядке получения компенсации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о 15 января локальным актом утверждает реестр обучающихся, получающих образование индивидуально на дому, которым предоставляется компенсац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 получении заявлений от родителей (законных представителей) обучающихся с ОВЗ, получающих образование индивидуально на дому, о предоставлении компенсации образовательная организация корректирует данный реестр в течение пяти рабочих дней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существляет ежемесячно выплату компенсации на расчетный лицевой счет родителя (законного представителя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екращения выплаты компенсации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трата обучающимся статуса обучающегося с ОВЗ в соответствии с пунктом 16 статьи 2 Федерального закона от 29.12.2012 № 273-ФЗ «Об образовании в Российской Федерации»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еревод обучающегося на обучение непосредственно в образовательной организ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ыплата компенсации осуществляется за счет средств бюджета города согласно нормативам стоимости бесплатного горячего питания, установленным правовым актом Администрации города для обучающихся с ОВ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екращение предоставления бесплатного питания обучающим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1. Предоставление бесплатного питания обучающимся прекращается в случаях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бучающегося из образовательной организ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ребенком статуса его отнесения к одной из категорий, указанных в пункте 1.2 настоящего Порядк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родителей (законных представителей) от получения бесплатного питания на основании зая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2. При установлении обстоятельств, влекущих прекращение права обучающегося на обеспечение его бесплатным питанием, руководитель образовательной организации в порядке, установленном локальным актом образовательной организации, издает приказ о прекращении бесплатного питания обучающегося в течение одного рабочего дня со дня установления таких обстоятельст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Финансов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питания обучающимс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1. Финансовое обеспечение расходов, связанных с обеспечением бесплатным питанием обучающихся, производится из следующих источников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непосредственно в образовательной организации, – за счет средств федерального и областного бюджет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изация бесплатного питания обучающихся, получающих начальное общее образование индивидуально на дому, – за счет средств бюджета город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питания обучающихся 1 – 4 классов с ОВЗ (второй прием пищи) – за счет средств бюджета город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рганизация бесплатного питания обучающихся 5 – 11 классов с ОВЗ или проживающих в семьях, являющихся малоимущими, или из семей </w:t>
      </w:r>
      <w:r>
        <w:rPr>
          <w:rFonts w:eastAsia="Arial"/>
          <w:sz w:val="28"/>
          <w:szCs w:val="28"/>
        </w:rPr>
        <w:t>лиц, призванных на военную службу по мобилизации,</w:t>
      </w:r>
      <w:r>
        <w:rPr>
          <w:sz w:val="28"/>
          <w:szCs w:val="28"/>
        </w:rPr>
        <w:t>– за счет средств бюджета гор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2. Контроль за целевым, эффективным и правомерным расходованием бюджетных средств, предоставленных в целях финансового обеспечения расходов, связанных с обеспечением бесплатным питанием обучающихся, осуществляется в рамках законодательства Российской Феде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8.3. Образовательная организация несет ответственность за нецелевое использование бюджетных средств, предоставляемых на обеспечение бесплатным питанием обучающихся, в соответствии с бюджетным законодательством Российской Федерации.</w:t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536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6"/>
        <w:spacing w:before="0" w:after="0"/>
        <w:ind w:left="4536" w:firstLine="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бесплатного питания обучающимся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муниципальных общеобразовательных</w:t>
      </w:r>
    </w:p>
    <w:p>
      <w:pPr>
        <w:pStyle w:val="Style16"/>
        <w:spacing w:before="0" w:after="0"/>
        <w:ind w:left="4536" w:firstLine="5"/>
        <w:jc w:val="center"/>
        <w:rPr/>
      </w:pPr>
      <w:r>
        <w:rPr>
          <w:color w:val="000000"/>
          <w:sz w:val="28"/>
          <w:szCs w:val="28"/>
        </w:rPr>
        <w:t>организаций города Новошахтинска</w:t>
      </w:r>
    </w:p>
    <w:p>
      <w:pPr>
        <w:pStyle w:val="Style16"/>
        <w:spacing w:before="0" w:after="0"/>
        <w:ind w:left="-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МБОУ 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</w:t>
      </w:r>
    </w:p>
    <w:p>
      <w:pPr>
        <w:pStyle w:val="Style16"/>
        <w:spacing w:before="0" w:after="0"/>
        <w:ind w:left="4536" w:hanging="0"/>
        <w:jc w:val="center"/>
        <w:rPr/>
      </w:pPr>
      <w:r>
        <w:rPr>
          <w:color w:val="000000"/>
          <w:sz w:val="20"/>
          <w:szCs w:val="28"/>
        </w:rPr>
        <w:t>(Ф.И.О. родителя (законного представителя)                   обучающегося)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Style16"/>
        <w:spacing w:before="0" w:after="0"/>
        <w:ind w:left="4536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(адрес регистрации по паспорту, телефон)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before="0" w:after="0"/>
        <w:ind w:left="-567" w:firstLine="567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оему сыну (дочери) __________________________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Style16"/>
        <w:spacing w:lineRule="auto" w:line="276"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___» __________ ______ года рождения, обучающемуся _____ класса, бесплатное питание с «___» __________________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условиями предоставления мер социальной поддержки обучающихся муниципальных общеобразовательных организаций города Новошахтинска ознакомлен (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пию заключения психолого-медико-педагогической комиссии, подтверждающего наличие у обучающегося недостатков в физическом и (или) психологическом развитии, подтвержденные комиссией и препятствующие получению образования без создания специальных условий (для обучающихся с ОВЗ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пию заключения врачебной комиссии, рекомендующей обучение на дому (для обучающихся с ОВЗ, получающих образование индивидуально на д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         ________________           __________________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      </w:t>
      </w:r>
      <w:r>
        <w:rPr>
          <w:color w:val="000000"/>
          <w:sz w:val="20"/>
          <w:szCs w:val="28"/>
        </w:rPr>
        <w:t>(дата)                                                       (подпись)                                           (Фамилия, инициалы)</w:t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127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6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53:00Z</dcterms:created>
  <dc:creator>Elena</dc:creator>
  <dc:description/>
  <dc:language>en-US</dc:language>
  <cp:lastModifiedBy>IRONMANN (AKA SHAMAN)</cp:lastModifiedBy>
  <cp:lastPrinted>2022-12-30T10:37:00Z</cp:lastPrinted>
  <dcterms:modified xsi:type="dcterms:W3CDTF">2022-12-30T12:53:00Z</dcterms:modified>
  <cp:revision>2</cp:revision>
  <dc:subject/>
  <dc:title/>
</cp:coreProperties>
</file>