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5.07.2022  </w:t>
        <w:tab/>
        <w:tab/>
        <w:tab/>
        <w:tab/>
        <w:tab/>
        <w:t>№ 793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ar-SA"/>
        </w:rPr>
        <w:t>постановлением Администрации города от 04.05.2018 № 401 «Об утверждении Порядка разработки, реализации и оценки эффективности муниципальных программ города Новошахтинска», в</w:t>
      </w:r>
      <w:r>
        <w:rPr>
          <w:sz w:val="28"/>
          <w:szCs w:val="28"/>
        </w:rPr>
        <w:t xml:space="preserve"> связи с изменением объемов финансирования муниципальной программы города Новошахтинска «Развитие муниципальной службы»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44 «Об утверждении муниципальной программы города Новошахтинска «Развитие муниципальной службы»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 общего отдела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15.07.2022  № 793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4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муниципальной службы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Развитие муниципальной службы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10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9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финансирования программы составляет 1 071 867,9 тыс. руб., в том числе по годам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62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8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9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433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0 865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3 833,2 тыс. руб.,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767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11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9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4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414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485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594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4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0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8,7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1 047 440,3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2 7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2 619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6 3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8 168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7 497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84 078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4 352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9 630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4 346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8 708,3 тыс. руб.».</w:t>
            </w:r>
          </w:p>
          <w:p>
            <w:pPr>
              <w:pStyle w:val="Normal"/>
              <w:ind w:left="176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/>
      </w:pPr>
      <w:bookmarkStart w:id="0" w:name="sub_1110"/>
      <w:bookmarkEnd w:id="0"/>
      <w:r>
        <w:rPr>
          <w:sz w:val="28"/>
          <w:szCs w:val="28"/>
        </w:rPr>
        <w:t>2. В паспорте подпрограммы № 2 «Обеспечение реализации муниципальной программы «Развитие муниципальной службы» пункт «Ресурсное обеспечение подпрограммы № 2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 071 631,0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512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4 45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388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0 826,2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».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В приложении № 1 к муниципальной программе города Новошахтинска «Развитие муниципальной службы» пункты 1, 7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1417"/>
        <w:gridCol w:w="993"/>
        <w:gridCol w:w="708"/>
        <w:gridCol w:w="709"/>
        <w:gridCol w:w="709"/>
        <w:gridCol w:w="709"/>
        <w:gridCol w:w="708"/>
        <w:gridCol w:w="851"/>
        <w:gridCol w:w="850"/>
        <w:gridCol w:w="851"/>
        <w:gridCol w:w="708"/>
        <w:gridCol w:w="709"/>
        <w:gridCol w:w="709"/>
        <w:gridCol w:w="709"/>
        <w:gridCol w:w="850"/>
        <w:gridCol w:w="709"/>
        <w:gridCol w:w="525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1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21" w:hanging="2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0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1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1417"/>
        <w:gridCol w:w="993"/>
        <w:gridCol w:w="708"/>
        <w:gridCol w:w="709"/>
        <w:gridCol w:w="709"/>
        <w:gridCol w:w="709"/>
        <w:gridCol w:w="708"/>
        <w:gridCol w:w="851"/>
        <w:gridCol w:w="850"/>
        <w:gridCol w:w="851"/>
        <w:gridCol w:w="708"/>
        <w:gridCol w:w="709"/>
        <w:gridCol w:w="709"/>
        <w:gridCol w:w="709"/>
        <w:gridCol w:w="850"/>
        <w:gridCol w:w="709"/>
        <w:gridCol w:w="525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7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1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212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6,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289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sz w:val="24"/>
                <w:szCs w:val="22"/>
              </w:rPr>
              <w:t>1 013,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4"/>
                <w:szCs w:val="22"/>
              </w:rPr>
              <w:t>1 021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2,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6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9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2"/>
              </w:rPr>
              <w:t>973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0,99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ложение № 3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425"/>
        <w:gridCol w:w="425"/>
        <w:gridCol w:w="1134"/>
        <w:gridCol w:w="425"/>
        <w:gridCol w:w="993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9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тветственный  исполнитель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исполнители, участник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классификации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hanging="10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425"/>
        <w:gridCol w:w="425"/>
        <w:gridCol w:w="1134"/>
        <w:gridCol w:w="425"/>
        <w:gridCol w:w="993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blHeader w:val="true"/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униципальная программа города Новошахтинска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, в том числе: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71 86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62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 4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/>
            </w:pPr>
            <w:r>
              <w:rPr/>
              <w:t>110 8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2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 муниципальной службы и кадровой работы общего отдела  Администрации города (далее − сектор)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/>
              <w:t>Отдел бухгалтерского учета и отчетности  Администрации города, 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071 6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/>
            </w:pPr>
            <w:r>
              <w:rPr/>
              <w:t>110 8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1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№ </w:t>
            </w:r>
            <w:r>
              <w:rPr/>
              <w:t>1 «Развитие муниципального управления и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  <w:vertAlign w:val="subscript"/>
              </w:rPr>
            </w:pPr>
            <w:r>
              <w:rPr>
                <w:sz w:val="2"/>
                <w:szCs w:val="8"/>
                <w:vertAlign w:val="subscrip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Реализация  механизмов оценки эффективности и результативности профессиональной служебной деятельности муниципальных служащих (награждения, поощрения, ежегодные отчеты и др.)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Участие муниципальных служащих города Новошахтинска в конкурсах на звание «Лучший муниципальный служащий»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, структурные подразделения Администрации города, отраслевые (функциональные) органы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Создание и обновление содержания раздела на официальном сайте Администрации города Новошахтинска в сети Интернет, посвященного проведению онлайн опросов по вопросам оценки эффективности реализации Администрацией города  отдельных направлений деятельности, обсуждения проблем деятельности, оценки деятельности конкретных должностных ли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щий отдел Администрации города, 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Участие муниципальных служащих в открытых уроках и классных часах в общеобразовательных организациях города, посвященных местному самоуправлению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беспечение открытости и доступности информации о состоянии муниципальной службы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конкурсов на замещение вакантных должностей муниципальной службы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/>
              <w:t>М.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официальном сайте Администрации города Новошахтинска в сети Интерн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Актуализация информации в разделе «Муниципальная служба» официального сайта Администрации города Новошахтинска в сети Интернет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Оптимизация структуры и штатной численности Администрации города, отраслевых (функциональных) органов Администрации города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Управляющий делами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ежеквартального мониторинга состояния муниципальной службы в городе Новошахтинск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птимизация и конкретизация полномочий муниципальных служащих и работников, отраженных в должностных инструкция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оценки соответствия гражданина, поступающего на муниципальную службу, квалификационным требованиям, предъявляемым к замещаемой должности,  проведение оценки профессиональных компетенций муниципальных служащих при аттестаци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2"/>
                <w:szCs w:val="8"/>
              </w:rPr>
            </w:pPr>
            <w:r>
              <w:rPr/>
              <w:t xml:space="preserve">М. Использование механизма наставничества при поступлении на муниципальную службу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Проведение офисного обучения кадров муниципального управления (по вопросам муниципальной службы, противодействия коррупции, делопроизводства, архивного дела и т. д.)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/>
              <w:t>М. Повышение профессиональных компетенций кадров муниципального управления путем получения дополнительного профессионального образования, участия в семинарах, конференциях и др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</w:rPr>
            </w:pPr>
            <w:r>
              <w:rPr/>
              <w:t>ОМ. Формирование и внедрение карт действий (алгоритмов) по основным трудовым функциям со-гласно должностным инструкциям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Формирование и установление временных норм по действиям (алгоритмам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  <w:szCs w:val="12"/>
              </w:rPr>
            </w:pPr>
            <w:r>
              <w:rPr/>
              <w:t xml:space="preserve">№ </w:t>
            </w:r>
            <w:r>
              <w:rPr/>
              <w:t>2 «Обеспечение реализации муниципальной программы «Развитие муниципальной службы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071 6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10 8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8 0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3 5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5 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5 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8 0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3 5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5 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5 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0 1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8 13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8 9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8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3 6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 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1 0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8 2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 58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3 8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 1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 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4 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30 8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 5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1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 6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5 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5 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 4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69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96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 2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9 96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 323,0</w:t>
            </w:r>
          </w:p>
        </w:tc>
      </w:tr>
      <w:tr>
        <w:trPr>
          <w:trHeight w:val="1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 1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21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1 1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6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9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 1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2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6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6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0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0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7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7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4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6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4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 10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1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 3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/>
              <w:t xml:space="preserve">ОМ. Финансовое обеспечение деятельности службы эксплуатации зданий Администрации города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</w:rPr>
            </w:pPr>
            <w:r>
              <w:rPr/>
              <w:t>Отдел бухгалтерского учета и отчетности Администрации города, служба эксплуатации зданий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 6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 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 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, служба эксплуатации зданий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 6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5,0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 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6 2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97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 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6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 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3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8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4"/>
          <w:vertAlign w:val="superscript"/>
        </w:rPr>
        <w:tab/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города                            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8"/>
        <w:rPr/>
      </w:pPr>
      <w:r>
        <w:rPr>
          <w:sz w:val="28"/>
          <w:szCs w:val="28"/>
        </w:rPr>
        <w:t>5. Приложение № 4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Style21"/>
        <w:tabs>
          <w:tab w:val="clear" w:pos="708"/>
          <w:tab w:val="left" w:pos="6215" w:leader="none"/>
        </w:tabs>
        <w:spacing w:before="0" w:after="0"/>
        <w:ind w:left="10206" w:hanging="0"/>
        <w:jc w:val="both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бюджета города, федерального, областного бюджетов и внебюджетных источников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134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граммы, номер и наименовани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134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blHeader w:val="true"/>
          <w:trHeight w:val="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 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8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4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«Развитие муниципального уп-равления и муници-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-раммы «Развитие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 6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8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2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города </w:t>
        <w:tab/>
        <w:tab/>
        <w:tab/>
        <w:t xml:space="preserve">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                                                                       О.А. Маловичко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Cs/>
      <w:sz w:val="28"/>
      <w:szCs w:val="26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Основной текст с отступом Знак"/>
    <w:basedOn w:val="Style9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bCs/>
      <w:sz w:val="28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"/>
    <w:qFormat/>
    <w:rPr>
      <w:rFonts w:cs="Times New Roman"/>
      <w:lang w:val="ru-RU" w:bidi="ar-SA"/>
    </w:rPr>
  </w:style>
  <w:style w:type="character" w:styleId="PageNumber">
    <w:name w:val="Page Number"/>
    <w:rPr/>
  </w:style>
  <w:style w:type="character" w:styleId="111">
    <w:name w:val=" 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9"/>
    <w:qFormat/>
    <w:rPr/>
  </w:style>
  <w:style w:type="character" w:styleId="17">
    <w:name w:val=" Знак Знак17"/>
    <w:qFormat/>
    <w:rPr>
      <w:rFonts w:ascii="Arial" w:hAnsi="Arial" w:cs="Arial"/>
      <w:sz w:val="24"/>
      <w:lang w:val="en-US" w:bidi="ar-SA"/>
    </w:rPr>
  </w:style>
  <w:style w:type="character" w:styleId="16">
    <w:name w:val=" Знак Знак16"/>
    <w:qFormat/>
    <w:rPr>
      <w:bCs/>
      <w:sz w:val="28"/>
      <w:szCs w:val="26"/>
      <w:lang w:val="en-US" w:bidi="ar-SA"/>
    </w:rPr>
  </w:style>
  <w:style w:type="character" w:styleId="19">
    <w:name w:val=" Знак Знак19"/>
    <w:qFormat/>
    <w:rPr>
      <w:rFonts w:ascii="Arial" w:hAnsi="Arial" w:cs="Arial"/>
      <w:sz w:val="24"/>
      <w:lang w:val="en-US" w:bidi="ar-SA"/>
    </w:rPr>
  </w:style>
  <w:style w:type="character" w:styleId="18">
    <w:name w:val=" Знак Знак18"/>
    <w:qFormat/>
    <w:rPr>
      <w:bCs/>
      <w:sz w:val="28"/>
      <w:szCs w:val="26"/>
      <w:lang w:val="en-US" w:bidi="ar-SA"/>
    </w:rPr>
  </w:style>
  <w:style w:type="character" w:styleId="33">
    <w:name w:val=" Знак Знак33"/>
    <w:qFormat/>
    <w:rPr>
      <w:rFonts w:ascii="Arial" w:hAnsi="Arial" w:cs="Arial"/>
      <w:sz w:val="24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MS Mincho;ＭＳ 明朝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сновной"/>
    <w:basedOn w:val="Standard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WWFooter">
    <w:name w:val="WW-Footer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</w:pPr>
    <w:rPr>
      <w:rFonts w:ascii="Calibri" w:hAnsi="Calibri" w:eastAsia="Calibri" w:cs="Calibri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45:00Z</dcterms:created>
  <dc:creator>Elena</dc:creator>
  <dc:description/>
  <dc:language>en-US</dc:language>
  <cp:lastModifiedBy>User</cp:lastModifiedBy>
  <cp:lastPrinted>2022-07-15T14:50:00Z</cp:lastPrinted>
  <dcterms:modified xsi:type="dcterms:W3CDTF">2022-07-29T09:45:00Z</dcterms:modified>
  <cp:revision>2</cp:revision>
  <dc:subject/>
  <dc:title/>
</cp:coreProperties>
</file>