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03.02.2022  </w:t>
        <w:tab/>
        <w:tab/>
        <w:tab/>
        <w:tab/>
        <w:tab/>
        <w:t xml:space="preserve">  № 97 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 города от 06.03.2012 № 17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связи с реорганизацией юридического лица, имеющего своего представителя в городской межведомственной комиссии по защите прав потребителей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омиссия),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Внести изменение в приложение № 2 к постановлению Администрации города от 06.03.2012 № 179 «О создании городской межведомственной комиссии по защите прав потребителей»: должность члена комиссии Медведевой Татьяны Ивановны изложить в редакции: «начальник Территориального отдела по г. Новошахтинск Государственного бюджетного учреждения Ростовской области «Шахтинская межрайонная станция по борьбе с болезнями животных» (по согласованию)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исполнением постановления возложить на заместителя Главы Администрации города по вопросам экономики Ермаченко М.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по вопросам потребительского рын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4:28:00Z</dcterms:created>
  <dc:creator>Elena</dc:creator>
  <dc:description/>
  <dc:language>en-US</dc:language>
  <cp:lastModifiedBy>User</cp:lastModifiedBy>
  <cp:lastPrinted>2022-02-04T10:22:00Z</cp:lastPrinted>
  <dcterms:modified xsi:type="dcterms:W3CDTF">2022-02-14T14:28:00Z</dcterms:modified>
  <cp:revision>2</cp:revision>
  <dc:subject/>
  <dc:title/>
</cp:coreProperties>
</file>