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9.08.2022   </w:t>
        <w:tab/>
        <w:tab/>
        <w:tab/>
        <w:tab/>
        <w:t xml:space="preserve"> № 942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                и их неотъемлемых технологических частей – «Распределительный газопровод низкого давления по ул. Семашко, Богораза, Володарского, Магистральной                    в г. Новошахтинск Ростовской области» (1 этап)», местоположение объекта – Ростовская область, город Новошахтинск, улицы Семашко, Богораза, Володарского, Магистральная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Распределительный газопровод низкого давления по ул. Семашко, Богораза, Володарского, Магистральной в г. Новошахтинск Ростовской области»                        (1 этап)», местоположение объекта – Ростовская область, город Новошахтинск, улицы Семашко, Богораза, Володарского, Магистральная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 61:56:0010617, 61:56:0010618, 61:56:0010619,  61:56:0010620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кого давления по ул. Семашко, Богораза, Володарского, Магистр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. Новошахтинск Ростовской области» (1 этап)», местоположение объекта – Ростовская область, город Новошахтинск, улицы Семашко, Богораз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арского, Магистральная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10617, 61:56:0010618, 61:56:0010619,  61:56:00106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Ю.А. Лубенцов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2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                             низкого давления по ул. Семашко, Богораза, Володарского, Магистральной                   в г. Новошахтинск Ростовской области» (1 этап)», местоположение объекта – Ростовская область, город Новошахтинск, улицы Семашко, Богораза,                                Володарского, Магистральна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1340" cy="607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384"/>
        <w:gridCol w:w="1382"/>
        <w:gridCol w:w="1660"/>
        <w:gridCol w:w="1796"/>
        <w:gridCol w:w="177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>
                <w:b w:val="false"/>
                <w:sz w:val="24"/>
                <w:szCs w:val="24"/>
              </w:rPr>
              <w:t>1. Система координат 61.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5"/>
        <w:gridCol w:w="1794"/>
        <w:gridCol w:w="1778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3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85,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2,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85,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1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85,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2,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84,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3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85,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4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1,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3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2,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2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1,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3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0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4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1,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0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5,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1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4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0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5,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0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0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80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6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1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5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1,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5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1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5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0,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46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71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9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7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9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8,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9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9,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8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8,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9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27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2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5,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1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6,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0,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5,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1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5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52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35,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5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1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5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6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0,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5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6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45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5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7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6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7,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5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9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4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8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45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007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6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59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7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59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7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60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6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60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6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459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497"/>
        <w:gridCol w:w="1245"/>
        <w:gridCol w:w="1660"/>
        <w:gridCol w:w="1677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2"/>
        <w:gridCol w:w="405"/>
        <w:gridCol w:w="692"/>
        <w:gridCol w:w="821"/>
        <w:gridCol w:w="966"/>
        <w:gridCol w:w="278"/>
        <w:gridCol w:w="688"/>
        <w:gridCol w:w="972"/>
        <w:gridCol w:w="414"/>
        <w:gridCol w:w="1251"/>
        <w:gridCol w:w="447"/>
        <w:gridCol w:w="1462"/>
      </w:tblGrid>
      <w:tr>
        <w:trPr>
          <w:tblHeader w:val="true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6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1" w:name="Местоположение_измененных_границ_объекта"/>
            <w:bookmarkEnd w:id="1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072"/>
        <w:gridCol w:w="832"/>
        <w:gridCol w:w="967"/>
        <w:gridCol w:w="968"/>
        <w:gridCol w:w="1384"/>
        <w:gridCol w:w="1683"/>
        <w:gridCol w:w="1477"/>
      </w:tblGrid>
      <w:tr>
        <w:trPr>
          <w:tblHeader w:val="true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100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1"/>
    <w:qFormat/>
    <w:pPr/>
    <w:rPr>
      <w:sz w:val="22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0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4:43:00Z</dcterms:created>
  <dc:creator>1</dc:creator>
  <dc:description/>
  <dc:language>en-US</dc:language>
  <cp:lastModifiedBy>User</cp:lastModifiedBy>
  <cp:lastPrinted>2022-08-19T13:01:00Z</cp:lastPrinted>
  <dcterms:modified xsi:type="dcterms:W3CDTF">2022-09-01T14:43:00Z</dcterms:modified>
  <cp:revision>2</cp:revision>
  <dc:subject/>
  <dc:title/>
</cp:coreProperties>
</file>