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2.04.2021   </w:t>
        <w:tab/>
        <w:tab/>
        <w:tab/>
        <w:tab/>
        <w:t xml:space="preserve">  № 297 </w:t>
        <w:tab/>
        <w:tab/>
        <w:tab/>
        <w:t xml:space="preserve">     г. Новошахтинск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26.03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ООО «Омикрон»  разрешение на испрашиваемые: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условно разрешенный вид использования  земельного участка: «Связь» на земельный участок с кадастровым номером 61:56:0110001:1948 площадью 25 кв. м и условно разрешенный вид использования планируемого объекта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в соответствии с правилами землепользования и застройки муниципального образования «Город Новошахтинск», расположен в зоне жилой застройки первого типа  (Ж-1/35) по адресу: Российская Федерация, Ростовская область, городской округ город  Новошахтинск, город Новошахтинск, улица Огородная, земельный участок 23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сновной вид разрешенного использования земельного участка: «коммунальное обслуживание», для размещения коммунальных, скла-дских объе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  (в том числе в подразделе «Общественные обсуждения» раздела «Жителю»).  </w:t>
      </w:r>
    </w:p>
    <w:p>
      <w:pPr>
        <w:pStyle w:val="Normal"/>
        <w:ind w:right="-284" w:firstLine="708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ind w:right="-284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С.А. Бондаренк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58:00Z</dcterms:created>
  <dc:creator>1</dc:creator>
  <dc:description/>
  <dc:language>en-US</dc:language>
  <cp:lastModifiedBy>User</cp:lastModifiedBy>
  <cp:lastPrinted>2021-04-02T15:50:00Z</cp:lastPrinted>
  <dcterms:modified xsi:type="dcterms:W3CDTF">2021-04-06T07:58:00Z</dcterms:modified>
  <cp:revision>2</cp:revision>
  <dc:subject/>
  <dc:title/>
</cp:coreProperties>
</file>