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1.2020</w:t>
        <w:tab/>
        <w:tab/>
        <w:tab/>
        <w:tab/>
        <w:tab/>
        <w:t xml:space="preserve"> № 959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земельного участка, расположенного по улиц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хтерева, 92,  и находящихся на нем объектов недвижимого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имущества, 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асть, город Новошахтинск, улица Бехтерева, 92, аварийным и подлежащим сно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номером 61:56:0020583:4, расположенный по адресу (в соответствии с выпиской из ЕГРН): установлено относительно ориентира, расположенного в границах участка. Почтовый адрес ориентира: Ростовская обл.,                                      г. Новошахтинск, ул. Бехтерева, дом 92, площадью 2 800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адресу (в соответствии с выпиской из ЕГРН): 346906 Ростовская область,                                      г Новошахтинск, ул Бехтерева, д 92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1 площадью 36,1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2 площадью 67,5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квартира № 3 площадью 58,7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квартира № 4 площадью 56,3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uppressAutoHyphens w:val="false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26:00Z</dcterms:created>
  <dc:creator>1</dc:creator>
  <dc:description/>
  <dc:language>en-US</dc:language>
  <cp:lastModifiedBy>User</cp:lastModifiedBy>
  <cp:lastPrinted>2020-11-13T15:37:00Z</cp:lastPrinted>
  <dcterms:modified xsi:type="dcterms:W3CDTF">2020-11-16T12:26:00Z</dcterms:modified>
  <cp:revision>2</cp:revision>
  <dc:subject/>
  <dc:title/>
</cp:coreProperties>
</file>